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ge">
                  <wp:posOffset>548640</wp:posOffset>
                </wp:positionV>
                <wp:extent cx="6674485" cy="127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1279440"/>
                          <a:chOff x="0" y="0"/>
                          <a:chExt cx="6674400" cy="1279440"/>
                        </a:xfrm>
                      </wpg:grpSpPr>
                      <wps:wsp>
                        <wps:cNvSpPr txBox="1"/>
                        <wps:spPr>
                          <a:xfrm>
                            <a:off x="0" y="1005840"/>
                            <a:ext cx="6583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Informace na internetu pks.hyperlink.cz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960"/>
                            <a:ext cx="576000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/>
                                </w:rPr>
                                <w:t xml:space="preserve">KUŽELKÁŘ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603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Z P R A V O D A J    P R A Ž S K É H O   K U Ž E L K Á Ř S K É H O   S V A Z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104076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2880"/>
                            <a:ext cx="82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43.2pt;width:525.55pt;height:100.75pt" coordorigin="862,864" coordsize="10511,20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2;top:2448;width:10367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Informace na internetu pks.hyperlink.c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2;top:955;width:9070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/>
                          </w:rPr>
                          <w:t xml:space="preserve">KUŽELKÁŘ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864;width:950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8"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Z P R A V O D A J    P R A Ž S K É H O   K U Ž E L K Á Ř S K É H O   S V A Z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2503" to="11163,250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2;top:1152;width:1296;height:1295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27750</wp:posOffset>
                </wp:positionH>
                <wp:positionV relativeFrom="page">
                  <wp:posOffset>705485</wp:posOffset>
                </wp:positionV>
                <wp:extent cx="10401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č.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01 -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72pt;mso-wrap-distance-left:9.05pt;mso-wrap-distance-right:9.05pt;mso-wrap-distance-top:0pt;mso-wrap-distance-bottom:0pt;margin-top:55.55pt;mso-position-vertical-relative:page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č. 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01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370</wp:posOffset>
                </wp:positionH>
                <wp:positionV relativeFrom="page">
                  <wp:posOffset>1828800</wp:posOffset>
                </wp:positionV>
                <wp:extent cx="658368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Sekretář: ing. Ladislav HÁJEK</w:t>
                              <w:tab/>
                              <w:t xml:space="preserve"> </w:t>
                              <w:tab/>
                              <w:t>Vyšlo: 18.10. 2001</w:t>
                              <w:tab/>
                              <w:tab/>
                              <w:tab/>
                              <w:t xml:space="preserve">Redaktor: Marek TOŠI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144pt;mso-position-vertical-relative:page;margin-left:4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Sekretář: ing. Ladislav HÁJEK</w:t>
                        <w:tab/>
                        <w:t xml:space="preserve"> </w:t>
                        <w:tab/>
                        <w:t>Vyšlo: 18.10. 2001</w:t>
                        <w:tab/>
                        <w:tab/>
                        <w:tab/>
                        <w:t xml:space="preserve">Redaktor: Marek TOŠ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PRÁVY Z STK A VV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Pohár ČKA:</w:t>
        <w:br/>
      </w:r>
      <w:r>
        <w:rPr>
          <w:rFonts w:cs="Arial" w:ascii="Arial" w:hAnsi="Arial"/>
          <w:sz w:val="22"/>
        </w:rPr>
        <w:t xml:space="preserve">Ruší se informace uvedená v Kuželkáři č. 1 a nahrazuje se tímto usnesením STK: </w:t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v kategorii mužů</w:t>
      </w:r>
      <w:r>
        <w:rPr>
          <w:rFonts w:cs="Arial" w:ascii="Arial" w:hAnsi="Arial"/>
          <w:sz w:val="22"/>
        </w:rPr>
        <w:t xml:space="preserve"> byly vylosovány následující dvojice: PSK Union – Sokol Vršovice, KK Konstruktiva – Ohnivá koule. Prvé zápasy budou sehrány na dráze prvně uvedeného družstva a po odvetě, která musí být sehrána do 15. prosince t.r., postoupí do dalšího kola soutěže vítězná družstva.. Oddíly se mezi sebou dohodnou na termínech, hlášenky o výsledku jednotlivých zápasů zasílejte na adresu předsedy STK (Jaroslav PLETICHA, Šimůnkova 1685, 182 00  Praha 8). </w:t>
      </w:r>
      <w:r>
        <w:rPr>
          <w:rFonts w:cs="Arial" w:ascii="Arial" w:hAnsi="Arial"/>
          <w:sz w:val="22"/>
          <w:u w:val="single"/>
        </w:rPr>
        <w:t>V kategorii žen</w:t>
      </w:r>
      <w:r>
        <w:rPr>
          <w:rFonts w:cs="Arial" w:ascii="Arial" w:hAnsi="Arial"/>
          <w:sz w:val="22"/>
        </w:rPr>
        <w:t xml:space="preserve"> postupují obě přihlášená družstva přímo výš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Změna výsledků:</w:t>
      </w:r>
    </w:p>
    <w:p>
      <w:pPr>
        <w:pStyle w:val="Zkladntext3"/>
        <w:rPr/>
      </w:pPr>
      <w:r>
        <w:rPr/>
        <w:t>V tabulce PP IV. Byly přepočteny výsledky z 5. a 6. kola pro neoprávněny start Jar. VOSÁTKY z DP „C“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b/>
          <w:i/>
          <w:sz w:val="24"/>
        </w:rPr>
        <w:t>Havarijní stav na Zvonu:</w:t>
      </w:r>
      <w:r>
        <w:rPr>
          <w:sz w:val="24"/>
        </w:rPr>
        <w:t xml:space="preserve"> </w:t>
      </w:r>
    </w:p>
    <w:p>
      <w:pPr>
        <w:pStyle w:val="Zkladntext3"/>
        <w:rPr/>
      </w:pPr>
      <w:r>
        <w:rPr/>
        <w:t>v této věci přijala STK následující usnesení: do příští schůze STK bude pozván předseda oddílu k projednání opatření k zajištění regulérnosti soutěže a sehrání nedohraných a odložených utkání.</w:t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i/>
          <w:i/>
          <w:sz w:val="24"/>
        </w:rPr>
      </w:pPr>
      <w:r>
        <w:rPr>
          <w:b/>
          <w:i/>
          <w:sz w:val="24"/>
        </w:rPr>
        <w:t>Pokuty:</w:t>
      </w:r>
    </w:p>
    <w:p>
      <w:pPr>
        <w:pStyle w:val="Zkladntext3"/>
        <w:rPr/>
      </w:pPr>
      <w:r>
        <w:rPr/>
        <w:t>100,- Kč pro Čechii Karlín „B“ – z utkání hraného 20.9. poštovní razítko na hlášence až 24.9., 100,- Kč pro Konstruktivu „F“ – 3x řádně neoznačen náhradník Miloš DOLEŽAL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Příští schůze STK: </w:t>
      </w:r>
      <w:r>
        <w:rPr>
          <w:rFonts w:cs="Arial" w:ascii="Arial" w:hAnsi="Arial"/>
          <w:sz w:val="24"/>
        </w:rPr>
        <w:t>ve středu dne 7.11. 2001 od 17ti hodin na Meteoru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NAŠI JUBILANTI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měsíci listopadu gratulujeme ke kulatým „líhnutinkám“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HAJSKÝ Michal</w:t>
        <w:tab/>
        <w:tab/>
        <w:t>Admira</w:t>
        <w:tab/>
        <w:tab/>
        <w:t>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KOCHÁNEK Miroslav</w:t>
        <w:tab/>
        <w:t>VŠTJ</w:t>
        <w:tab/>
        <w:tab/>
        <w:t>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CHAL Jiří</w:t>
        <w:tab/>
        <w:tab/>
        <w:tab/>
        <w:t>Slavia</w:t>
        <w:tab/>
        <w:tab/>
        <w:t>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ĆÍKOVÁ Marie</w:t>
        <w:tab/>
        <w:tab/>
        <w:t>Žižko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RŠEŇ Antonín</w:t>
        <w:tab/>
        <w:tab/>
        <w:t>Rapid</w:t>
        <w:tab/>
        <w:tab/>
        <w:t>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EŠ Ladislav</w:t>
        <w:tab/>
        <w:tab/>
        <w:t>Union</w:t>
        <w:tab/>
        <w:tab/>
        <w:t>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ÍBRNÝ František</w:t>
        <w:tab/>
        <w:tab/>
        <w:t>LCS</w:t>
        <w:tab/>
        <w:tab/>
        <w:t>6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ORNÍK Emil</w:t>
        <w:tab/>
        <w:tab/>
        <w:t>Praga</w:t>
        <w:tab/>
        <w:tab/>
        <w:t>6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LADÁ PRAHA – turnaj č. 1 Velké Popovice 13.10. 20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PALÁN</w:t>
        <w:tab/>
        <w:t>Radim</w:t>
        <w:tab/>
        <w:t>406</w:t>
        <w:tab/>
        <w:t>15 b.</w:t>
        <w:tab/>
        <w:t>Konstruktiva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BŘEZINA</w:t>
        <w:tab/>
        <w:t>Stanislav</w:t>
        <w:tab/>
        <w:t>385</w:t>
        <w:tab/>
        <w:t>14 b.</w:t>
        <w:tab/>
        <w:t>SK LCS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MACHULKA</w:t>
        <w:tab/>
        <w:t>Radek</w:t>
        <w:tab/>
        <w:t>357</w:t>
        <w:tab/>
        <w:t>13 b.</w:t>
        <w:tab/>
        <w:t>Sokol Rudná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KOHOUTÁ</w:t>
        <w:tab/>
        <w:t>Katka</w:t>
        <w:tab/>
        <w:t>353</w:t>
        <w:tab/>
        <w:t>12 b.</w:t>
        <w:tab/>
        <w:t>Sokol Rudná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.NOVOTNÝ</w:t>
        <w:tab/>
        <w:t>Miroslav</w:t>
        <w:tab/>
        <w:t>349</w:t>
        <w:tab/>
        <w:t>11 b.</w:t>
        <w:tab/>
        <w:t>Sokol Rudná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6.BUBENÍKOVÁ </w:t>
        <w:tab/>
        <w:t>Blanka</w:t>
        <w:tab/>
        <w:t>348</w:t>
        <w:tab/>
        <w:t>10 b.</w:t>
        <w:tab/>
        <w:t>SK LCS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7.DVOŘÁKOVÁ</w:t>
        <w:tab/>
        <w:t>Dana</w:t>
        <w:tab/>
        <w:t>340</w:t>
        <w:tab/>
        <w:t xml:space="preserve">  9 b.</w:t>
        <w:tab/>
        <w:t>SK LCS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8.DOSEDĚLOVÁ</w:t>
        <w:tab/>
        <w:t>Eliška</w:t>
        <w:tab/>
        <w:t>337</w:t>
        <w:tab/>
        <w:t xml:space="preserve">  8 b.</w:t>
        <w:tab/>
        <w:t>Konstruktiva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9.ZELENKOVÁ</w:t>
        <w:tab/>
        <w:t>Katka</w:t>
        <w:tab/>
        <w:t>334</w:t>
        <w:tab/>
        <w:t xml:space="preserve">  7 b.</w:t>
        <w:tab/>
        <w:t>Sokol Rudná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MODRÝ</w:t>
        <w:tab/>
        <w:t>Adam</w:t>
        <w:tab/>
        <w:t>328</w:t>
        <w:tab/>
        <w:t xml:space="preserve">  6 b.</w:t>
        <w:tab/>
        <w:t>Konstruktiva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SIONOVÁ</w:t>
        <w:tab/>
        <w:t>Kristýna</w:t>
        <w:tab/>
        <w:t>323</w:t>
        <w:tab/>
        <w:t xml:space="preserve">  5 b.</w:t>
        <w:tab/>
        <w:t>Konstruktiva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KOŠČOVÁ</w:t>
        <w:tab/>
        <w:t>Petra</w:t>
        <w:tab/>
        <w:t>319</w:t>
        <w:tab/>
        <w:t xml:space="preserve">  4 b.</w:t>
        <w:tab/>
        <w:t>Sokol Rudná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VLČKOVÁ</w:t>
        <w:tab/>
        <w:t>Barbora</w:t>
        <w:tab/>
        <w:t>309</w:t>
        <w:tab/>
        <w:t xml:space="preserve">  3 b.</w:t>
        <w:tab/>
        <w:t>Sokol Rudná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KŠÍROVÁ</w:t>
        <w:tab/>
        <w:t>Jitka</w:t>
        <w:tab/>
        <w:t>299</w:t>
        <w:tab/>
        <w:t xml:space="preserve">  2 b.</w:t>
        <w:tab/>
        <w:t>Sokol Rudná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CITOVÁ</w:t>
        <w:tab/>
        <w:t>Lucie</w:t>
        <w:tab/>
        <w:t>293</w:t>
        <w:tab/>
        <w:t xml:space="preserve">  1 b.</w:t>
        <w:tab/>
        <w:t>SK L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želna v Popovicích, která je umístěná v pěkném prostředí, byla velmi dobře připravená a účast členů oddílu k technickému zabezpečení turnaje odpovídala většímu počtu účastníků turna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u w:val="single"/>
        </w:rPr>
        <w:t>POHÁR MLADÝCH NADĚJ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vního turnaje této celostátní soutěže žactva se  na dráze Konstruktivy účastnilo 43 žáků a 26 žákyň. V tomto počtu nefiguruje žádný žák z Prahy (!!!), zato bylo zastoupeno 10 žákyň (6 ze Slavie, 4 z Rudné). Soutěžilo se v kategorii mladších (10-12 let) a starších )13-14 let). Ve starší kategorii dosáhla mimořádného úspěchu svým prvním místem a výkonem 237 bodů na 60 HS Katka KOHOUTOVÁ z Rudné (16. Vlčková rovněž z Rudné – 201 bod). V mladších měly převahu Slávistky a obsadily 2., 4., 6., 7. A 8. Místo (Pavlína SLADKOVSKÁ 221 bod, Markéta Mizerová 211 bodů). Co k tomu dodat? Děvčata, držte se, chlapci, objevte se – a to už na příštím turnaji již 11. listopadu letošního roku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32"/>
          <w:u w:val="single"/>
        </w:rPr>
        <w:t>PŘEPSÁNÍ NA SOUPISKU VYŠŠÍHO DRUŽ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ůta Jaroslav</w:t>
        <w:tab/>
        <w:t>1465</w:t>
        <w:tab/>
        <w:t>Radotínský SK A</w:t>
        <w:tab/>
        <w:t>18.9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vořák Pavel</w:t>
        <w:tab/>
        <w:t>0198</w:t>
        <w:tab/>
        <w:t>Radotínský SK A</w:t>
        <w:tab/>
        <w:t>18.9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korný Josef</w:t>
        <w:tab/>
        <w:t xml:space="preserve">  091</w:t>
        <w:tab/>
        <w:t>Rapid A</w:t>
        <w:tab/>
        <w:tab/>
        <w:t>20.9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jvoda Adam</w:t>
        <w:tab/>
        <w:t>0189</w:t>
        <w:tab/>
        <w:t>VŠTJ A</w:t>
        <w:tab/>
        <w:tab/>
        <w:tab/>
        <w:t>20.9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chánek Miroslav</w:t>
        <w:tab/>
        <w:t>0330</w:t>
        <w:tab/>
        <w:t>VŠTJ A</w:t>
        <w:tab/>
        <w:tab/>
        <w:tab/>
        <w:t>20.9.2001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>Stránský Ota</w:t>
        <w:tab/>
        <w:t>0634</w:t>
        <w:tab/>
        <w:t>Radotínský SK A</w:t>
        <w:tab/>
        <w:t>27.9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Vlček Ivan</w:t>
        <w:tab/>
        <w:t>0142</w:t>
        <w:tab/>
        <w:t>Praga B</w:t>
        <w:tab/>
        <w:tab/>
        <w:t>26.9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Jankovec Jiří</w:t>
        <w:tab/>
        <w:t>2271</w:t>
        <w:tab/>
        <w:t>Konstruktiva A</w:t>
        <w:tab/>
        <w:tab/>
        <w:t>29.9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kovská Lenka</w:t>
        <w:tab/>
        <w:t>0131</w:t>
        <w:tab/>
        <w:t>Slavia A</w:t>
        <w:tab/>
        <w:tab/>
        <w:t>29.9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Jůzová Markéta</w:t>
        <w:tab/>
        <w:t>3582</w:t>
        <w:tab/>
        <w:t>Slavia A</w:t>
        <w:tab/>
        <w:tab/>
        <w:t>29.9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yšková Jaroslava</w:t>
        <w:tab/>
        <w:t xml:space="preserve">  050</w:t>
        <w:tab/>
        <w:t>Praga A</w:t>
        <w:tab/>
        <w:tab/>
        <w:t>29.9.2001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>Dvořák Josef</w:t>
        <w:tab/>
        <w:t>0006</w:t>
        <w:tab/>
        <w:t>US A</w:t>
        <w:tab/>
        <w:tab/>
        <w:tab/>
        <w:t>6.10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blížek Štěpán</w:t>
        <w:tab/>
        <w:t>4664</w:t>
        <w:tab/>
        <w:t>Konstruktiva A</w:t>
        <w:tab/>
        <w:tab/>
        <w:t>6.10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šahklík Miroslav</w:t>
        <w:tab/>
        <w:t>0007</w:t>
        <w:tab/>
        <w:t>Radotínský SK B</w:t>
        <w:tab/>
        <w:t>1.10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Jahelka Pavel</w:t>
        <w:tab/>
        <w:t>3602</w:t>
        <w:tab/>
        <w:t>VŠTJ A</w:t>
        <w:tab/>
        <w:tab/>
        <w:tab/>
        <w:t>4.10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tek Jiří</w:t>
        <w:tab/>
        <w:t>0263</w:t>
        <w:tab/>
        <w:t>Vršovice A</w:t>
        <w:tab/>
        <w:tab/>
        <w:t>2.10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kos Jan</w:t>
        <w:tab/>
        <w:t>0640</w:t>
        <w:tab/>
        <w:t>Praga D</w:t>
        <w:tab/>
        <w:tab/>
        <w:t>9.10.2001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>Březina Stanislav</w:t>
        <w:tab/>
        <w:t>0448</w:t>
        <w:tab/>
        <w:t>LCS F</w:t>
        <w:tab/>
        <w:tab/>
        <w:tab/>
        <w:t>11.10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nobloch Antonín</w:t>
        <w:tab/>
        <w:t>0450</w:t>
        <w:tab/>
        <w:t>US A</w:t>
        <w:tab/>
        <w:tab/>
        <w:tab/>
        <w:t>13.10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zerová Blanka</w:t>
        <w:tab/>
        <w:t>1791</w:t>
        <w:tab/>
        <w:t>Slavia A</w:t>
        <w:tab/>
        <w:tab/>
        <w:t>13.10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sátka Jaroslav</w:t>
        <w:tab/>
        <w:t>0444</w:t>
        <w:tab/>
        <w:t>DP A</w:t>
        <w:tab/>
        <w:tab/>
        <w:tab/>
        <w:t>18.9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vozílek Jiří</w:t>
        <w:tab/>
        <w:t>2042</w:t>
        <w:tab/>
        <w:t>DP C</w:t>
        <w:tab/>
        <w:tab/>
        <w:tab/>
        <w:t>9.10.2001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drý Adam</w:t>
        <w:tab/>
        <w:t>2580</w:t>
        <w:tab/>
        <w:t>Konstruktiva F</w:t>
        <w:tab/>
        <w:tab/>
        <w:t>17.9.2001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>Doležal Miloš</w:t>
        <w:tab/>
        <w:t>1310</w:t>
        <w:tab/>
        <w:t>Konstruktiva F</w:t>
        <w:tab/>
        <w:tab/>
        <w:t>12.10.2001</w:t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Fous Miloslav</w:t>
        <w:tab/>
        <w:t>1739</w:t>
        <w:tab/>
        <w:t>Union B</w:t>
        <w:tab/>
        <w:tab/>
        <w:t>10.10.2001</w:t>
      </w:r>
    </w:p>
    <w:p>
      <w:pPr>
        <w:pStyle w:val="Zkladntext2"/>
        <w:tabs>
          <w:tab w:val="clear" w:pos="708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center"/>
        <w:rPr>
          <w:sz w:val="24"/>
        </w:rPr>
      </w:pPr>
      <w:r>
        <w:rPr>
          <w:sz w:val="24"/>
        </w:rPr>
        <w:t>TABULKY SOUTĚŽÍ DRUŽSTEV PO 6. KOLE</w:t>
      </w:r>
    </w:p>
    <w:p>
      <w:pPr>
        <w:pStyle w:val="Zkladntext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tabs>
          <w:tab w:val="clear" w:pos="708"/>
          <w:tab w:val="left" w:pos="85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</w:tabs>
        <w:rPr/>
      </w:pPr>
      <w:r>
        <w:rPr/>
        <w:t>Přebor Prahy I</w:t>
        <w:tab/>
        <w:tab/>
        <w:tab/>
        <w:tab/>
        <w:tab/>
        <w:tab/>
        <w:t>Přebor Prahy II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1. Vršovice A</w:t>
        <w:tab/>
        <w:t>5</w:t>
        <w:tab/>
        <w:t>0</w:t>
        <w:tab/>
        <w:t>1</w:t>
        <w:tab/>
        <w:t>2414</w:t>
        <w:tab/>
        <w:t>70:26</w:t>
        <w:tab/>
        <w:t>10</w:t>
        <w:tab/>
        <w:t xml:space="preserve">  1. Kobylisy A</w:t>
        <w:tab/>
        <w:t>5</w:t>
        <w:tab/>
        <w:t>0</w:t>
        <w:tab/>
        <w:t>0</w:t>
        <w:tab/>
        <w:t>2330</w:t>
        <w:tab/>
        <w:t>55:25</w:t>
        <w:tab/>
        <w:t>10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2. Sparta</w:t>
        <w:tab/>
        <w:t>5</w:t>
        <w:tab/>
        <w:t>0</w:t>
        <w:tab/>
        <w:t>1</w:t>
        <w:tab/>
        <w:t>2415</w:t>
        <w:tab/>
        <w:t>65:31</w:t>
        <w:tab/>
        <w:t>10</w:t>
        <w:tab/>
        <w:t xml:space="preserve">  2. Rudná A</w:t>
        <w:tab/>
        <w:t>4</w:t>
        <w:tab/>
        <w:t>1</w:t>
        <w:tab/>
        <w:t>1</w:t>
        <w:tab/>
        <w:t>2306</w:t>
        <w:tab/>
        <w:t>58:38</w:t>
        <w:tab/>
        <w:t xml:space="preserve">  9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Vršovice B</w:t>
        <w:tab/>
        <w:t>4</w:t>
        <w:tab/>
        <w:t>1</w:t>
        <w:tab/>
        <w:t>1</w:t>
        <w:tab/>
        <w:t>2421</w:t>
        <w:tab/>
        <w:t>62:34</w:t>
        <w:tab/>
        <w:t xml:space="preserve">  9</w:t>
        <w:tab/>
        <w:t xml:space="preserve">  3. Žižkov B</w:t>
        <w:tab/>
        <w:t>4</w:t>
        <w:tab/>
        <w:t>0</w:t>
        <w:tab/>
        <w:t>2</w:t>
        <w:tab/>
        <w:t>2349</w:t>
        <w:tab/>
        <w:t>58:38</w:t>
        <w:tab/>
        <w:t xml:space="preserve">  8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Radotín</w:t>
        <w:tab/>
        <w:t>3</w:t>
        <w:tab/>
        <w:t>1</w:t>
        <w:tab/>
        <w:t>2</w:t>
        <w:tab/>
        <w:t>2376</w:t>
        <w:tab/>
        <w:t>66:30</w:t>
        <w:tab/>
        <w:t xml:space="preserve">  7</w:t>
        <w:tab/>
        <w:t xml:space="preserve">  4. PSKN A</w:t>
        <w:tab/>
        <w:t>4</w:t>
        <w:tab/>
        <w:t>0</w:t>
        <w:tab/>
        <w:t>2</w:t>
        <w:tab/>
        <w:t>2335</w:t>
        <w:tab/>
        <w:t>58:38</w:t>
        <w:tab/>
        <w:t xml:space="preserve">  8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Meteor</w:t>
        <w:tab/>
        <w:t>3</w:t>
        <w:tab/>
        <w:t>0</w:t>
        <w:tab/>
        <w:t>1</w:t>
        <w:tab/>
        <w:t>2413</w:t>
        <w:tab/>
        <w:t>38:26</w:t>
        <w:tab/>
        <w:t xml:space="preserve">  6</w:t>
        <w:tab/>
        <w:t xml:space="preserve">  5. Slavia A</w:t>
        <w:tab/>
        <w:t>3</w:t>
        <w:tab/>
        <w:t>1</w:t>
        <w:tab/>
        <w:t>2</w:t>
        <w:tab/>
        <w:t>2427</w:t>
        <w:tab/>
        <w:t>54:42</w:t>
        <w:tab/>
        <w:t xml:space="preserve">  7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6. US B</w:t>
        <w:tab/>
        <w:t>3</w:t>
        <w:tab/>
        <w:t>0</w:t>
        <w:tab/>
        <w:t>2</w:t>
        <w:tab/>
        <w:t>2341</w:t>
        <w:tab/>
        <w:t>44:36</w:t>
        <w:tab/>
        <w:t xml:space="preserve">  6</w:t>
        <w:tab/>
        <w:t xml:space="preserve">  6. Radotín B</w:t>
        <w:tab/>
        <w:t>3</w:t>
        <w:tab/>
        <w:t>0</w:t>
        <w:tab/>
        <w:t>3</w:t>
        <w:tab/>
        <w:t>2223</w:t>
        <w:tab/>
        <w:t>47:49</w:t>
        <w:tab/>
        <w:t xml:space="preserve">  6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Rapid A</w:t>
        <w:tab/>
        <w:t>3</w:t>
        <w:tab/>
        <w:t>0</w:t>
        <w:tab/>
        <w:t>3</w:t>
        <w:tab/>
        <w:t>2387</w:t>
        <w:tab/>
        <w:t>48:48</w:t>
        <w:tab/>
        <w:t xml:space="preserve">  6</w:t>
        <w:tab/>
        <w:t xml:space="preserve">  7. SK LCS C</w:t>
        <w:tab/>
        <w:t>3</w:t>
        <w:tab/>
        <w:t>0</w:t>
        <w:tab/>
        <w:t>3</w:t>
        <w:tab/>
        <w:t>2337</w:t>
        <w:tab/>
        <w:t>42:54</w:t>
        <w:tab/>
        <w:t xml:space="preserve">  6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8. Praga A</w:t>
        <w:tab/>
        <w:t>2</w:t>
        <w:tab/>
        <w:t>1</w:t>
        <w:tab/>
        <w:t>3</w:t>
        <w:tab/>
        <w:t>2372</w:t>
        <w:tab/>
        <w:t>42:54</w:t>
        <w:tab/>
        <w:t xml:space="preserve">  5</w:t>
        <w:tab/>
        <w:t xml:space="preserve">  8. Konstr. D</w:t>
        <w:tab/>
        <w:t>2</w:t>
        <w:tab/>
        <w:t>1</w:t>
        <w:tab/>
        <w:t>3</w:t>
        <w:tab/>
        <w:t>2326</w:t>
        <w:tab/>
        <w:t>45:51</w:t>
        <w:tab/>
        <w:t xml:space="preserve">  5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Praga B</w:t>
        <w:tab/>
        <w:t>2</w:t>
        <w:tab/>
        <w:t>1</w:t>
        <w:tab/>
        <w:t>3</w:t>
        <w:tab/>
        <w:t>2322</w:t>
        <w:tab/>
        <w:t>42:54</w:t>
        <w:tab/>
        <w:t xml:space="preserve">  5</w:t>
        <w:tab/>
        <w:t xml:space="preserve">  9. Vršovice C</w:t>
        <w:tab/>
        <w:t>2</w:t>
        <w:tab/>
        <w:t>0</w:t>
        <w:tab/>
        <w:t>4</w:t>
        <w:tab/>
        <w:t>2273</w:t>
        <w:tab/>
        <w:t>45:51</w:t>
        <w:tab/>
        <w:t xml:space="preserve">  4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0.Union</w:t>
        <w:tab/>
        <w:t>2</w:t>
        <w:tab/>
        <w:t>0</w:t>
        <w:tab/>
        <w:t>4</w:t>
        <w:tab/>
        <w:t>2375</w:t>
        <w:tab/>
        <w:t>44:52</w:t>
        <w:tab/>
        <w:t xml:space="preserve">  4</w:t>
        <w:tab/>
        <w:t>10.US C</w:t>
        <w:tab/>
        <w:t>2</w:t>
        <w:tab/>
        <w:t>0</w:t>
        <w:tab/>
        <w:t>3</w:t>
        <w:tab/>
        <w:t>2385</w:t>
        <w:tab/>
        <w:t>36:44</w:t>
        <w:tab/>
        <w:t xml:space="preserve">  4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1.VŠTJ</w:t>
        <w:tab/>
        <w:t>2</w:t>
        <w:tab/>
        <w:t>0</w:t>
        <w:tab/>
        <w:t>4</w:t>
        <w:tab/>
        <w:t>2404</w:t>
        <w:tab/>
        <w:t>39:57</w:t>
        <w:tab/>
        <w:t xml:space="preserve">  4</w:t>
        <w:tab/>
        <w:t>11.Rapid C</w:t>
        <w:tab/>
        <w:t>2</w:t>
        <w:tab/>
        <w:t>0</w:t>
        <w:tab/>
        <w:t>4</w:t>
        <w:tab/>
        <w:t>2344</w:t>
        <w:tab/>
        <w:t>42:54</w:t>
        <w:tab/>
        <w:t xml:space="preserve">  4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2.Č. Karlín B</w:t>
        <w:tab/>
        <w:t>2</w:t>
        <w:tab/>
        <w:t>0</w:t>
        <w:tab/>
        <w:t>4</w:t>
        <w:tab/>
        <w:t>2337</w:t>
        <w:tab/>
        <w:t>32:64</w:t>
        <w:tab/>
        <w:t xml:space="preserve">  4</w:t>
        <w:tab/>
        <w:t>12.Kobylisy B</w:t>
        <w:tab/>
        <w:t>2</w:t>
        <w:tab/>
        <w:t>0</w:t>
        <w:tab/>
        <w:t>4</w:t>
        <w:tab/>
        <w:t>2304</w:t>
        <w:tab/>
        <w:t>40:56</w:t>
        <w:tab/>
        <w:t xml:space="preserve">  4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3.Rapid B</w:t>
        <w:tab/>
        <w:t>1</w:t>
        <w:tab/>
        <w:t>0</w:t>
        <w:tab/>
        <w:t>4</w:t>
        <w:tab/>
        <w:t>2325</w:t>
        <w:tab/>
        <w:t>24:56</w:t>
        <w:tab/>
        <w:t xml:space="preserve">  2</w:t>
        <w:tab/>
        <w:t>13.Meteor B</w:t>
        <w:tab/>
        <w:t>2</w:t>
        <w:tab/>
        <w:t>0</w:t>
        <w:tab/>
        <w:t>4</w:t>
        <w:tab/>
        <w:t>2285</w:t>
        <w:tab/>
        <w:t>38:58</w:t>
        <w:tab/>
        <w:t xml:space="preserve">  4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4.Astra</w:t>
        <w:tab/>
        <w:t>1</w:t>
        <w:tab/>
        <w:t>0</w:t>
        <w:tab/>
        <w:t>5</w:t>
        <w:tab/>
        <w:t>2265</w:t>
        <w:tab/>
        <w:t>22:74</w:t>
        <w:tab/>
        <w:t xml:space="preserve">  2</w:t>
        <w:tab/>
        <w:t>14.Žižkov A</w:t>
        <w:tab/>
        <w:t>1</w:t>
        <w:tab/>
        <w:t>1</w:t>
        <w:tab/>
        <w:t>4</w:t>
        <w:tab/>
        <w:t>2329</w:t>
        <w:tab/>
        <w:t>38:58</w:t>
        <w:tab/>
        <w:t xml:space="preserve">  3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/>
        <w:t>Přebor Prahy III</w:t>
        <w:tab/>
        <w:tab/>
        <w:tab/>
        <w:tab/>
        <w:tab/>
        <w:tab/>
        <w:t>Přebor Prahy IV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1. Slavia B</w:t>
        <w:tab/>
        <w:t>5</w:t>
        <w:tab/>
        <w:t>0</w:t>
        <w:tab/>
        <w:t>1</w:t>
        <w:tab/>
        <w:t>2333</w:t>
        <w:tab/>
        <w:t>68:28</w:t>
        <w:tab/>
        <w:t>10</w:t>
        <w:tab/>
        <w:t xml:space="preserve">  1. Vršovice E</w:t>
        <w:tab/>
        <w:tab/>
        <w:t>5</w:t>
        <w:tab/>
        <w:tab/>
        <w:t>2245</w:t>
        <w:tab/>
        <w:t>63:17</w:t>
        <w:tab/>
        <w:t>10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2. Union B</w:t>
        <w:tab/>
        <w:t>4</w:t>
        <w:tab/>
        <w:t>1</w:t>
        <w:tab/>
        <w:t>1</w:t>
        <w:tab/>
        <w:t>2338</w:t>
        <w:tab/>
        <w:t>60:36</w:t>
        <w:tab/>
        <w:t xml:space="preserve">  9</w:t>
        <w:tab/>
        <w:t xml:space="preserve">  2. Radotín ský C</w:t>
        <w:tab/>
        <w:t>5</w:t>
        <w:tab/>
        <w:tab/>
        <w:t>2287</w:t>
        <w:tab/>
        <w:t>59:21</w:t>
        <w:tab/>
        <w:t xml:space="preserve">  8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Vršovice D</w:t>
        <w:tab/>
        <w:t>3</w:t>
        <w:tab/>
        <w:t>0</w:t>
        <w:tab/>
        <w:t>2</w:t>
        <w:tab/>
        <w:t>2239</w:t>
        <w:tab/>
        <w:t>48:32</w:t>
        <w:tab/>
        <w:t xml:space="preserve">  6</w:t>
        <w:tab/>
        <w:t xml:space="preserve">  3. Slavia D</w:t>
        <w:tab/>
        <w:tab/>
        <w:t>6</w:t>
        <w:tab/>
        <w:tab/>
        <w:t>2273</w:t>
        <w:tab/>
        <w:t>64:32</w:t>
        <w:tab/>
        <w:t xml:space="preserve">  8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Meteor C</w:t>
        <w:tab/>
        <w:t>3</w:t>
        <w:tab/>
        <w:t>0</w:t>
        <w:tab/>
        <w:t>2</w:t>
        <w:tab/>
        <w:t>2281</w:t>
        <w:tab/>
        <w:t>46:34</w:t>
        <w:tab/>
        <w:t xml:space="preserve">  6</w:t>
        <w:tab/>
        <w:t xml:space="preserve">  4. V. Popovice</w:t>
        <w:tab/>
        <w:tab/>
        <w:t>5</w:t>
        <w:tab/>
        <w:tab/>
        <w:t>2262</w:t>
        <w:tab/>
        <w:t>50:30</w:t>
        <w:tab/>
        <w:t xml:space="preserve">  8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US D</w:t>
        <w:tab/>
        <w:t>3</w:t>
        <w:tab/>
        <w:t>0</w:t>
        <w:tab/>
        <w:t>2</w:t>
        <w:tab/>
        <w:t>2298</w:t>
        <w:tab/>
        <w:t>44:36</w:t>
        <w:tab/>
        <w:t xml:space="preserve">  6</w:t>
        <w:tab/>
        <w:t xml:space="preserve">  5. Rapid D</w:t>
        <w:tab/>
        <w:tab/>
        <w:t>5</w:t>
        <w:tab/>
        <w:tab/>
        <w:t>2251</w:t>
        <w:tab/>
        <w:t>48:32</w:t>
        <w:tab/>
        <w:t xml:space="preserve">  8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6. DP A</w:t>
        <w:tab/>
        <w:t>3</w:t>
        <w:tab/>
        <w:t>0</w:t>
        <w:tab/>
        <w:t>2</w:t>
        <w:tab/>
        <w:t>2269</w:t>
        <w:tab/>
        <w:t>44:36</w:t>
        <w:tab/>
        <w:t xml:space="preserve">  6</w:t>
        <w:tab/>
        <w:t xml:space="preserve">  6. Radlice</w:t>
        <w:tab/>
        <w:tab/>
        <w:t>6</w:t>
        <w:tab/>
        <w:tab/>
        <w:t>2325</w:t>
        <w:tab/>
        <w:t>52:44</w:t>
        <w:tab/>
        <w:t xml:space="preserve">  8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Konstr. E</w:t>
        <w:tab/>
        <w:t>3</w:t>
        <w:tab/>
        <w:t>0</w:t>
        <w:tab/>
        <w:t>2</w:t>
        <w:tab/>
        <w:t>2266</w:t>
        <w:tab/>
        <w:t>44:36</w:t>
        <w:tab/>
        <w:t xml:space="preserve">  6</w:t>
        <w:tab/>
        <w:t xml:space="preserve">  7. US E</w:t>
        <w:tab/>
        <w:tab/>
        <w:t>5</w:t>
        <w:tab/>
        <w:tab/>
        <w:t>2229</w:t>
        <w:tab/>
        <w:t>46:34</w:t>
        <w:tab/>
        <w:t xml:space="preserve">  7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8. DP B</w:t>
        <w:tab/>
        <w:t>3</w:t>
        <w:tab/>
        <w:t>0</w:t>
        <w:tab/>
        <w:t>3</w:t>
        <w:tab/>
        <w:t>2310</w:t>
        <w:tab/>
        <w:t>51:45</w:t>
        <w:tab/>
        <w:t xml:space="preserve">  6</w:t>
        <w:tab/>
        <w:t xml:space="preserve">  8. Astra ZMZ B</w:t>
        <w:tab/>
        <w:t>4</w:t>
        <w:tab/>
        <w:tab/>
        <w:t>2199</w:t>
        <w:tab/>
        <w:t>38:26</w:t>
        <w:tab/>
        <w:t xml:space="preserve">  5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Žižkov C</w:t>
        <w:tab/>
        <w:t>3</w:t>
        <w:tab/>
        <w:t>0</w:t>
        <w:tab/>
        <w:t>3</w:t>
        <w:tab/>
        <w:t>2246</w:t>
        <w:tab/>
        <w:t>42:54</w:t>
        <w:tab/>
        <w:t xml:space="preserve">  6</w:t>
        <w:tab/>
        <w:t xml:space="preserve">  9. Union D</w:t>
        <w:tab/>
        <w:tab/>
        <w:t>5</w:t>
        <w:tab/>
        <w:tab/>
        <w:t>2306</w:t>
        <w:tab/>
        <w:t>34:46</w:t>
        <w:tab/>
        <w:t xml:space="preserve">  4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0. Rudná B</w:t>
        <w:tab/>
        <w:t>2</w:t>
        <w:tab/>
        <w:t>1</w:t>
        <w:tab/>
        <w:t>2</w:t>
        <w:tab/>
        <w:t>2297</w:t>
        <w:tab/>
        <w:t>48:32</w:t>
        <w:tab/>
        <w:t xml:space="preserve">  5</w:t>
        <w:tab/>
        <w:t>10. Č. Karlín C</w:t>
        <w:tab/>
        <w:tab/>
        <w:t>6</w:t>
        <w:tab/>
        <w:tab/>
        <w:t>2303</w:t>
        <w:tab/>
        <w:t>41:55</w:t>
        <w:tab/>
        <w:t xml:space="preserve">  2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1. LCS E</w:t>
        <w:tab/>
        <w:t>2</w:t>
        <w:tab/>
        <w:t>1</w:t>
        <w:tab/>
        <w:t>3</w:t>
        <w:tab/>
        <w:t>2259</w:t>
        <w:tab/>
        <w:t>38:58</w:t>
        <w:tab/>
        <w:t xml:space="preserve">  5</w:t>
        <w:tab/>
        <w:t>11. DP C</w:t>
        <w:tab/>
        <w:tab/>
        <w:t>4</w:t>
        <w:tab/>
        <w:tab/>
        <w:t>2028</w:t>
        <w:tab/>
        <w:t>24:40</w:t>
        <w:tab/>
        <w:t xml:space="preserve">  2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2. Union C</w:t>
        <w:tab/>
        <w:t>2</w:t>
        <w:tab/>
        <w:t>0</w:t>
        <w:tab/>
        <w:t>4</w:t>
        <w:tab/>
        <w:t>2315</w:t>
        <w:tab/>
        <w:t>41:55</w:t>
        <w:tab/>
        <w:t xml:space="preserve">  4</w:t>
        <w:tab/>
        <w:t>12. Meteor D</w:t>
        <w:tab/>
        <w:tab/>
        <w:t>5</w:t>
        <w:tab/>
        <w:tab/>
        <w:t>2214</w:t>
        <w:tab/>
        <w:t>28:52</w:t>
        <w:tab/>
        <w:t xml:space="preserve">  2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3. Slavia C</w:t>
        <w:tab/>
        <w:t>1</w:t>
        <w:tab/>
        <w:t>1</w:t>
        <w:tab/>
        <w:t>4</w:t>
        <w:tab/>
        <w:t>2318</w:t>
        <w:tab/>
        <w:t>34:62</w:t>
        <w:tab/>
        <w:t xml:space="preserve">  3</w:t>
        <w:tab/>
        <w:t>13. VŠTJ B</w:t>
        <w:tab/>
        <w:tab/>
        <w:t>5</w:t>
        <w:tab/>
        <w:tab/>
        <w:t>2190</w:t>
        <w:tab/>
        <w:t>22:58</w:t>
        <w:tab/>
        <w:t xml:space="preserve">  2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4. LCS D</w:t>
        <w:tab/>
        <w:t>0</w:t>
        <w:tab/>
        <w:t>0</w:t>
        <w:tab/>
        <w:t>6</w:t>
        <w:tab/>
        <w:t>2202</w:t>
        <w:tab/>
        <w:t>16:80</w:t>
        <w:tab/>
        <w:t xml:space="preserve">  0</w:t>
        <w:tab/>
        <w:t>14. Konstr. F</w:t>
        <w:tab/>
        <w:tab/>
        <w:t>6</w:t>
        <w:tab/>
        <w:tab/>
        <w:t>2106</w:t>
        <w:tab/>
        <w:t>30:66</w:t>
        <w:tab/>
        <w:t xml:space="preserve">  2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15. Č: Karlín D</w:t>
        <w:tab/>
        <w:tab/>
        <w:t>6</w:t>
        <w:tab/>
        <w:tab/>
        <w:t>2143</w:t>
        <w:tab/>
        <w:t>23:73</w:t>
        <w:tab/>
        <w:t xml:space="preserve">  2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/>
        <w:t>Přebor Prahy V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1. Ohnivá koule</w:t>
        <w:tab/>
        <w:t>6</w:t>
        <w:tab/>
        <w:tab/>
        <w:t>2266</w:t>
        <w:tab/>
        <w:t>81:15</w:t>
        <w:tab/>
        <w:t>12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2. Praga C</w:t>
        <w:tab/>
        <w:tab/>
        <w:t>6</w:t>
        <w:tab/>
        <w:tab/>
        <w:t>2300</w:t>
        <w:tab/>
        <w:t>80:16</w:t>
        <w:tab/>
        <w:t>10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Kobylisy C</w:t>
        <w:tab/>
        <w:tab/>
        <w:t>6</w:t>
        <w:tab/>
        <w:tab/>
        <w:t>2202</w:t>
        <w:tab/>
        <w:t>71:25</w:t>
        <w:tab/>
        <w:t>10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Praga D</w:t>
        <w:tab/>
        <w:tab/>
        <w:t>6</w:t>
        <w:tab/>
        <w:tab/>
        <w:t>2194</w:t>
        <w:tab/>
        <w:t>56:40</w:t>
        <w:tab/>
        <w:t xml:space="preserve">  8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Sparta B</w:t>
        <w:tab/>
        <w:tab/>
        <w:t>6</w:t>
        <w:tab/>
        <w:tab/>
        <w:t>2182</w:t>
        <w:tab/>
        <w:t>50:46</w:t>
        <w:tab/>
        <w:t xml:space="preserve">  8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6. Rudná D</w:t>
        <w:tab/>
        <w:tab/>
        <w:t>6</w:t>
        <w:tab/>
        <w:tab/>
        <w:t>2195</w:t>
        <w:tab/>
        <w:t>46:50</w:t>
        <w:tab/>
        <w:t xml:space="preserve">  6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Rudná C</w:t>
        <w:tab/>
        <w:tab/>
        <w:t>5</w:t>
        <w:tab/>
        <w:tab/>
        <w:t>2123</w:t>
        <w:tab/>
        <w:t>44:36</w:t>
        <w:tab/>
        <w:t xml:space="preserve">  6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8. US F</w:t>
        <w:tab/>
        <w:tab/>
        <w:t>6</w:t>
        <w:tab/>
        <w:tab/>
        <w:t>2096</w:t>
        <w:tab/>
        <w:t>45:51</w:t>
        <w:tab/>
        <w:t xml:space="preserve">  5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LCS F</w:t>
        <w:tab/>
        <w:tab/>
        <w:t>5</w:t>
        <w:tab/>
        <w:tab/>
        <w:t>2145</w:t>
        <w:tab/>
        <w:t>41:39</w:t>
        <w:tab/>
        <w:t xml:space="preserve">  5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0. Meteor E</w:t>
        <w:tab/>
        <w:tab/>
        <w:t>6</w:t>
        <w:tab/>
        <w:tab/>
        <w:t>2151</w:t>
        <w:tab/>
        <w:t>47:49</w:t>
        <w:tab/>
        <w:t xml:space="preserve">  4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1. Léčiva A</w:t>
        <w:tab/>
        <w:tab/>
        <w:t>6</w:t>
        <w:tab/>
        <w:tab/>
        <w:t>2058</w:t>
        <w:tab/>
        <w:t>38:58</w:t>
        <w:tab/>
        <w:t xml:space="preserve">  4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2. Č. Karlín E</w:t>
        <w:tab/>
        <w:tab/>
        <w:t>6</w:t>
        <w:tab/>
        <w:tab/>
        <w:t>2117</w:t>
        <w:tab/>
        <w:t>32:64</w:t>
        <w:tab/>
        <w:t xml:space="preserve">  4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3. Rudná E</w:t>
        <w:tab/>
        <w:tab/>
        <w:t>6</w:t>
        <w:tab/>
        <w:tab/>
        <w:t>1926</w:t>
        <w:tab/>
        <w:t>32:64</w:t>
        <w:tab/>
        <w:t xml:space="preserve">  4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4. Union E</w:t>
        <w:tab/>
        <w:tab/>
        <w:t>6</w:t>
        <w:tab/>
        <w:tab/>
        <w:t>2057</w:t>
        <w:tab/>
        <w:t>27:69</w:t>
        <w:tab/>
        <w:t xml:space="preserve">  4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5. Radotín D</w:t>
        <w:tab/>
        <w:tab/>
        <w:t>6</w:t>
        <w:tab/>
        <w:tab/>
        <w:t>1937</w:t>
        <w:tab/>
        <w:t>30:66</w:t>
        <w:tab/>
        <w:t xml:space="preserve">  3</w:t>
      </w:r>
    </w:p>
    <w:p>
      <w:pPr>
        <w:pStyle w:val="Zkladntext2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6. US G</w:t>
        <w:tab/>
        <w:tab/>
        <w:t>6</w:t>
        <w:tab/>
        <w:tab/>
        <w:t>2006</w:t>
        <w:tab/>
        <w:t>32:64</w:t>
        <w:tab/>
        <w:t xml:space="preserve">  2</w:t>
      </w:r>
    </w:p>
    <w:sectPr>
      <w:headerReference w:type="default" r:id="rId4"/>
      <w:headerReference w:type="first" r:id="rId5"/>
      <w:type w:val="nextPage"/>
      <w:pgSz w:w="12240" w:h="15840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pacing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6:21:00Z</dcterms:created>
  <dc:creator>Ujhelyi</dc:creator>
  <dc:description/>
  <dc:language>en-US</dc:language>
  <cp:lastModifiedBy>Ujhelyi</cp:lastModifiedBy>
  <dcterms:modified xsi:type="dcterms:W3CDTF">2001-11-03T17:57:00Z</dcterms:modified>
  <cp:revision>22</cp:revision>
  <dc:subject/>
  <dc:title/>
</cp:coreProperties>
</file>