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2765</wp:posOffset>
                </wp:positionH>
                <wp:positionV relativeFrom="paragraph">
                  <wp:posOffset>-351790</wp:posOffset>
                </wp:positionV>
                <wp:extent cx="6674485" cy="127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4400" cy="1279440"/>
                          <a:chOff x="0" y="0"/>
                          <a:chExt cx="6674400" cy="1279440"/>
                        </a:xfrm>
                      </wpg:grpSpPr>
                      <wps:wsp>
                        <wps:cNvSpPr txBox="1"/>
                        <wps:spPr>
                          <a:xfrm>
                            <a:off x="0" y="1005840"/>
                            <a:ext cx="65836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Informace na internetu pks.hyperlink.cz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7960"/>
                            <a:ext cx="5760000" cy="9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  <w:t xml:space="preserve">KUŽELKÁŘ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6035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 P R A V O D A J    P R A Ž S K É H O   K U Ž E L K Á Ř S K É H O   S V A Z 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80" y="1040760"/>
                            <a:ext cx="64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360" y="156960"/>
                            <a:ext cx="10400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č.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001 - 20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040" y="156240"/>
                            <a:ext cx="82368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95pt;margin-top:-27.7pt;width:525.55pt;height:100.75pt" coordorigin="-839,-554" coordsize="10511,20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39;top:1030;width:1036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Informace na internetu pks.hyperlink.cz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;top:-463;width:9070;height:1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  <w:t xml:space="preserve">KUŽELKÁŘ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;top:-554;width:950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2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 P R A V O D A J    P R A Ž S K É H O   K U Ž E L K Á Ř S K É H O   S V A Z 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61,1085" to="9462,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49;top:-307;width:163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č. 4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001 - 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46;top:-308;width:1296;height:129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7370</wp:posOffset>
                </wp:positionH>
                <wp:positionV relativeFrom="page">
                  <wp:posOffset>1828800</wp:posOffset>
                </wp:positionV>
                <wp:extent cx="658368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>Sekretář: ing. Ladislav HÁJEK</w:t>
                              <w:tab/>
                              <w:t xml:space="preserve"> </w:t>
                              <w:tab/>
                              <w:t>Vyšlo: 30.11. 2001</w:t>
                              <w:tab/>
                              <w:tab/>
                              <w:tab/>
                              <w:t xml:space="preserve">Redaktor: Marek TOŠI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1.6pt;mso-wrap-distance-left:9.05pt;mso-wrap-distance-right:9.05pt;mso-wrap-distance-top:0pt;mso-wrap-distance-bottom:0pt;margin-top:144pt;mso-position-vertical-relative:page;margin-left:4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Zkladntext2"/>
                        <w:rPr/>
                      </w:pPr>
                      <w:r>
                        <w:rPr/>
                        <w:t>Sekretář: ing. Ladislav HÁJEK</w:t>
                        <w:tab/>
                        <w:t xml:space="preserve"> </w:t>
                        <w:tab/>
                        <w:t>Vyšlo: 30.11. 2001</w:t>
                        <w:tab/>
                        <w:tab/>
                        <w:tab/>
                        <w:t xml:space="preserve">Redaktor: Marek TOŠI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ZPRÁVY Z STK A VV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Kontumace a pokuty</w:t>
      </w:r>
    </w:p>
    <w:p>
      <w:pPr>
        <w:pStyle w:val="Zkladntext3"/>
        <w:jc w:val="both"/>
        <w:rPr/>
      </w:pPr>
      <w:r>
        <w:rPr/>
        <w:t>Pokuta ve výši 100,- Kč družstvu US F za pozdní odeslání kartičky ze zápasu hraného 7.11.2001 (dle pošt. razítka odeslána 19.11.2001).</w:t>
      </w:r>
    </w:p>
    <w:p>
      <w:pPr>
        <w:pStyle w:val="Zkladntext3"/>
        <w:jc w:val="both"/>
        <w:rPr/>
      </w:pPr>
      <w:r>
        <w:rPr/>
      </w:r>
    </w:p>
    <w:p>
      <w:pPr>
        <w:pStyle w:val="Zkladntext3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raz zástupců VV PKS s předsedy oddílů se uskuteční 4.12.2001.</w:t>
      </w:r>
    </w:p>
    <w:p>
      <w:pPr>
        <w:pStyle w:val="Zkladntext3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 xml:space="preserve">Příští schůze STK: </w:t>
      </w:r>
      <w:r>
        <w:rPr>
          <w:rFonts w:cs="Arial" w:ascii="Arial" w:hAnsi="Arial"/>
          <w:sz w:val="22"/>
        </w:rPr>
        <w:t>ve středu dne 19.12. 2001 od 17ti hodin na Meteoru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MEZIOBLASTNÍ TURNAJ DOROSTU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3"/>
        <w:tabs>
          <w:tab w:val="left" w:pos="709" w:leader="none"/>
        </w:tabs>
        <w:rPr/>
      </w:pPr>
      <w:r>
        <w:rPr/>
        <w:t>Dne 8.12.2001 se uskuteční na kuželně Konstruktivy mezioblastní turnaj dorostu za účasti reprezentačních družstev všech krajů. Turnaj bude zahájen v 09.30 hodin nástupem účastníků. Přijďte povzbudit zástupce Prahy, ale i ostatní mladé kuželkáře a kuželkářky!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MLADÁ PRAHA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ing7"/>
        <w:tabs>
          <w:tab w:val="clear" w:pos="709"/>
          <w:tab w:val="left" w:pos="5387" w:leader="none"/>
        </w:tabs>
        <w:rPr>
          <w:sz w:val="24"/>
        </w:rPr>
      </w:pPr>
      <w:r>
        <w:rPr>
          <w:sz w:val="24"/>
        </w:rPr>
        <w:t xml:space="preserve">Turnaj č. 3 – kuželna US Praha 17.11. 2001 </w:t>
        <w:tab/>
        <w:t>Turnaj č. 4 – kuželna KO 23.11.0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ŠAFAŘÍK</w:t>
        <w:tab/>
        <w:t>Meteor</w:t>
        <w:tab/>
        <w:t>422</w:t>
        <w:tab/>
        <w:t>15 b.</w:t>
        <w:tab/>
        <w:t xml:space="preserve"> 1. ŠAFAŘÍK</w:t>
        <w:tab/>
        <w:t>Meteor</w:t>
        <w:tab/>
        <w:t xml:space="preserve">407              </w:t>
        <w:tab/>
        <w:t>15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. PALAN</w:t>
        <w:tab/>
        <w:t>Konstr.</w:t>
        <w:tab/>
        <w:t>385</w:t>
        <w:tab/>
        <w:t>14 b.</w:t>
        <w:tab/>
        <w:t xml:space="preserve"> 2. BŘEZINA</w:t>
        <w:tab/>
        <w:t>SK LCS</w:t>
        <w:tab/>
        <w:t>390</w:t>
        <w:tab/>
        <w:t>14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. BŘEZINA</w:t>
        <w:tab/>
        <w:t>SK LCS</w:t>
        <w:tab/>
        <w:t>384</w:t>
        <w:tab/>
        <w:t>13 b.</w:t>
        <w:tab/>
        <w:t xml:space="preserve"> 3. PALÁN</w:t>
        <w:tab/>
        <w:t>Konstr.</w:t>
        <w:tab/>
        <w:t>388</w:t>
        <w:tab/>
        <w:t>13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4. TINKOVÁ L.</w:t>
        <w:tab/>
        <w:t>Karlín</w:t>
        <w:tab/>
        <w:t>368</w:t>
        <w:tab/>
        <w:t>12 b.</w:t>
        <w:tab/>
        <w:t xml:space="preserve"> 4. MODRÝ</w:t>
        <w:tab/>
        <w:t xml:space="preserve">Konstr. </w:t>
        <w:tab/>
        <w:t>383</w:t>
        <w:tab/>
        <w:t>12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5. MODRÝ</w:t>
        <w:tab/>
        <w:t>KO</w:t>
        <w:tab/>
        <w:t>368</w:t>
        <w:tab/>
        <w:t>11 b.</w:t>
        <w:tab/>
        <w:t xml:space="preserve"> 5. TINKOVÁ L.</w:t>
        <w:tab/>
        <w:t>Karlín</w:t>
        <w:tab/>
        <w:t>383</w:t>
        <w:tab/>
        <w:t>11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6. FORMÁČEK</w:t>
        <w:tab/>
        <w:t>Slavia</w:t>
        <w:tab/>
        <w:t>364</w:t>
        <w:tab/>
        <w:t>10 b.</w:t>
        <w:tab/>
        <w:t xml:space="preserve"> 6. KLÍR</w:t>
        <w:tab/>
        <w:t>Vršovice</w:t>
        <w:tab/>
        <w:t>376</w:t>
        <w:tab/>
        <w:t>1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7. VÁVRA</w:t>
        <w:tab/>
        <w:t>Vršovice</w:t>
        <w:tab/>
        <w:t>363</w:t>
        <w:tab/>
        <w:t xml:space="preserve">  9 b.</w:t>
        <w:tab/>
        <w:t xml:space="preserve"> 7. JANKOVEC</w:t>
        <w:tab/>
        <w:t>Konstr.</w:t>
        <w:tab/>
        <w:t>367</w:t>
        <w:tab/>
        <w:t xml:space="preserve">  9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8. JIRÁNEK</w:t>
        <w:tab/>
        <w:t>Slavia</w:t>
        <w:tab/>
        <w:t>355</w:t>
        <w:tab/>
        <w:t xml:space="preserve">  8 b.</w:t>
        <w:tab/>
        <w:t xml:space="preserve"> 8. VÁVRA</w:t>
        <w:tab/>
        <w:t>Vršovice</w:t>
        <w:tab/>
        <w:t>367</w:t>
        <w:tab/>
        <w:t xml:space="preserve">  8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9. TINKOVÁ K.</w:t>
        <w:tab/>
        <w:t>Karlín</w:t>
        <w:tab/>
        <w:t>352</w:t>
        <w:tab/>
        <w:t xml:space="preserve">  7 b.</w:t>
        <w:tab/>
        <w:t xml:space="preserve"> 9. TINKOVÁ K.</w:t>
        <w:tab/>
        <w:t>Karlín</w:t>
        <w:tab/>
        <w:t>364</w:t>
        <w:tab/>
        <w:t xml:space="preserve">  7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CITOVÁ</w:t>
        <w:tab/>
        <w:t>SK LCS</w:t>
        <w:tab/>
        <w:t>352</w:t>
        <w:tab/>
        <w:t xml:space="preserve">  6 b.</w:t>
        <w:tab/>
        <w:t>10. BUBENÍKOVÁ</w:t>
        <w:tab/>
        <w:t>SK LCS</w:t>
        <w:tab/>
        <w:t>361</w:t>
        <w:tab/>
        <w:t xml:space="preserve">  6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cs="Arial" w:ascii="Arial" w:hAnsi="Arial"/>
          <w:sz w:val="22"/>
        </w:rPr>
        <w:t xml:space="preserve">11. BUBENÍKOVÁ </w:t>
        <w:tab/>
        <w:t>SKL LCS</w:t>
        <w:tab/>
        <w:t>351</w:t>
        <w:tab/>
        <w:t xml:space="preserve">  5 b.</w:t>
        <w:tab/>
        <w:t>11. DVOŘÁKOVÁ</w:t>
        <w:tab/>
        <w:t>SK LCS</w:t>
        <w:tab/>
        <w:t xml:space="preserve">359   </w:t>
        <w:tab/>
        <w:t xml:space="preserve">  5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 JANKOVEC</w:t>
        <w:tab/>
        <w:t>Konstr.</w:t>
        <w:tab/>
        <w:t>351</w:t>
        <w:tab/>
        <w:t xml:space="preserve">  4 b.</w:t>
        <w:tab/>
        <w:t>12. KOHOUTOVÁ   Rudná</w:t>
        <w:tab/>
        <w:t>358</w:t>
        <w:tab/>
        <w:t xml:space="preserve">  4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. DVOŘÁKOVÁ</w:t>
        <w:tab/>
        <w:t>SK LCS</w:t>
        <w:tab/>
        <w:t>346</w:t>
        <w:tab/>
        <w:t xml:space="preserve">  3 b.</w:t>
        <w:tab/>
        <w:t>13. SIONOVÁ</w:t>
        <w:tab/>
        <w:t>Konstr.</w:t>
        <w:tab/>
        <w:t>348</w:t>
        <w:tab/>
        <w:t xml:space="preserve">  3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DOSEDĚLOVÁ</w:t>
        <w:tab/>
        <w:t>SK LCS</w:t>
        <w:tab/>
        <w:t>337</w:t>
        <w:tab/>
        <w:t xml:space="preserve">  2 b.</w:t>
        <w:tab/>
        <w:t>14. NOVOTNÝ</w:t>
        <w:tab/>
        <w:t>Rudná</w:t>
        <w:tab/>
        <w:t>348</w:t>
        <w:tab/>
        <w:t xml:space="preserve">  2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cs="Arial" w:ascii="Arial" w:hAnsi="Arial"/>
          <w:sz w:val="22"/>
        </w:rPr>
        <w:t>15. SEDLAČIK</w:t>
        <w:tab/>
        <w:t>Rudná</w:t>
        <w:tab/>
        <w:t>333</w:t>
        <w:tab/>
        <w:t xml:space="preserve">  1 b.</w:t>
        <w:tab/>
        <w:t>15. JUNGWIRTOVÁKonstr.</w:t>
        <w:tab/>
        <w:t>347</w:t>
        <w:tab/>
        <w:t xml:space="preserve">  1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. KOHOUTOVÁ   Rudná      339</w:t>
        <w:tab/>
        <w:t xml:space="preserve">  0 b.</w:t>
        <w:tab/>
        <w:t>16. KŠÍROVÁ</w:t>
        <w:tab/>
        <w:t>Rudná</w:t>
        <w:tab/>
        <w:t>344</w:t>
        <w:tab/>
        <w:t xml:space="preserve">  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. SIONOVÁ</w:t>
        <w:tab/>
        <w:t>Konstr.</w:t>
        <w:tab/>
        <w:t>319</w:t>
        <w:tab/>
        <w:t xml:space="preserve">  0 b.</w:t>
        <w:tab/>
        <w:t>17. VLČKOVÁ</w:t>
        <w:tab/>
        <w:t>Rudná</w:t>
        <w:tab/>
        <w:t>340</w:t>
        <w:tab/>
        <w:t xml:space="preserve">  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. JANATOVÁ</w:t>
        <w:tab/>
        <w:t>Karlín</w:t>
        <w:tab/>
        <w:t>318</w:t>
        <w:tab/>
        <w:t xml:space="preserve">  0 b.</w:t>
        <w:tab/>
        <w:t>18. CITOVÁ</w:t>
        <w:tab/>
        <w:t>SK LCS</w:t>
        <w:tab/>
        <w:t>336</w:t>
        <w:tab/>
        <w:t xml:space="preserve">  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cs="Arial" w:ascii="Arial" w:hAnsi="Arial"/>
          <w:sz w:val="22"/>
        </w:rPr>
        <w:t>19. KOŠČOVÁ</w:t>
        <w:tab/>
        <w:t>Rudná</w:t>
        <w:tab/>
        <w:t>315</w:t>
        <w:tab/>
        <w:t xml:space="preserve">  0 b.</w:t>
        <w:tab/>
        <w:t>19. JANATOVÁ</w:t>
        <w:tab/>
        <w:t>Karlín</w:t>
        <w:tab/>
        <w:t>332</w:t>
        <w:tab/>
        <w:t xml:space="preserve">  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. FIŠEROVÁ</w:t>
        <w:tab/>
        <w:t>Rudná</w:t>
        <w:tab/>
        <w:t>313</w:t>
        <w:tab/>
        <w:t xml:space="preserve">  0 b.</w:t>
        <w:tab/>
        <w:t>20. KOŠČOVÁ</w:t>
        <w:tab/>
        <w:t>Rudná</w:t>
        <w:tab/>
        <w:t>329</w:t>
        <w:tab/>
        <w:t xml:space="preserve">  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. VLČKOVÁ</w:t>
        <w:tab/>
        <w:t>Rudná</w:t>
        <w:tab/>
        <w:t>312</w:t>
        <w:tab/>
        <w:t xml:space="preserve">  0 b.</w:t>
        <w:tab/>
        <w:t>21. DOSEDĚLOVÁ</w:t>
        <w:tab/>
        <w:t>Konstr.</w:t>
        <w:tab/>
        <w:t>320</w:t>
        <w:tab/>
        <w:t xml:space="preserve">  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. NOVOTNÝ</w:t>
        <w:tab/>
        <w:t>Rudná</w:t>
        <w:tab/>
        <w:t>309</w:t>
        <w:tab/>
        <w:t xml:space="preserve">  0 b.</w:t>
        <w:tab/>
        <w:t>22. FIŠEROVÁ</w:t>
        <w:tab/>
        <w:t>Rudná</w:t>
        <w:tab/>
        <w:t>310</w:t>
        <w:tab/>
        <w:t xml:space="preserve">  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cs="Arial" w:ascii="Arial" w:hAnsi="Arial"/>
          <w:sz w:val="22"/>
        </w:rPr>
        <w:t>23. KŠÍROVÁ</w:t>
        <w:tab/>
        <w:t>Rudná</w:t>
        <w:tab/>
        <w:t>308</w:t>
        <w:tab/>
        <w:t xml:space="preserve">  0 b.</w:t>
        <w:tab/>
        <w:t xml:space="preserve">23. MIZEROVÁ M. </w:t>
        <w:tab/>
        <w:t>Slavia</w:t>
        <w:tab/>
        <w:t>309</w:t>
        <w:tab/>
        <w:t xml:space="preserve">  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4. KVAPILOVÁ</w:t>
        <w:tab/>
        <w:t>Karlín</w:t>
        <w:tab/>
        <w:t>295</w:t>
        <w:tab/>
        <w:t xml:space="preserve">  0 b.</w:t>
        <w:tab/>
        <w:t>24. SEDLAČIK</w:t>
        <w:tab/>
        <w:t>Rudná</w:t>
        <w:tab/>
        <w:t>307</w:t>
        <w:tab/>
        <w:t xml:space="preserve">  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5. JUNGWIRTOVÁKonstr.</w:t>
        <w:tab/>
        <w:t>289</w:t>
        <w:tab/>
        <w:t xml:space="preserve">  0 b.</w:t>
        <w:tab/>
        <w:t>25. MIZEROVÁ H.</w:t>
        <w:tab/>
        <w:t>Slavia</w:t>
        <w:tab/>
        <w:t>304</w:t>
        <w:tab/>
        <w:t xml:space="preserve">  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6. ŠUBRTOVÁ</w:t>
        <w:tab/>
        <w:t>Katka</w:t>
        <w:tab/>
        <w:t>279</w:t>
        <w:tab/>
        <w:t xml:space="preserve">  0 b.</w:t>
        <w:tab/>
        <w:t>26. SLADKOVSKÁ</w:t>
        <w:tab/>
        <w:t>Slavia</w:t>
        <w:tab/>
        <w:t>303</w:t>
        <w:tab/>
        <w:t xml:space="preserve">  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cs="Arial" w:ascii="Arial" w:hAnsi="Arial"/>
          <w:sz w:val="22"/>
        </w:rPr>
        <w:t>27. MIZEROVÁ</w:t>
        <w:tab/>
        <w:t>Markéta</w:t>
        <w:tab/>
        <w:t>267</w:t>
        <w:tab/>
        <w:t xml:space="preserve">  0 b.</w:t>
        <w:tab/>
        <w:t>27. ZELENKOVÁ K.Rudná</w:t>
        <w:tab/>
        <w:t>298</w:t>
        <w:tab/>
        <w:t xml:space="preserve">  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28. ŠUBRTOVÁ T.</w:t>
        <w:tab/>
        <w:t>Slavia</w:t>
        <w:tab/>
        <w:t>284</w:t>
        <w:tab/>
        <w:t xml:space="preserve">  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29. KVAPILOVÁ</w:t>
        <w:tab/>
        <w:t>Karlín</w:t>
        <w:tab/>
        <w:t>275</w:t>
        <w:tab/>
        <w:t xml:space="preserve">  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30. ZELENKOVÁ A.Slavia</w:t>
        <w:tab/>
        <w:t>266</w:t>
        <w:tab/>
        <w:t xml:space="preserve">  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31. ŠUBRTOVÁ K.</w:t>
        <w:tab/>
        <w:t>Slavia</w:t>
        <w:tab/>
        <w:t>263</w:t>
        <w:tab/>
        <w:t xml:space="preserve">  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tabs>
          <w:tab w:val="clear" w:pos="2552"/>
          <w:tab w:val="clear" w:pos="3402"/>
          <w:tab w:val="clear" w:pos="5103"/>
          <w:tab w:val="clear" w:pos="7655"/>
          <w:tab w:val="clear" w:pos="8505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/>
        <w:t>Pořadí po 4 turnajích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BŘEZINA</w:t>
        <w:tab/>
        <w:tab/>
        <w:t>Stanislav</w:t>
        <w:tab/>
        <w:t>LCS</w:t>
        <w:tab/>
        <w:tab/>
        <w:t>4</w:t>
        <w:tab/>
        <w:t>393</w:t>
        <w:tab/>
        <w:t>56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. PALÁN</w:t>
        <w:tab/>
        <w:tab/>
        <w:t>Radim</w:t>
        <w:tab/>
        <w:tab/>
        <w:t>Konst.</w:t>
        <w:tab/>
        <w:tab/>
        <w:t>4</w:t>
        <w:tab/>
        <w:t>389</w:t>
        <w:tab/>
        <w:t>5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. MODRÝ</w:t>
        <w:tab/>
        <w:tab/>
        <w:t>Adam</w:t>
        <w:tab/>
        <w:tab/>
        <w:t>Konst.</w:t>
        <w:tab/>
        <w:tab/>
        <w:t>4</w:t>
        <w:tab/>
        <w:t>362</w:t>
        <w:tab/>
        <w:t>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4. ŠAFAŘÍK</w:t>
        <w:tab/>
        <w:tab/>
        <w:t>Martin</w:t>
        <w:tab/>
        <w:tab/>
        <w:t>Meteor</w:t>
        <w:tab/>
        <w:tab/>
        <w:t>2</w:t>
        <w:tab/>
        <w:t>414</w:t>
        <w:tab/>
        <w:t>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5. VÁVRA</w:t>
        <w:tab/>
        <w:tab/>
        <w:t>Lukáš</w:t>
        <w:tab/>
        <w:tab/>
        <w:t>Vršovice</w:t>
        <w:tab/>
        <w:t>3</w:t>
        <w:tab/>
        <w:t>372</w:t>
        <w:tab/>
        <w:t>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6. BUBENÍKOVÁ</w:t>
        <w:tab/>
        <w:t>Blanka</w:t>
        <w:tab/>
        <w:tab/>
        <w:t>SK LCS</w:t>
        <w:tab/>
        <w:t>4</w:t>
        <w:tab/>
        <w:t>352</w:t>
        <w:tab/>
        <w:t>2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7. TINKOVÁ</w:t>
        <w:tab/>
        <w:tab/>
        <w:t>Lucie</w:t>
        <w:tab/>
        <w:tab/>
        <w:t>Karlín</w:t>
        <w:tab/>
        <w:tab/>
        <w:t>2</w:t>
        <w:tab/>
        <w:t>375</w:t>
        <w:tab/>
        <w:t>2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8. DVOŘÁKOVÁ</w:t>
        <w:tab/>
        <w:t>Dana</w:t>
        <w:tab/>
        <w:tab/>
        <w:t>SK LCS</w:t>
        <w:tab/>
        <w:t>4</w:t>
        <w:tab/>
        <w:t>349</w:t>
        <w:tab/>
        <w:t>23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9. NOVOTNÝ</w:t>
        <w:tab/>
        <w:tab/>
        <w:t>Miroslav</w:t>
        <w:tab/>
        <w:t>Rudná</w:t>
        <w:tab/>
        <w:tab/>
        <w:t>4</w:t>
        <w:tab/>
        <w:t>341</w:t>
        <w:tab/>
        <w:t>2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 FORMÁČEK </w:t>
        <w:tab/>
        <w:t>Jiří</w:t>
        <w:tab/>
        <w:tab/>
        <w:t>Slavia</w:t>
        <w:tab/>
        <w:tab/>
        <w:t>2</w:t>
        <w:tab/>
        <w:t>363</w:t>
        <w:tab/>
        <w:t>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 KOHOUTOVÁ</w:t>
        <w:tab/>
        <w:t>Katka</w:t>
        <w:tab/>
        <w:tab/>
        <w:t>Rudná</w:t>
        <w:tab/>
        <w:tab/>
        <w:t>4</w:t>
        <w:tab/>
        <w:t>340</w:t>
        <w:tab/>
        <w:t>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 VÁCLAVÍK</w:t>
        <w:tab/>
        <w:t>Jan</w:t>
        <w:tab/>
        <w:tab/>
        <w:t>Slavia</w:t>
        <w:tab/>
        <w:tab/>
        <w:t>1</w:t>
        <w:tab/>
        <w:t>394</w:t>
        <w:tab/>
        <w:t>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3. TINKOVÁ </w:t>
        <w:tab/>
        <w:tab/>
        <w:t>Kateřina</w:t>
        <w:tab/>
        <w:t>Karlín</w:t>
        <w:tab/>
        <w:tab/>
        <w:t>2</w:t>
        <w:tab/>
        <w:t>258</w:t>
        <w:tab/>
        <w:t>14</w:t>
      </w:r>
    </w:p>
    <w:p>
      <w:pPr>
        <w:pStyle w:val="Zkladntext3"/>
        <w:rPr/>
      </w:pPr>
      <w:r>
        <w:rPr>
          <w:rFonts w:cs="Times New Roman" w:ascii="Times New Roman" w:hAnsi="Times New Roman"/>
        </w:rPr>
        <w:t xml:space="preserve">14. </w:t>
      </w:r>
      <w:r>
        <w:rPr/>
        <w:t>JANKOVEC</w:t>
        <w:tab/>
        <w:t>Jiří</w:t>
        <w:tab/>
        <w:tab/>
        <w:t>Konst.</w:t>
        <w:tab/>
        <w:tab/>
        <w:t>2</w:t>
        <w:tab/>
        <w:t>359</w:t>
        <w:tab/>
        <w:t>13</w:t>
      </w:r>
    </w:p>
    <w:p>
      <w:pPr>
        <w:pStyle w:val="Zkladntext3"/>
        <w:rPr/>
      </w:pPr>
      <w:r>
        <w:rPr/>
        <w:t>15. MACHULKA</w:t>
        <w:tab/>
        <w:t xml:space="preserve">Radek </w:t>
        <w:tab/>
        <w:tab/>
        <w:t>Rudná</w:t>
        <w:tab/>
        <w:tab/>
        <w:t>2</w:t>
        <w:tab/>
        <w:t>345</w:t>
        <w:tab/>
        <w:t>13</w:t>
      </w:r>
    </w:p>
    <w:p>
      <w:pPr>
        <w:pStyle w:val="Zkladntext3"/>
        <w:rPr/>
      </w:pPr>
      <w:r>
        <w:rPr/>
        <w:t>16. SIONOVÁ</w:t>
        <w:tab/>
        <w:tab/>
        <w:t>Kristýna</w:t>
        <w:tab/>
        <w:t>Konst.</w:t>
        <w:tab/>
        <w:tab/>
        <w:t>4</w:t>
        <w:tab/>
        <w:t>335</w:t>
        <w:tab/>
        <w:t>13</w:t>
      </w:r>
    </w:p>
    <w:p>
      <w:pPr>
        <w:pStyle w:val="Zkladntext3"/>
        <w:rPr/>
      </w:pPr>
      <w:r>
        <w:rPr/>
        <w:t>17. KLÍR</w:t>
        <w:tab/>
        <w:tab/>
        <w:t>Jiří</w:t>
        <w:tab/>
        <w:tab/>
        <w:t>Vršovice</w:t>
        <w:tab/>
        <w:t>1</w:t>
        <w:tab/>
        <w:t>376</w:t>
        <w:tab/>
        <w:t>10</w:t>
      </w:r>
    </w:p>
    <w:p>
      <w:pPr>
        <w:pStyle w:val="Zkladntext3"/>
        <w:rPr/>
      </w:pPr>
      <w:r>
        <w:rPr/>
        <w:t>18. DVOŘÁK</w:t>
        <w:tab/>
        <w:tab/>
        <w:t>Josef</w:t>
        <w:tab/>
        <w:tab/>
        <w:t>US</w:t>
        <w:tab/>
        <w:tab/>
        <w:t>1</w:t>
        <w:tab/>
        <w:t>367</w:t>
        <w:tab/>
        <w:t>10</w:t>
      </w:r>
    </w:p>
    <w:p>
      <w:pPr>
        <w:pStyle w:val="Zkladntext3"/>
        <w:rPr/>
      </w:pPr>
      <w:r>
        <w:rPr/>
        <w:t>19. DOSEDĚLOVÁ</w:t>
        <w:tab/>
        <w:t>Eliška</w:t>
        <w:tab/>
        <w:tab/>
        <w:t>Konst.</w:t>
        <w:tab/>
        <w:tab/>
        <w:t>3</w:t>
        <w:tab/>
        <w:t>331</w:t>
        <w:tab/>
        <w:t>10</w:t>
      </w:r>
    </w:p>
    <w:p>
      <w:pPr>
        <w:pStyle w:val="Zkladntext3"/>
        <w:rPr/>
      </w:pPr>
      <w:r>
        <w:rPr/>
        <w:t xml:space="preserve">20. VLČKOVÁ </w:t>
        <w:tab/>
        <w:t>Barborka</w:t>
        <w:tab/>
        <w:t>Rudná</w:t>
        <w:tab/>
        <w:tab/>
        <w:t>4</w:t>
        <w:tab/>
        <w:t>330</w:t>
        <w:tab/>
        <w:t>10</w:t>
      </w:r>
    </w:p>
    <w:p>
      <w:pPr>
        <w:pStyle w:val="Zkladntext3"/>
        <w:rPr/>
      </w:pPr>
      <w:r>
        <w:rPr/>
        <w:t xml:space="preserve">21. JIRÁNEK </w:t>
        <w:tab/>
        <w:tab/>
        <w:t>Tomáš</w:t>
        <w:tab/>
        <w:tab/>
        <w:t>Slavia</w:t>
        <w:tab/>
        <w:tab/>
        <w:t>1</w:t>
        <w:tab/>
        <w:t>355</w:t>
        <w:tab/>
        <w:t xml:space="preserve">  8</w:t>
        <w:tab/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cs="Arial" w:ascii="Arial" w:hAnsi="Arial"/>
          <w:sz w:val="22"/>
        </w:rPr>
        <w:t>22. CITOVÁ               Lucie</w:t>
        <w:tab/>
        <w:tab/>
        <w:t>SK LCS          4          330        8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3. ZELENKOVÁ</w:t>
        <w:tab/>
        <w:t xml:space="preserve">  Katka</w:t>
        <w:tab/>
        <w:tab/>
        <w:t>Rudná            3          314        7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4. KŠÍROVÁ            Jitka</w:t>
        <w:tab/>
        <w:tab/>
        <w:t>Rudná            4          324</w:t>
        <w:tab/>
        <w:t xml:space="preserve">    4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5. KOŠCOVÁ          Petra</w:t>
        <w:tab/>
        <w:tab/>
        <w:t>Rudná            4          314</w:t>
        <w:tab/>
        <w:t xml:space="preserve">    4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6. SLADKOVSKÁ</w:t>
        <w:tab/>
        <w:t xml:space="preserve"> Pavla</w:t>
        <w:tab/>
        <w:tab/>
        <w:t>Slavia</w:t>
        <w:tab/>
        <w:t xml:space="preserve">           2          325        3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7. JUNWIRTOVÁ</w:t>
        <w:tab/>
        <w:t xml:space="preserve"> Lenka</w:t>
        <w:tab/>
        <w:tab/>
        <w:t>Konst.            1          325        1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cs="Arial" w:ascii="Arial" w:hAnsi="Arial"/>
          <w:sz w:val="22"/>
        </w:rPr>
        <w:t>28. SEDLAČÍK         Ivan</w:t>
        <w:tab/>
        <w:tab/>
        <w:t>Rudná            3          313        1</w:t>
        <w:tab/>
        <w:t xml:space="preserve"> </w:t>
        <w:tab/>
        <w:t xml:space="preserve">              Dalších 9 účastníků zatímních turnajů dosud nebodovalo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ing9"/>
        <w:tabs>
          <w:tab w:val="clear" w:pos="2552"/>
          <w:tab w:val="clear" w:pos="7655"/>
          <w:tab w:val="left" w:pos="1701" w:leader="none"/>
          <w:tab w:val="left" w:pos="2693" w:leader="none"/>
          <w:tab w:val="left" w:pos="3402" w:leader="none"/>
          <w:tab w:val="left" w:pos="5103" w:leader="none"/>
          <w:tab w:val="left" w:pos="6804" w:leader="none"/>
          <w:tab w:val="left" w:pos="7796" w:leader="none"/>
          <w:tab w:val="left" w:pos="8505" w:leader="none"/>
        </w:tabs>
        <w:rPr/>
      </w:pPr>
      <w:r>
        <w:rPr/>
        <w:t>PŘEPSÁNÍ NA SOUPISKU VYŠŠÍHO DRUŽST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79</w:t>
        <w:tab/>
        <w:t>Seidl</w:t>
        <w:tab/>
        <w:tab/>
        <w:t>Astra A</w:t>
        <w:tab/>
        <w:t xml:space="preserve"> 8. 11. 2001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00</w:t>
        <w:tab/>
        <w:t>Maca</w:t>
        <w:tab/>
        <w:tab/>
        <w:t>Konstruktiva C</w:t>
        <w:tab/>
        <w:t>10.11. 2001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502     Kolaříková</w:t>
        <w:tab/>
        <w:tab/>
        <w:t>KO B ženy        17.11. 2001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35</w:t>
        <w:tab/>
        <w:t>Wohlmuth</w:t>
        <w:tab/>
        <w:tab/>
        <w:t>KO B</w:t>
        <w:tab/>
        <w:t>17.11. 2001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485</w:t>
        <w:tab/>
        <w:t>Bucek</w:t>
        <w:tab/>
        <w:tab/>
        <w:t>KO D</w:t>
        <w:tab/>
        <w:t>15.11. 2001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21</w:t>
        <w:tab/>
        <w:t>Palán</w:t>
        <w:tab/>
        <w:tab/>
        <w:t>KO F</w:t>
        <w:tab/>
        <w:t>22.11. 2001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83</w:t>
        <w:tab/>
        <w:t>Černý</w:t>
        <w:tab/>
        <w:tab/>
        <w:t>US E</w:t>
        <w:tab/>
        <w:t>22.11. 2001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  <w:tab w:val="left" w:pos="851" w:leader="none"/>
          <w:tab w:val="left" w:pos="2268" w:leader="none"/>
          <w:tab w:val="left" w:pos="3686" w:leader="none"/>
          <w:tab w:val="left" w:pos="5245" w:leader="none"/>
        </w:tabs>
        <w:rPr/>
      </w:pPr>
      <w:r>
        <w:rPr/>
        <w:t>NAŠI JUBILANTI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/>
      </w:pPr>
      <w:r>
        <w:rPr/>
        <w:tab/>
        <w:t>V měsíci prosinci oslaví kulatiny: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CKÁŘ </w:t>
        <w:tab/>
        <w:t>Jan</w:t>
        <w:tab/>
        <w:t>Konstruktiva</w:t>
        <w:tab/>
        <w:t>50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/>
      </w:pPr>
      <w:r>
        <w:rPr>
          <w:rFonts w:cs="Arial" w:ascii="Arial" w:hAnsi="Arial"/>
          <w:sz w:val="22"/>
        </w:rPr>
        <w:t>BARTOŠ</w:t>
        <w:tab/>
        <w:t>Michal</w:t>
        <w:tab/>
        <w:t>Praga</w:t>
        <w:tab/>
        <w:t>50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TA</w:t>
        <w:tab/>
        <w:tab/>
        <w:t>Petr</w:t>
        <w:tab/>
        <w:t>Rapid</w:t>
        <w:tab/>
        <w:t>50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ÍČEK</w:t>
        <w:tab/>
        <w:t>Jan</w:t>
        <w:tab/>
        <w:t>Sparta</w:t>
        <w:tab/>
        <w:t>50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RVÁTOVÁ</w:t>
        <w:tab/>
        <w:t>Zdeňka</w:t>
        <w:tab/>
        <w:t>US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ÁK</w:t>
        <w:tab/>
        <w:tab/>
        <w:t>Libor</w:t>
        <w:tab/>
        <w:t>US</w:t>
        <w:tab/>
        <w:t>50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OCEK </w:t>
        <w:tab/>
        <w:tab/>
        <w:t>Vilém</w:t>
        <w:tab/>
        <w:t>Meteor</w:t>
        <w:tab/>
        <w:t>60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KUP</w:t>
        <w:tab/>
        <w:t>Jaromír</w:t>
        <w:tab/>
        <w:t>Sparta</w:t>
        <w:tab/>
        <w:t>70</w:t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rFonts w:ascii="Arial" w:hAnsi="Arial" w:cs="Arial"/>
          <w:sz w:val="32"/>
          <w:u w:val="single"/>
        </w:rPr>
      </w:pPr>
      <w:r>
        <w:rPr>
          <w:rFonts w:cs="Arial"/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  <w:t>G r a t u l u j e m e !!!</w:t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  <w:t>TABULKY SOUTĚŽÍ DRUŽSTEV PO 12. KOLE</w:t>
      </w:r>
    </w:p>
    <w:p>
      <w:pPr>
        <w:pStyle w:val="Zkladntext2"/>
        <w:jc w:val="center"/>
        <w:rPr>
          <w:b w:val="false"/>
          <w:b w:val="false"/>
          <w:sz w:val="32"/>
          <w:u w:val="single"/>
        </w:rPr>
      </w:pPr>
      <w:r>
        <w:rPr>
          <w:b w:val="false"/>
          <w:sz w:val="32"/>
          <w:u w:val="single"/>
        </w:rPr>
      </w:r>
    </w:p>
    <w:p>
      <w:pPr>
        <w:pStyle w:val="Zkladntext2"/>
        <w:tabs>
          <w:tab w:val="clear" w:pos="709"/>
          <w:tab w:val="left" w:pos="851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</w:tabs>
        <w:rPr/>
      </w:pPr>
      <w:r>
        <w:rPr>
          <w:i/>
          <w:sz w:val="24"/>
        </w:rPr>
        <w:t>Přebor Prahy I</w:t>
      </w:r>
      <w:r>
        <w:rPr/>
        <w:tab/>
        <w:tab/>
        <w:tab/>
        <w:tab/>
        <w:tab/>
        <w:tab/>
      </w:r>
      <w:r>
        <w:rPr>
          <w:i/>
          <w:sz w:val="24"/>
        </w:rPr>
        <w:t>Přebor Prahy II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1. Vršovice A</w:t>
        <w:tab/>
        <w:t>9</w:t>
        <w:tab/>
        <w:t>0</w:t>
        <w:tab/>
        <w:t>3</w:t>
        <w:tab/>
        <w:t>2406 125:67</w:t>
        <w:tab/>
        <w:t>18</w:t>
        <w:tab/>
        <w:t xml:space="preserve">  1. Kobylisy A</w:t>
        <w:tab/>
        <w:t>9</w:t>
        <w:tab/>
        <w:t>0</w:t>
        <w:tab/>
        <w:t>2</w:t>
        <w:tab/>
        <w:t>2359 112:64</w:t>
        <w:tab/>
        <w:t>1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2. Sparta</w:t>
        <w:tab/>
        <w:t>9</w:t>
        <w:tab/>
        <w:t>0</w:t>
        <w:tab/>
        <w:t>3</w:t>
        <w:tab/>
        <w:t>2376 117:75</w:t>
        <w:tab/>
        <w:t>18</w:t>
        <w:tab/>
        <w:t xml:space="preserve">  2. Rudná A</w:t>
        <w:tab/>
        <w:t>8</w:t>
        <w:tab/>
        <w:t>1</w:t>
        <w:tab/>
        <w:t>3</w:t>
        <w:tab/>
        <w:t>2332 126:66</w:t>
        <w:tab/>
        <w:t>17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3. Praga A</w:t>
        <w:tab/>
        <w:t>8</w:t>
        <w:tab/>
        <w:t>1</w:t>
        <w:tab/>
        <w:t>3</w:t>
        <w:tab/>
        <w:t>2396 122:70</w:t>
        <w:tab/>
        <w:t>17</w:t>
        <w:tab/>
        <w:t xml:space="preserve">  3. Žižkov A</w:t>
        <w:tab/>
        <w:t>7</w:t>
        <w:tab/>
        <w:t>1</w:t>
        <w:tab/>
        <w:t>4</w:t>
        <w:tab/>
        <w:t>2359 109:83</w:t>
        <w:tab/>
        <w:t>15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4. VŠTJ           7</w:t>
        <w:tab/>
        <w:t>1</w:t>
        <w:tab/>
        <w:t>4</w:t>
        <w:tab/>
        <w:t>2361</w:t>
        <w:tab/>
        <w:t>98:94</w:t>
        <w:tab/>
        <w:t>15</w:t>
        <w:tab/>
        <w:t xml:space="preserve">  4. Žižkov B</w:t>
        <w:tab/>
        <w:t>7</w:t>
        <w:tab/>
        <w:t>0</w:t>
        <w:tab/>
        <w:t>5</w:t>
        <w:tab/>
        <w:t>2353 108:84</w:t>
        <w:tab/>
        <w:t>1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5. Meteor</w:t>
        <w:tab/>
        <w:t>7</w:t>
        <w:tab/>
        <w:t>0</w:t>
        <w:tab/>
        <w:t>4</w:t>
        <w:tab/>
        <w:t>2389 102:74</w:t>
        <w:tab/>
        <w:t>14</w:t>
        <w:tab/>
        <w:t xml:space="preserve">  5. SK LCS C</w:t>
        <w:tab/>
        <w:t>7</w:t>
        <w:tab/>
        <w:t>0</w:t>
        <w:tab/>
        <w:t>5</w:t>
        <w:tab/>
        <w:t>2339</w:t>
        <w:tab/>
        <w:t>92:100</w:t>
        <w:tab/>
        <w:t>1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6. Union</w:t>
        <w:tab/>
        <w:t>7</w:t>
        <w:tab/>
        <w:t>0</w:t>
        <w:tab/>
        <w:t>5</w:t>
        <w:tab/>
        <w:t>2383 108:84</w:t>
        <w:tab/>
        <w:t>14</w:t>
        <w:tab/>
        <w:t xml:space="preserve">  6. Vršovice C</w:t>
        <w:tab/>
        <w:t>6</w:t>
        <w:tab/>
        <w:t>0</w:t>
        <w:tab/>
        <w:t>6</w:t>
        <w:tab/>
        <w:t>2312 104:88</w:t>
        <w:tab/>
        <w:t>1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7. Vršovice B</w:t>
        <w:tab/>
        <w:t>6</w:t>
        <w:tab/>
        <w:t>1</w:t>
        <w:tab/>
        <w:t>5</w:t>
        <w:tab/>
        <w:t>2398 104:88      13</w:t>
        <w:tab/>
        <w:t xml:space="preserve">  7. PSKN A</w:t>
        <w:tab/>
        <w:t>6</w:t>
        <w:tab/>
        <w:t>0</w:t>
        <w:tab/>
        <w:t>6</w:t>
        <w:tab/>
        <w:t>2310</w:t>
        <w:tab/>
        <w:t>96:96</w:t>
        <w:tab/>
        <w:t>1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8. Rapid A</w:t>
        <w:tab/>
        <w:t>6</w:t>
        <w:tab/>
        <w:t>0</w:t>
        <w:tab/>
        <w:t>6</w:t>
        <w:tab/>
        <w:t>2339</w:t>
        <w:tab/>
        <w:t>96:96       12</w:t>
        <w:tab/>
        <w:t xml:space="preserve">  8. Konstr. D</w:t>
        <w:tab/>
        <w:t>5</w:t>
        <w:tab/>
        <w:t>2</w:t>
        <w:tab/>
        <w:t>5</w:t>
        <w:tab/>
        <w:t>2340</w:t>
        <w:tab/>
        <w:t>92:100</w:t>
        <w:tab/>
        <w:t>1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9. Radotín</w:t>
        <w:tab/>
        <w:t>5</w:t>
        <w:tab/>
        <w:t>1</w:t>
        <w:tab/>
        <w:t>6</w:t>
        <w:tab/>
        <w:t>2347 115:77      11</w:t>
        <w:tab/>
        <w:t xml:space="preserve">  9. Kobylisy B</w:t>
        <w:tab/>
        <w:t>6</w:t>
        <w:tab/>
        <w:t>0</w:t>
        <w:tab/>
        <w:t>6</w:t>
        <w:tab/>
        <w:t>2305</w:t>
        <w:tab/>
        <w:t>92:100</w:t>
        <w:tab/>
        <w:t>1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0. US B</w:t>
        <w:tab/>
        <w:t>5</w:t>
        <w:tab/>
        <w:t>0</w:t>
        <w:tab/>
        <w:t>6</w:t>
        <w:tab/>
        <w:t>2348</w:t>
        <w:tab/>
        <w:t>82:94       10</w:t>
        <w:tab/>
        <w:t>10. Slavia A</w:t>
        <w:tab/>
        <w:t>5</w:t>
        <w:tab/>
        <w:t>1</w:t>
        <w:tab/>
        <w:t>6</w:t>
        <w:tab/>
        <w:t>2342</w:t>
        <w:tab/>
        <w:t>97:95</w:t>
        <w:tab/>
        <w:t>11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1. Praga B</w:t>
        <w:tab/>
        <w:t>4</w:t>
        <w:tab/>
        <w:t>1</w:t>
        <w:tab/>
        <w:t>7</w:t>
        <w:tab/>
        <w:t>2329</w:t>
        <w:tab/>
        <w:t>75:117      9</w:t>
        <w:tab/>
        <w:t>11. Radotín B</w:t>
        <w:tab/>
        <w:t>4</w:t>
        <w:tab/>
        <w:t>0</w:t>
        <w:tab/>
        <w:t>8</w:t>
        <w:tab/>
        <w:t>2242</w:t>
        <w:tab/>
        <w:t>79:113</w:t>
        <w:tab/>
        <w:t xml:space="preserve">  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b w:val="false"/>
        </w:rPr>
        <w:t>12. Č. Karlín B</w:t>
        <w:tab/>
        <w:t>3</w:t>
        <w:tab/>
        <w:t>0</w:t>
        <w:tab/>
        <w:t>9</w:t>
        <w:tab/>
        <w:t>2348</w:t>
        <w:tab/>
        <w:t>72:120      6</w:t>
        <w:tab/>
        <w:t>12. Meteor B</w:t>
        <w:tab/>
        <w:t>4</w:t>
        <w:tab/>
        <w:t>0</w:t>
        <w:tab/>
        <w:t>8</w:t>
        <w:tab/>
        <w:t>2303</w:t>
        <w:tab/>
        <w:t>77:115</w:t>
        <w:tab/>
        <w:t xml:space="preserve">  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3. Astra</w:t>
        <w:tab/>
        <w:t>2</w:t>
        <w:tab/>
        <w:t>1</w:t>
        <w:tab/>
        <w:t>9</w:t>
        <w:tab/>
        <w:t>2302</w:t>
        <w:tab/>
        <w:t>54:138</w:t>
        <w:tab/>
        <w:t xml:space="preserve">  5</w:t>
        <w:tab/>
        <w:t>13. US C</w:t>
        <w:tab/>
        <w:t>3</w:t>
        <w:tab/>
        <w:t>1</w:t>
        <w:tab/>
        <w:t>7</w:t>
        <w:tab/>
        <w:t>2349</w:t>
        <w:tab/>
        <w:t>70:106      7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4. Rapid B</w:t>
        <w:tab/>
        <w:t>2</w:t>
        <w:tab/>
        <w:t>0  10</w:t>
        <w:tab/>
        <w:t>2300</w:t>
        <w:tab/>
        <w:t>58:134</w:t>
        <w:tab/>
        <w:t xml:space="preserve">  4</w:t>
        <w:tab/>
        <w:t>14.Rapid C</w:t>
        <w:tab/>
        <w:t>3</w:t>
        <w:tab/>
        <w:t>0</w:t>
        <w:tab/>
        <w:t>9</w:t>
        <w:tab/>
        <w:t>2331</w:t>
        <w:tab/>
        <w:t>74:118</w:t>
        <w:tab/>
        <w:t xml:space="preserve">  6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i/>
          <w:i/>
          <w:sz w:val="24"/>
        </w:rPr>
      </w:pPr>
      <w:r>
        <w:rPr>
          <w:i/>
          <w:sz w:val="24"/>
        </w:rPr>
        <w:t>Přebor Prahy III</w:t>
        <w:tab/>
        <w:tab/>
        <w:tab/>
        <w:tab/>
        <w:tab/>
        <w:t>Přebor Prahy IV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1. Slavia B     11</w:t>
        <w:tab/>
        <w:t>0</w:t>
        <w:tab/>
        <w:t>1</w:t>
        <w:tab/>
        <w:t>2344 150:42</w:t>
        <w:tab/>
        <w:t>22</w:t>
        <w:tab/>
        <w:t xml:space="preserve">  1. Vršovice E</w:t>
        <w:tab/>
        <w:tab/>
        <w:t>11</w:t>
        <w:tab/>
        <w:tab/>
        <w:t>2287</w:t>
        <w:tab/>
        <w:t>128:48</w:t>
        <w:tab/>
        <w:t>1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2. Union B</w:t>
        <w:tab/>
        <w:t>8</w:t>
        <w:tab/>
        <w:t>1</w:t>
        <w:tab/>
        <w:t>3</w:t>
        <w:tab/>
        <w:t>2352 113:79</w:t>
        <w:tab/>
        <w:t>17</w:t>
        <w:tab/>
        <w:t xml:space="preserve">  2. V. Popovice      11</w:t>
        <w:tab/>
        <w:tab/>
        <w:t>2283</w:t>
        <w:tab/>
        <w:t>111:65</w:t>
        <w:tab/>
        <w:t>1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3. Meteor C</w:t>
        <w:tab/>
        <w:t>7</w:t>
        <w:tab/>
        <w:t>1</w:t>
        <w:tab/>
        <w:t>3</w:t>
        <w:tab/>
        <w:t>2290 109:67</w:t>
        <w:tab/>
        <w:t>15</w:t>
        <w:tab/>
        <w:t xml:space="preserve">  3. Slavia D</w:t>
        <w:tab/>
        <w:tab/>
        <w:t>10</w:t>
        <w:tab/>
        <w:tab/>
        <w:t>2272</w:t>
        <w:tab/>
        <w:t>106:54</w:t>
        <w:tab/>
        <w:t>1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4. DP B</w:t>
        <w:tab/>
        <w:t>7</w:t>
        <w:tab/>
        <w:t>1</w:t>
        <w:tab/>
        <w:t>4</w:t>
        <w:tab/>
        <w:t>2317 105:87</w:t>
        <w:tab/>
        <w:t>15</w:t>
        <w:tab/>
        <w:t xml:space="preserve">  4. Radlice</w:t>
        <w:tab/>
        <w:tab/>
        <w:t>12</w:t>
        <w:tab/>
        <w:tab/>
        <w:t>2271</w:t>
        <w:tab/>
        <w:t xml:space="preserve">  94:98</w:t>
        <w:tab/>
        <w:t>1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5. Vršovice D</w:t>
        <w:tab/>
        <w:t>7</w:t>
        <w:tab/>
        <w:t>0</w:t>
        <w:tab/>
        <w:t>5</w:t>
        <w:tab/>
        <w:t>2238 110:92</w:t>
        <w:tab/>
        <w:t>14</w:t>
        <w:tab/>
        <w:t xml:space="preserve">  5. Astra ZMZ B</w:t>
        <w:tab/>
        <w:t>10</w:t>
        <w:tab/>
        <w:tab/>
        <w:t>2289</w:t>
        <w:tab/>
        <w:t xml:space="preserve">  75:37</w:t>
        <w:tab/>
        <w:t>13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6. Konstr. E</w:t>
        <w:tab/>
        <w:t>7</w:t>
        <w:tab/>
        <w:t>0</w:t>
        <w:tab/>
        <w:t>4</w:t>
        <w:tab/>
        <w:t>2262</w:t>
        <w:tab/>
        <w:t xml:space="preserve"> 99:77</w:t>
        <w:tab/>
        <w:t>14</w:t>
        <w:tab/>
        <w:t xml:space="preserve">  6. Radotínský C</w:t>
        <w:tab/>
        <w:t>10</w:t>
        <w:tab/>
        <w:tab/>
        <w:t>2248</w:t>
        <w:tab/>
        <w:t xml:space="preserve">  97:63</w:t>
        <w:tab/>
        <w:t>1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7. US D</w:t>
        <w:tab/>
        <w:t>6</w:t>
        <w:tab/>
        <w:t>0</w:t>
        <w:tab/>
        <w:t>5</w:t>
        <w:tab/>
        <w:t>2292</w:t>
        <w:tab/>
        <w:t xml:space="preserve"> 92:84</w:t>
        <w:tab/>
        <w:t>12</w:t>
        <w:tab/>
        <w:t xml:space="preserve">  7. Meteor D</w:t>
        <w:tab/>
        <w:tab/>
        <w:t>10</w:t>
        <w:tab/>
        <w:tab/>
        <w:t>2274</w:t>
        <w:tab/>
        <w:t xml:space="preserve">  96:64</w:t>
        <w:tab/>
        <w:t>1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8. DP A</w:t>
        <w:tab/>
        <w:t>6</w:t>
        <w:tab/>
        <w:t>0</w:t>
        <w:tab/>
        <w:t>6</w:t>
        <w:tab/>
        <w:t>2314</w:t>
        <w:tab/>
        <w:t xml:space="preserve"> 97:95</w:t>
        <w:tab/>
        <w:t>12</w:t>
        <w:tab/>
        <w:t xml:space="preserve">  8. Rapid D </w:t>
        <w:tab/>
        <w:tab/>
        <w:t>11</w:t>
        <w:tab/>
        <w:tab/>
        <w:t>2287</w:t>
        <w:tab/>
        <w:t xml:space="preserve">  90:86</w:t>
        <w:tab/>
        <w:t>1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9. Žižkov C</w:t>
        <w:tab/>
        <w:t>6</w:t>
        <w:tab/>
        <w:t>0</w:t>
        <w:tab/>
        <w:t>6</w:t>
        <w:tab/>
        <w:t>2268</w:t>
        <w:tab/>
        <w:t xml:space="preserve"> 92:100</w:t>
        <w:tab/>
        <w:t>12</w:t>
        <w:tab/>
        <w:t xml:space="preserve">  9. US E</w:t>
        <w:tab/>
        <w:tab/>
        <w:t>11</w:t>
        <w:tab/>
        <w:tab/>
        <w:t>2249</w:t>
        <w:tab/>
        <w:t xml:space="preserve">  88:88</w:t>
        <w:tab/>
        <w:t>1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0. Rudná B</w:t>
        <w:tab/>
        <w:t>5</w:t>
        <w:tab/>
        <w:t>1</w:t>
        <w:tab/>
        <w:t>5</w:t>
        <w:tab/>
        <w:t>2272</w:t>
        <w:tab/>
        <w:t xml:space="preserve"> 96:80</w:t>
        <w:tab/>
        <w:t>11</w:t>
        <w:tab/>
        <w:t xml:space="preserve">10. DP C  </w:t>
        <w:tab/>
        <w:t xml:space="preserve">     10</w:t>
        <w:tab/>
        <w:tab/>
        <w:t>2138</w:t>
        <w:tab/>
        <w:t xml:space="preserve">  83:77</w:t>
        <w:tab/>
        <w:t xml:space="preserve">  9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1. Union C</w:t>
        <w:tab/>
        <w:t>4</w:t>
        <w:tab/>
        <w:t>0</w:t>
        <w:tab/>
        <w:t>8</w:t>
        <w:tab/>
        <w:t>2311</w:t>
        <w:tab/>
        <w:t xml:space="preserve"> 81:111</w:t>
        <w:tab/>
        <w:t xml:space="preserve">  8</w:t>
        <w:tab/>
        <w:t>11. Č. Karlín C</w:t>
        <w:tab/>
        <w:tab/>
        <w:t>11</w:t>
        <w:tab/>
        <w:tab/>
        <w:t>2271</w:t>
        <w:tab/>
        <w:t xml:space="preserve">  85:91</w:t>
        <w:tab/>
        <w:t xml:space="preserve">  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b w:val="false"/>
        </w:rPr>
        <w:t>12. LCS E</w:t>
        <w:tab/>
        <w:t>3</w:t>
        <w:tab/>
        <w:t>1</w:t>
        <w:tab/>
        <w:t>8</w:t>
        <w:tab/>
        <w:t>2252</w:t>
        <w:tab/>
        <w:t xml:space="preserve"> 66:126     7</w:t>
        <w:tab/>
        <w:t>12. PSK Union D</w:t>
        <w:tab/>
        <w:t>11</w:t>
        <w:tab/>
        <w:tab/>
        <w:t>2260</w:t>
        <w:tab/>
        <w:t xml:space="preserve">  68:108</w:t>
        <w:tab/>
        <w:t xml:space="preserve">  7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3. Slavia C</w:t>
        <w:tab/>
        <w:t>1</w:t>
        <w:tab/>
        <w:t>1  10</w:t>
        <w:tab/>
        <w:t>2231</w:t>
        <w:tab/>
        <w:t xml:space="preserve"> 54:138</w:t>
        <w:tab/>
        <w:t xml:space="preserve">  3</w:t>
        <w:tab/>
        <w:t>13. Č. Karlín D</w:t>
        <w:tab/>
        <w:tab/>
        <w:t>11</w:t>
        <w:tab/>
        <w:tab/>
        <w:t>2150</w:t>
        <w:tab/>
        <w:t xml:space="preserve">  51:125    5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4. LCS D</w:t>
        <w:tab/>
        <w:t>1</w:t>
        <w:tab/>
        <w:t>0  11</w:t>
        <w:tab/>
        <w:t>2262</w:t>
        <w:tab/>
        <w:t xml:space="preserve"> 48:144</w:t>
        <w:tab/>
        <w:t xml:space="preserve">  2</w:t>
        <w:tab/>
        <w:t>14. Konstr. F</w:t>
        <w:tab/>
        <w:tab/>
        <w:t>12</w:t>
        <w:tab/>
        <w:tab/>
        <w:t>2112</w:t>
        <w:tab/>
        <w:t xml:space="preserve">  57:135</w:t>
        <w:tab/>
        <w:t xml:space="preserve">  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b w:val="false"/>
        </w:rPr>
        <w:tab/>
        <w:tab/>
        <w:tab/>
        <w:tab/>
        <w:tab/>
        <w:tab/>
        <w:tab/>
        <w:t>15. VŠTJ FS B</w:t>
        <w:tab/>
        <w:tab/>
        <w:t>11</w:t>
        <w:tab/>
        <w:tab/>
        <w:t>2133</w:t>
        <w:tab/>
        <w:t xml:space="preserve">  44:132</w:t>
        <w:tab/>
        <w:t xml:space="preserve">  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i/>
          <w:i/>
          <w:sz w:val="24"/>
        </w:rPr>
      </w:pPr>
      <w:r>
        <w:rPr>
          <w:i/>
          <w:sz w:val="24"/>
        </w:rPr>
        <w:t>Přebor Prahy V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1. Ohnivá koule</w:t>
        <w:tab/>
        <w:t>12</w:t>
        <w:tab/>
        <w:tab/>
        <w:t>2300</w:t>
        <w:tab/>
        <w:t xml:space="preserve"> 159:29</w:t>
        <w:tab/>
        <w:t>2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2. Praga D</w:t>
        <w:tab/>
        <w:tab/>
        <w:t>12</w:t>
        <w:tab/>
        <w:tab/>
        <w:t>2190</w:t>
        <w:tab/>
        <w:t xml:space="preserve"> 126:66</w:t>
        <w:tab/>
        <w:t>20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3. Admira C</w:t>
        <w:tab/>
        <w:tab/>
        <w:t>11</w:t>
        <w:tab/>
        <w:tab/>
        <w:t>2209</w:t>
        <w:tab/>
        <w:t xml:space="preserve"> 121:55</w:t>
        <w:tab/>
        <w:t>1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4. Sparta B</w:t>
        <w:tab/>
        <w:tab/>
        <w:t>12</w:t>
        <w:tab/>
        <w:t xml:space="preserve"> </w:t>
        <w:tab/>
        <w:t>2188</w:t>
        <w:tab/>
        <w:t xml:space="preserve"> 113:82</w:t>
        <w:tab/>
        <w:t>17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5. Praga C</w:t>
        <w:tab/>
        <w:tab/>
        <w:t>12</w:t>
        <w:tab/>
        <w:tab/>
        <w:t>2225</w:t>
        <w:tab/>
        <w:t xml:space="preserve"> 128:64</w:t>
        <w:tab/>
        <w:t>16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6. Rudná D</w:t>
        <w:tab/>
        <w:tab/>
        <w:t>12</w:t>
        <w:tab/>
        <w:tab/>
        <w:t>2186</w:t>
        <w:tab/>
        <w:t xml:space="preserve"> 116:76</w:t>
        <w:tab/>
        <w:t>16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7. US F</w:t>
        <w:tab/>
        <w:tab/>
        <w:t>12</w:t>
        <w:tab/>
        <w:tab/>
        <w:t>2181</w:t>
        <w:tab/>
        <w:t xml:space="preserve"> 109:93</w:t>
        <w:tab/>
        <w:t>13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8. Meteor E</w:t>
        <w:tab/>
        <w:tab/>
        <w:t>11</w:t>
        <w:tab/>
        <w:tab/>
        <w:t>2156</w:t>
        <w:tab/>
        <w:t xml:space="preserve">   94:81</w:t>
        <w:tab/>
        <w:t>11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9. LCS F</w:t>
        <w:tab/>
        <w:tab/>
        <w:t>12</w:t>
        <w:tab/>
        <w:tab/>
        <w:t>2149</w:t>
        <w:tab/>
        <w:t xml:space="preserve">   81:107 11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0. Rudná C</w:t>
        <w:tab/>
        <w:tab/>
        <w:t>12</w:t>
        <w:tab/>
        <w:tab/>
        <w:t>2087</w:t>
        <w:tab/>
        <w:t xml:space="preserve">   96:96</w:t>
        <w:tab/>
        <w:t>10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1. Č. Karlín E</w:t>
        <w:tab/>
        <w:tab/>
        <w:t>12</w:t>
        <w:tab/>
        <w:tab/>
        <w:t>2164</w:t>
        <w:tab/>
        <w:t xml:space="preserve">   72:120</w:t>
        <w:tab/>
        <w:t xml:space="preserve">  9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2. Union E</w:t>
        <w:tab/>
        <w:tab/>
        <w:t>12</w:t>
        <w:tab/>
        <w:tab/>
        <w:t>2056</w:t>
        <w:tab/>
        <w:t xml:space="preserve">   67:129</w:t>
        <w:tab/>
        <w:t xml:space="preserve">  9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3. Léčiva A</w:t>
        <w:tab/>
        <w:tab/>
        <w:t>12</w:t>
        <w:tab/>
        <w:tab/>
        <w:t>2050</w:t>
        <w:tab/>
        <w:t xml:space="preserve">   78:114   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b w:val="false"/>
        </w:rPr>
        <w:t>14. Rudná E</w:t>
        <w:tab/>
        <w:tab/>
        <w:t xml:space="preserve">12  </w:t>
        <w:tab/>
        <w:t>1957</w:t>
        <w:tab/>
        <w:t xml:space="preserve">   52:140</w:t>
        <w:tab/>
        <w:t xml:space="preserve">  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5. US G</w:t>
        <w:tab/>
        <w:tab/>
        <w:t>12</w:t>
        <w:tab/>
        <w:tab/>
        <w:t>2013</w:t>
        <w:tab/>
        <w:t xml:space="preserve">   58:134   3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6. Radotín D</w:t>
        <w:tab/>
        <w:tab/>
        <w:t>12</w:t>
        <w:tab/>
        <w:tab/>
        <w:t>1992</w:t>
        <w:tab/>
        <w:t xml:space="preserve">   52:140   3</w:t>
      </w:r>
    </w:p>
    <w:sectPr>
      <w:headerReference w:type="default" r:id="rId4"/>
      <w:headerReference w:type="first" r:id="rId5"/>
      <w:type w:val="nextPage"/>
      <w:pgSz w:w="12240" w:h="15840"/>
      <w:pgMar w:left="1701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</w:tabs>
      <w:jc w:val="both"/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552" w:leader="none"/>
        <w:tab w:val="left" w:pos="3402" w:leader="none"/>
        <w:tab w:val="left" w:pos="5103" w:leader="none"/>
        <w:tab w:val="left" w:pos="7655" w:leader="none"/>
        <w:tab w:val="left" w:pos="8505" w:leader="none"/>
      </w:tabs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552" w:leader="none"/>
        <w:tab w:val="left" w:pos="3402" w:leader="none"/>
        <w:tab w:val="left" w:pos="5103" w:leader="none"/>
        <w:tab w:val="left" w:pos="7655" w:leader="none"/>
        <w:tab w:val="left" w:pos="8505" w:leader="none"/>
      </w:tabs>
      <w:outlineLvl w:val="8"/>
    </w:pPr>
    <w:rPr>
      <w:rFonts w:ascii="Arial" w:hAnsi="Arial" w:cs="Arial"/>
      <w:b/>
      <w:sz w:val="3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pacing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6:21:00Z</dcterms:created>
  <dc:creator>Ujhelyi</dc:creator>
  <dc:description/>
  <dc:language>en-US</dc:language>
  <cp:lastModifiedBy>JUjhelyi</cp:lastModifiedBy>
  <dcterms:modified xsi:type="dcterms:W3CDTF">2001-12-03T07:26:00Z</dcterms:modified>
  <cp:revision>30</cp:revision>
  <dc:subject/>
  <dc:title/>
</cp:coreProperties>
</file>