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765</wp:posOffset>
                </wp:positionH>
                <wp:positionV relativeFrom="paragraph">
                  <wp:posOffset>-351790</wp:posOffset>
                </wp:positionV>
                <wp:extent cx="6674485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554480"/>
                          <a:chOff x="0" y="0"/>
                          <a:chExt cx="667440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360" y="156960"/>
                            <a:ext cx="1040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.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001 - 2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658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retář: ing. Ladislav HÁJE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yšlo: 18.12. 20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daktor: Marek TOŠ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040" y="156240"/>
                            <a:ext cx="82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5pt;margin-top:-27.7pt;width:525.55pt;height:122.4pt" coordorigin="-839,-554" coordsize="10511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9;top:1030;width:1036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-463;width:9070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-554;width:9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61,1085" to="9462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49;top:-307;width:16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. 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001 - 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9;top:1462;width:103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retář: ing. Ladislav HÁJE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yšlo: 18.12. 20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daktor: Marek TOŠI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6;top:-308;width:1296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 NOVÉHO ROKU 2002</w:t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5"/>
        <w:jc w:val="both"/>
        <w:rPr/>
      </w:pPr>
      <w:r>
        <w:rPr>
          <w:sz w:val="22"/>
        </w:rPr>
        <w:t>Co si jen přát? Mnoho úspěchů a tím i spokojenosti v životě osobním, pracovním i sportovním! Maximum hodovek, minimum záhozů co nejvíce osobních rekordů a co nejméně pokut! Více „čtenosti“ Kuželkáře i časopisu KUŽELKY – BOWLING! Minimum poruch automatů a maximum péče o naše následovníky – mládež! To vše Vám a celému našemu hnutí přeje VV + STK Pražského kuželkářského svazu. Hodu Zd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ůležité termíny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>Do 31.12.2001 předložení soupisek k rukám předsedy STK (Jaroslav PLETICHA,              Šimůnkova 1685, 182 00  Praha 8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6.1.2002 losování jarního kola všech soutěží PP v 17.00 hodin na kuželně v Karlíně (+případné předložení dokladu o zaplacení předepsaných pokut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8.1.2002 zahájení jarní části soutěže na všech kuželnách!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K upozorňuje</w:t>
      </w:r>
      <w:r>
        <w:rPr>
          <w:rFonts w:cs="Arial" w:ascii="Arial" w:hAnsi="Arial"/>
          <w:sz w:val="22"/>
        </w:rPr>
        <w:t xml:space="preserve"> všechny vedoucí družstev na povinnost </w:t>
      </w:r>
      <w:r>
        <w:rPr>
          <w:rFonts w:cs="Arial" w:ascii="Arial" w:hAnsi="Arial"/>
          <w:b/>
          <w:i/>
          <w:sz w:val="22"/>
        </w:rPr>
        <w:t xml:space="preserve">kontrolovat registrační průkazy před startem hráče! </w:t>
      </w:r>
      <w:r>
        <w:rPr>
          <w:rFonts w:cs="Arial" w:ascii="Arial" w:hAnsi="Arial"/>
          <w:sz w:val="22"/>
        </w:rPr>
        <w:t xml:space="preserve">Pro nesplnění této povinnosti </w:t>
      </w:r>
      <w:r>
        <w:rPr>
          <w:rFonts w:cs="Arial" w:ascii="Arial" w:hAnsi="Arial"/>
          <w:b/>
          <w:i/>
          <w:sz w:val="22"/>
        </w:rPr>
        <w:t>uděluje STK napomenutí vedoucí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družstev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Rapid D a Astra B</w:t>
      </w:r>
      <w:r>
        <w:rPr>
          <w:rFonts w:cs="Arial" w:ascii="Arial" w:hAnsi="Arial"/>
          <w:sz w:val="22"/>
        </w:rPr>
        <w:t xml:space="preserve"> (viz jejich vzájemný zápas dne 10.12.2001, kdy toto učiněno nebylo). Výsledek uvedeného zápasu byl rozhodnutím STK ponechán v platnosti tak, jak byl fakticky sehrán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základě vyhodnocení zápisu z tiskárny výkonu hráčky Mansfeldové v utkání LCS E v. Union B </w:t>
      </w:r>
      <w:r>
        <w:rPr>
          <w:rFonts w:cs="Arial" w:ascii="Arial" w:hAnsi="Arial"/>
          <w:b/>
          <w:i/>
          <w:sz w:val="22"/>
        </w:rPr>
        <w:t>byl její výkon a celkový výsledek zápasu ponechán v platnosti</w:t>
      </w:r>
      <w:r>
        <w:rPr>
          <w:rFonts w:cs="Arial" w:ascii="Arial" w:hAnsi="Arial"/>
          <w:sz w:val="22"/>
        </w:rPr>
        <w:t xml:space="preserve"> tak, jak byl zaslán na kartičce a </w:t>
      </w:r>
      <w:r>
        <w:rPr>
          <w:rFonts w:cs="Arial" w:ascii="Arial" w:hAnsi="Arial"/>
          <w:b/>
          <w:i/>
          <w:sz w:val="22"/>
        </w:rPr>
        <w:t>protest</w:t>
      </w:r>
      <w:r>
        <w:rPr>
          <w:rFonts w:cs="Arial" w:ascii="Arial" w:hAnsi="Arial"/>
          <w:sz w:val="22"/>
        </w:rPr>
        <w:t xml:space="preserve"> hráčky a zároveň vedoucí družstva Union B Jiřiny Mansfeldové proti výsledku předmětného zápasu tímto STK s konečnou platností </w:t>
      </w:r>
      <w:r>
        <w:rPr>
          <w:rFonts w:cs="Arial" w:ascii="Arial" w:hAnsi="Arial"/>
          <w:b/>
          <w:i/>
          <w:sz w:val="22"/>
        </w:rPr>
        <w:t>zamítá!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Na základě zjištění </w:t>
      </w:r>
      <w:r>
        <w:rPr>
          <w:rFonts w:cs="Arial" w:ascii="Arial" w:hAnsi="Arial"/>
          <w:b/>
          <w:i/>
          <w:sz w:val="22"/>
        </w:rPr>
        <w:t>neoprávněného startu</w:t>
      </w:r>
      <w:r>
        <w:rPr>
          <w:rFonts w:cs="Arial" w:ascii="Arial" w:hAnsi="Arial"/>
          <w:sz w:val="22"/>
        </w:rPr>
        <w:t xml:space="preserve"> hráče Adama </w:t>
      </w:r>
      <w:r>
        <w:rPr>
          <w:rFonts w:cs="Arial" w:ascii="Arial" w:hAnsi="Arial"/>
          <w:b/>
          <w:i/>
          <w:sz w:val="22"/>
        </w:rPr>
        <w:t>Modrého</w:t>
      </w:r>
      <w:r>
        <w:rPr>
          <w:rFonts w:cs="Arial" w:ascii="Arial" w:hAnsi="Arial"/>
          <w:sz w:val="22"/>
        </w:rPr>
        <w:t xml:space="preserve"> za družstvo KO E v zápase Konstruktiva E v. LCS D </w:t>
      </w:r>
      <w:r>
        <w:rPr>
          <w:rFonts w:cs="Arial" w:ascii="Arial" w:hAnsi="Arial"/>
          <w:b/>
          <w:i/>
          <w:sz w:val="22"/>
        </w:rPr>
        <w:t>STK anuluje</w:t>
      </w:r>
      <w:r>
        <w:rPr>
          <w:rFonts w:cs="Arial" w:ascii="Arial" w:hAnsi="Arial"/>
          <w:sz w:val="22"/>
        </w:rPr>
        <w:t xml:space="preserve"> jeho </w:t>
      </w:r>
      <w:r>
        <w:rPr>
          <w:rFonts w:cs="Arial" w:ascii="Arial" w:hAnsi="Arial"/>
          <w:b/>
          <w:i/>
          <w:sz w:val="22"/>
        </w:rPr>
        <w:t>výkon</w:t>
      </w:r>
      <w:r>
        <w:rPr>
          <w:rFonts w:cs="Arial" w:ascii="Arial" w:hAnsi="Arial"/>
          <w:sz w:val="22"/>
        </w:rPr>
        <w:t xml:space="preserve"> dosažený v tomto zápase a </w:t>
      </w:r>
      <w:r>
        <w:rPr>
          <w:rFonts w:cs="Arial" w:ascii="Arial" w:hAnsi="Arial"/>
          <w:b/>
          <w:i/>
          <w:sz w:val="22"/>
        </w:rPr>
        <w:t>mě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výsledek</w:t>
      </w:r>
      <w:r>
        <w:rPr>
          <w:rFonts w:cs="Arial" w:ascii="Arial" w:hAnsi="Arial"/>
          <w:sz w:val="22"/>
        </w:rPr>
        <w:t xml:space="preserve"> zápasu </w:t>
      </w:r>
      <w:r>
        <w:rPr>
          <w:rFonts w:cs="Arial" w:ascii="Arial" w:hAnsi="Arial"/>
          <w:b/>
          <w:i/>
          <w:sz w:val="22"/>
        </w:rPr>
        <w:t>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2318:2024</w:t>
      </w:r>
      <w:r>
        <w:rPr>
          <w:rFonts w:cs="Arial" w:ascii="Arial" w:hAnsi="Arial"/>
          <w:sz w:val="22"/>
        </w:rPr>
        <w:t xml:space="preserve"> poražených kuželek </w:t>
      </w:r>
      <w:r>
        <w:rPr>
          <w:rFonts w:cs="Arial" w:ascii="Arial" w:hAnsi="Arial"/>
          <w:b/>
          <w:i/>
          <w:sz w:val="22"/>
        </w:rPr>
        <w:t>ve prospěch družstva LCS E</w:t>
      </w:r>
      <w:r>
        <w:rPr>
          <w:rFonts w:cs="Arial" w:ascii="Arial" w:hAnsi="Arial"/>
          <w:sz w:val="22"/>
        </w:rPr>
        <w:t xml:space="preserve"> a celkově </w:t>
      </w:r>
      <w:r>
        <w:rPr>
          <w:rFonts w:cs="Arial" w:ascii="Arial" w:hAnsi="Arial"/>
          <w:b/>
          <w:i/>
          <w:sz w:val="22"/>
        </w:rPr>
        <w:t>na body 8:8</w:t>
      </w:r>
      <w:r>
        <w:rPr>
          <w:rFonts w:cs="Arial" w:ascii="Arial" w:hAnsi="Arial"/>
          <w:sz w:val="22"/>
        </w:rPr>
        <w:t>. Každé z družstev si tedy do tabulky za tento zápas připíše 1 bod za remízu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Kontumace a pokuty</w:t>
      </w:r>
    </w:p>
    <w:p>
      <w:pPr>
        <w:pStyle w:val="Zkladntext3"/>
        <w:jc w:val="both"/>
        <w:rPr/>
      </w:pPr>
      <w:r>
        <w:rPr/>
        <w:tab/>
        <w:t xml:space="preserve">  Oprava: pokuta ve výši 100,- Kč předepsaná v minulém čísle Kuželkáře družstvu US F za pozdní odeslání kartičky ze zápasu hraného 7.11.2001 (dle pošt. razítka odeslána 19.11.2001) náleží družstvu LCS F.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  <w:tab/>
        <w:t>PP2 – STK uděluje pokutu družstvu Žižkov A ve výši 100,-Kč za pozdní odeslání kartičky zápasu hraného 16.11.2001 – odesláno 26.11.2001.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  <w:tab/>
        <w:t>STK uděluje pokutu družstvu LCS F ve výši 150,-Kč za opakované pozdní odeslání kartičky. Tentokrát se jedná o zápas LCS F v. US G hraný 26.11.2001, hlášenka odeslána 2.12.2001.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Zkladntext3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raz zástupců VV PKS s předsedy oddílů se uskutečnil 4.12.2001 – zápis z aktivu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  <w:tab/>
        <w:t>Pražský kuželkářský svaz  svolal na úterý dne 4.12.2001 aktiv předsedů oddílů řízených PKS. Z 23 pozvaných oddílů se zúčastnilo 20, tj. 87%. Ignorovali jej zástupci Čechie Karlín, Dopravních podniků a Sokola Žižkov.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  <w:tab/>
        <w:t>Hlavním předmětem jednání bylo zaujetí stanoviska k variantám ČKA příštího uspořádání soutěží. Jednomyslně bylo všemi účastníky z oddílů na území hl.m. Prahy přijato usnesení, jež bude sděleno ČKA, zachovat mistrovské soutěže ve stávající formě, která se plně osvědčila, tj. bez jakékoliv změny. Stanovisko oddílů z okresu Praha-západ (Sokol Rudná) a Praha-východ (Slavoj Velké Popovice) bylo již dříve předáno písemnou formou prezidentovi ČKA panu Jarošovi.</w:t>
      </w:r>
    </w:p>
    <w:p>
      <w:pPr>
        <w:pStyle w:val="Zkladntext3"/>
        <w:tabs>
          <w:tab w:val="clear" w:pos="709"/>
          <w:tab w:val="left" w:pos="851" w:leader="none"/>
        </w:tabs>
        <w:jc w:val="both"/>
        <w:rPr/>
      </w:pPr>
      <w:r>
        <w:rPr/>
        <w:tab/>
        <w:t>Na aktivu byly dále projednány otázky mládežnického hnutí a technického stavu kuželen. V bohaté diskusi byla konstatována účelnost tohoto aktivu doporučeno, aby se konal každým rokem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16.1. 2002 od 17ti hodin na Karlíně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 VÝKONNÉ RADY ČK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 sobotu 8.12.2001 proběhlo první řádné zasedání VR ČKA, které se hlavně zaměřilo na vznik nových regionálních (krajských)¨svazů. Spolu s tím byl řešen i klíč pro rozdělování finančních prostředků pro stávající oblastní i nově vznikající regionální svazy. Velká pozornost byla věnována také struktuře našich celostátních dlouhodobých soutěží. Výkonná rada ČKA rozhodla, že stávající model bude platit ještě v ročníku 2002 – 03. Do té doby bude jasné, kde skutečně vzniknou nové regionální svazy a jakým způsobem bude třeba na to reagovat.</w:t>
        <w:tab/>
        <w:tab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 xml:space="preserve">II. AKADEMICKÉ MISTROVSTVÍ ČR – </w:t>
      </w:r>
      <w:r>
        <w:rPr>
          <w:rFonts w:cs="Arial" w:ascii="Arial" w:hAnsi="Arial"/>
          <w:b/>
          <w:sz w:val="24"/>
          <w:u w:val="single"/>
        </w:rPr>
        <w:t>informace pro studenty - VŠ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 termínu uzávěrky přihlášek na II.akademické mistrovství České republiky v kuželkách jednotlivců se přihlásilo do soutěže žen 14 studentek (o 3 více oproti loňskému roku) a do soutěže mužů 34 studentů (o 6 více oproti loňsku).</w:t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svých kalendářů na rok 2002 si poznamenejte termín konání II. AM na pátek 19. Dubna 2002. Bylo rozhodnuto, že se soutěž uskuteční po velkém úspěchu v r. 2001 opět na drahách Konstruktivy v Praze – Braníku. Oficiální pozvání l II. AM obdrží všichni přihlášení začátkem března roku 2002.</w:t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VÁNOČNÍ TURNAJ DOROS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Zkladntext3"/>
        <w:tabs>
          <w:tab w:val="left" w:pos="709" w:leader="none"/>
        </w:tabs>
        <w:jc w:val="both"/>
        <w:rPr/>
      </w:pPr>
      <w:r>
        <w:rPr/>
        <w:tab/>
        <w:t>Dne 8.12.2001 se na dráze Konstruktivy odehrál mezioblastní turnaj smíšených družstev dorostu (3 hoši, 3 dívky). Za početné účasti obecenstva (bohužel ne z Prahy) dosáhli mladí krásných výkonů, které byly také odměněny bohatými cenami. Praze – jako obvykle – se v konkurenci oblastních svazů příliš nedařilo a její družstvo skončilo na 7. místě z 8 oblastí.</w:t>
      </w:r>
    </w:p>
    <w:p>
      <w:pPr>
        <w:pStyle w:val="Zkladntext3"/>
        <w:tabs>
          <w:tab w:val="left" w:pos="709" w:leader="none"/>
        </w:tabs>
        <w:jc w:val="both"/>
        <w:rPr/>
      </w:pPr>
      <w:r>
        <w:rPr/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1. Severní Morava</w:t>
        <w:tab/>
        <w:t>2561</w:t>
        <w:tab/>
        <w:t>Chmel</w:t>
        <w:tab/>
        <w:t>JČ</w:t>
        <w:tab/>
        <w:t>459</w:t>
        <w:tab/>
        <w:t>Olingerová</w:t>
        <w:tab/>
        <w:t>SM</w:t>
        <w:tab/>
        <w:t>441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2. Východní Čechy</w:t>
        <w:tab/>
        <w:t>2388</w:t>
        <w:tab/>
        <w:t>Staněk</w:t>
        <w:tab/>
        <w:t>SM</w:t>
        <w:tab/>
        <w:t>450</w:t>
        <w:tab/>
        <w:t>Wiedermannová</w:t>
        <w:tab/>
        <w:t>SM</w:t>
        <w:tab/>
        <w:t>427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3. Západní Čechy</w:t>
        <w:tab/>
        <w:t>2358</w:t>
        <w:tab/>
        <w:t>Podzimek</w:t>
        <w:tab/>
        <w:t>VČ</w:t>
        <w:tab/>
        <w:t>431</w:t>
        <w:tab/>
        <w:t>Vaverková</w:t>
        <w:tab/>
        <w:t>JM</w:t>
        <w:tab/>
        <w:t>407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4. Jižní Čechy</w:t>
        <w:tab/>
        <w:t>2300</w:t>
        <w:tab/>
        <w:t xml:space="preserve">       :</w:t>
        <w:tab/>
        <w:tab/>
        <w:tab/>
        <w:t xml:space="preserve">         :</w:t>
        <w:tab/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5. Jižní Morava</w:t>
        <w:tab/>
        <w:t>2269</w:t>
        <w:tab/>
        <w:t xml:space="preserve">       :</w:t>
        <w:tab/>
        <w:tab/>
        <w:tab/>
        <w:t xml:space="preserve">         :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6. Střední Čechy</w:t>
        <w:tab/>
        <w:t>2262</w:t>
        <w:tab/>
        <w:t>Modrý</w:t>
        <w:tab/>
        <w:t>Pha</w:t>
        <w:tab/>
        <w:t>389</w:t>
        <w:tab/>
        <w:t>Bubeníková</w:t>
        <w:tab/>
        <w:t>Pha</w:t>
        <w:tab/>
        <w:t>367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7. Praha</w:t>
        <w:tab/>
        <w:t>2238</w:t>
        <w:tab/>
        <w:t>Šafařík</w:t>
        <w:tab/>
        <w:t>Pha</w:t>
        <w:tab/>
        <w:t>385</w:t>
        <w:tab/>
        <w:t>Tinková L.</w:t>
        <w:tab/>
        <w:t>Pha</w:t>
        <w:tab/>
        <w:t>358</w:t>
      </w:r>
    </w:p>
    <w:p>
      <w:pPr>
        <w:pStyle w:val="Zkladntext3"/>
        <w:tabs>
          <w:tab w:val="left" w:pos="709" w:leader="none"/>
          <w:tab w:val="left" w:pos="2268" w:leader="none"/>
          <w:tab w:val="left" w:pos="3424" w:leader="none"/>
          <w:tab w:val="left" w:pos="4528" w:leader="none"/>
          <w:tab w:val="left" w:pos="5101" w:leader="none"/>
          <w:tab w:val="left" w:pos="5647" w:leader="none"/>
          <w:tab w:val="left" w:pos="7352" w:leader="none"/>
          <w:tab w:val="left" w:pos="7924" w:leader="none"/>
        </w:tabs>
        <w:jc w:val="both"/>
        <w:rPr/>
      </w:pPr>
      <w:r>
        <w:rPr/>
        <w:t>8. Severní Čechy</w:t>
        <w:tab/>
        <w:t>2229</w:t>
        <w:tab/>
        <w:t>Palán</w:t>
        <w:tab/>
        <w:t>Pha</w:t>
        <w:tab/>
        <w:t>382</w:t>
        <w:tab/>
        <w:t>Dvořáková</w:t>
        <w:tab/>
        <w:t>Pha</w:t>
        <w:tab/>
        <w:t>357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7"/>
        <w:tabs>
          <w:tab w:val="clear" w:pos="709"/>
          <w:tab w:val="left" w:pos="5387" w:leader="none"/>
        </w:tabs>
        <w:rPr/>
      </w:pPr>
      <w:r>
        <w:rPr>
          <w:sz w:val="24"/>
        </w:rPr>
        <w:t xml:space="preserve">Turnaj č. 5 – kuželna Meteoru 15.12. 2001 </w:t>
        <w:tab/>
        <w:t>Celkové pořadí po 5ti turnají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ŠAFAŘÍK</w:t>
        <w:tab/>
        <w:t>Meteor</w:t>
        <w:tab/>
        <w:t>408</w:t>
        <w:tab/>
        <w:t>15 b.</w:t>
        <w:tab/>
        <w:t xml:space="preserve"> 1. BŘEZINA</w:t>
        <w:tab/>
        <w:t>5</w:t>
        <w:tab/>
        <w:t xml:space="preserve">388              </w:t>
        <w:tab/>
        <w:t>6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MODRÝ</w:t>
        <w:tab/>
        <w:t>Konstr.</w:t>
        <w:tab/>
        <w:t>379</w:t>
        <w:tab/>
        <w:t>14 b.</w:t>
        <w:tab/>
        <w:t xml:space="preserve"> 2. PALÁN</w:t>
        <w:tab/>
        <w:t>5</w:t>
        <w:tab/>
        <w:t>386</w:t>
        <w:tab/>
        <w:t>6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PALÁN</w:t>
        <w:tab/>
        <w:t>Konstr.</w:t>
        <w:tab/>
        <w:t>371</w:t>
        <w:tab/>
        <w:t>13 b.</w:t>
        <w:tab/>
        <w:t xml:space="preserve"> 3. MODRÝ</w:t>
        <w:tab/>
        <w:t>5</w:t>
        <w:tab/>
        <w:t>365</w:t>
        <w:tab/>
        <w:t>5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BŘEZINA</w:t>
        <w:tab/>
        <w:t>LCS</w:t>
        <w:tab/>
        <w:t>366</w:t>
        <w:tab/>
        <w:t>12 b.</w:t>
        <w:tab/>
        <w:t xml:space="preserve"> 4. ŠAFAŘÍK</w:t>
        <w:tab/>
        <w:t xml:space="preserve">3 </w:t>
        <w:tab/>
        <w:t>412</w:t>
        <w:tab/>
        <w:t>4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BUBENÍKOVÁ</w:t>
        <w:tab/>
        <w:t>LCS</w:t>
        <w:tab/>
        <w:t>364</w:t>
        <w:tab/>
        <w:t>11 b.</w:t>
        <w:tab/>
        <w:t xml:space="preserve"> 5. VÁVRA</w:t>
        <w:tab/>
        <w:t>4</w:t>
        <w:tab/>
        <w:t>364</w:t>
        <w:tab/>
        <w:t>3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DVOŘÁK</w:t>
        <w:tab/>
        <w:t>US</w:t>
        <w:tab/>
        <w:t>361</w:t>
        <w:tab/>
        <w:t>10 b.</w:t>
        <w:tab/>
        <w:t xml:space="preserve"> 6. BUBENÍKOVÁ</w:t>
        <w:tab/>
        <w:t>5</w:t>
        <w:tab/>
        <w:t>355</w:t>
        <w:tab/>
        <w:t>3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NOVOTNÝ</w:t>
        <w:tab/>
        <w:t>Rudná</w:t>
        <w:tab/>
        <w:t>358</w:t>
        <w:tab/>
        <w:t xml:space="preserve">  9 b.</w:t>
        <w:tab/>
        <w:t xml:space="preserve"> 7. DVOŘÁKOVÁ</w:t>
        <w:tab/>
        <w:t>5</w:t>
        <w:tab/>
        <w:t>351</w:t>
        <w:tab/>
        <w:t>3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DVOŘÁKOVÁ</w:t>
        <w:tab/>
        <w:t>LCS</w:t>
        <w:tab/>
        <w:t>356</w:t>
        <w:tab/>
        <w:t xml:space="preserve">  8 b.</w:t>
        <w:tab/>
        <w:t xml:space="preserve"> 8. NOVOTNÝ</w:t>
        <w:tab/>
        <w:t>5</w:t>
        <w:tab/>
        <w:t>344</w:t>
        <w:tab/>
        <w:t>3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VÁVRA</w:t>
        <w:tab/>
        <w:t>Vršovice</w:t>
        <w:tab/>
        <w:t>341</w:t>
        <w:tab/>
        <w:t xml:space="preserve">  7 b.</w:t>
        <w:tab/>
        <w:t xml:space="preserve"> 9. TINKOVÁ L.</w:t>
        <w:tab/>
        <w:t>2</w:t>
        <w:tab/>
        <w:t>375</w:t>
        <w:tab/>
        <w:t>2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KLÍR</w:t>
        <w:tab/>
        <w:t>Vršovice</w:t>
        <w:tab/>
        <w:t>340</w:t>
        <w:tab/>
        <w:t xml:space="preserve">  6 b.</w:t>
        <w:tab/>
        <w:t>10. DVOŘÁK</w:t>
        <w:tab/>
        <w:t>2</w:t>
        <w:tab/>
        <w:t>364</w:t>
        <w:tab/>
        <w:t>2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SEDLAČÍK </w:t>
        <w:tab/>
        <w:t>RUDNÁ</w:t>
        <w:tab/>
        <w:t>334</w:t>
        <w:tab/>
        <w:t xml:space="preserve">  5 b.</w:t>
        <w:tab/>
        <w:t>11. FORMÁČEK</w:t>
        <w:tab/>
        <w:t>2</w:t>
        <w:tab/>
        <w:t xml:space="preserve">363   </w:t>
        <w:tab/>
        <w:t>1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JANKOVEC</w:t>
        <w:tab/>
        <w:t>Konstr.</w:t>
        <w:tab/>
        <w:t>330</w:t>
        <w:tab/>
        <w:t xml:space="preserve">  4 b.</w:t>
        <w:tab/>
        <w:t xml:space="preserve">12. JANKOVEC   </w:t>
        <w:tab/>
        <w:t>3</w:t>
        <w:tab/>
        <w:t>349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KŠÍROVÁ</w:t>
        <w:tab/>
        <w:t>Rudná</w:t>
        <w:tab/>
        <w:t>329</w:t>
        <w:tab/>
        <w:t xml:space="preserve">  3 b.</w:t>
        <w:tab/>
        <w:t>13. KLÍR</w:t>
        <w:tab/>
        <w:t>2</w:t>
        <w:tab/>
        <w:t>358</w:t>
        <w:tab/>
        <w:t>1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4. MIZEROVÁ H.</w:t>
        <w:tab/>
        <w:t>Slavia</w:t>
        <w:tab/>
        <w:t>326</w:t>
        <w:tab/>
        <w:t xml:space="preserve">  2 b.</w:t>
        <w:tab/>
        <w:t>14. VLČKOVÁ</w:t>
        <w:tab/>
        <w:t>4</w:t>
        <w:tab/>
        <w:t>330</w:t>
        <w:tab/>
        <w:t>1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KOŠČOVÁ</w:t>
        <w:tab/>
        <w:t>Rudná</w:t>
        <w:tab/>
        <w:t>315</w:t>
        <w:tab/>
        <w:t xml:space="preserve">  1 b.</w:t>
        <w:tab/>
        <w:t>15. VÁCLAVÍK</w:t>
        <w:tab/>
        <w:t>1</w:t>
        <w:tab/>
        <w:t>394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MACHULKA R. </w:t>
        <w:tab/>
        <w:t>Rudná</w:t>
        <w:tab/>
        <w:t>311</w:t>
        <w:tab/>
        <w:t xml:space="preserve">  0 b.</w:t>
        <w:tab/>
        <w:t>16. TINKOVÁ K.</w:t>
        <w:tab/>
        <w:t>2</w:t>
        <w:tab/>
        <w:t>358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SIONOVÁ</w:t>
        <w:tab/>
        <w:t>Konstr.</w:t>
        <w:tab/>
        <w:t>302</w:t>
        <w:tab/>
        <w:t xml:space="preserve">  0 b.</w:t>
        <w:tab/>
        <w:t>17. MACHULKA R.</w:t>
        <w:tab/>
        <w:t>3</w:t>
        <w:tab/>
        <w:t>337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8. JANATOVÁ</w:t>
        <w:tab/>
        <w:t>Karlín</w:t>
        <w:tab/>
        <w:t>296</w:t>
        <w:tab/>
        <w:t xml:space="preserve">  0 b.</w:t>
        <w:tab/>
        <w:t>18. SIONOVÁ</w:t>
        <w:tab/>
        <w:t>5</w:t>
        <w:tab/>
        <w:t>329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KVAPILOVÁ</w:t>
        <w:tab/>
        <w:t>Karlín</w:t>
        <w:tab/>
        <w:t>292</w:t>
        <w:tab/>
        <w:t xml:space="preserve">  0 b.</w:t>
        <w:tab/>
        <w:t>19. DOSEDĚLOVÁ</w:t>
        <w:tab/>
        <w:t>3</w:t>
        <w:tab/>
        <w:t>331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CITOVÁ</w:t>
        <w:tab/>
        <w:t>LCS</w:t>
        <w:tab/>
        <w:t>288</w:t>
        <w:tab/>
        <w:t xml:space="preserve">  0 b.</w:t>
        <w:tab/>
        <w:t>20. VLČKOVÁ</w:t>
        <w:tab/>
        <w:t>4</w:t>
        <w:tab/>
        <w:t>330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MACHULKA M.</w:t>
        <w:tab/>
        <w:t>Rudná</w:t>
        <w:tab/>
        <w:t>285</w:t>
        <w:tab/>
        <w:t xml:space="preserve">  0 b.</w:t>
        <w:tab/>
        <w:t>21. JIRÁNEK</w:t>
        <w:tab/>
        <w:t>1</w:t>
        <w:tab/>
        <w:t>355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MIZEROVÁ M.</w:t>
        <w:tab/>
        <w:t>Slavia</w:t>
        <w:tab/>
        <w:t>270</w:t>
        <w:tab/>
        <w:t xml:space="preserve">  0 b.</w:t>
        <w:tab/>
        <w:t>22. CITOVÁ</w:t>
        <w:tab/>
        <w:t>5</w:t>
        <w:tab/>
        <w:t>322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3. SLADKOVSKÁ</w:t>
        <w:tab/>
        <w:t>Slavia</w:t>
        <w:tab/>
        <w:t>257</w:t>
        <w:tab/>
        <w:t xml:space="preserve">  0 b.</w:t>
        <w:tab/>
        <w:t xml:space="preserve">23. KŠÍROVÁ </w:t>
        <w:tab/>
        <w:t>5</w:t>
        <w:tab/>
        <w:t>325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ZELENKOVÁ</w:t>
        <w:tab/>
        <w:t>Slavia</w:t>
        <w:tab/>
        <w:t>252</w:t>
        <w:tab/>
        <w:t xml:space="preserve">  0 b.</w:t>
        <w:tab/>
        <w:t>24. ZELENKOVÁ</w:t>
        <w:tab/>
        <w:t>3</w:t>
        <w:tab/>
        <w:t>314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VAŠKO</w:t>
        <w:tab/>
        <w:t>LCS.</w:t>
        <w:tab/>
        <w:t>218</w:t>
        <w:tab/>
        <w:t xml:space="preserve">  0 b.</w:t>
        <w:tab/>
        <w:t>25. SEDLAČÍK</w:t>
        <w:tab/>
        <w:t>4</w:t>
        <w:tab/>
        <w:t>318</w:t>
        <w:tab/>
        <w:t xml:space="preserve">  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</w:t>
      </w:r>
      <w:r>
        <w:rPr>
          <w:rFonts w:cs="Arial" w:ascii="Arial" w:hAnsi="Arial"/>
          <w:sz w:val="22"/>
        </w:rPr>
        <w:tab/>
        <w:t xml:space="preserve">                  </w:t>
        <w:tab/>
        <w:t xml:space="preserve">      ….. a následuje 14 dalších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b/>
          <w:i/>
          <w:sz w:val="28"/>
          <w:u w:val="single"/>
        </w:rPr>
        <w:t>Termíny na jaro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Mladá Praha – </w:t>
      </w:r>
      <w:r>
        <w:rPr>
          <w:rFonts w:cs="Arial" w:ascii="Arial" w:hAnsi="Arial"/>
          <w:sz w:val="22"/>
        </w:rPr>
        <w:t xml:space="preserve">12.1.2002 Kobylisy (Admira) 08.30 hod. sobota     </w:t>
      </w:r>
      <w:r>
        <w:rPr>
          <w:rFonts w:cs="Arial" w:ascii="Arial" w:hAnsi="Arial"/>
          <w:b/>
          <w:sz w:val="22"/>
        </w:rPr>
        <w:t xml:space="preserve">Přebor družstev dorostu – 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6.1.2002 Vršovice</w:t>
        <w:tab/>
        <w:tab/>
        <w:t xml:space="preserve">  08.30 hod. sobota     1. kolo 18.1.2002 Karlín,</w:t>
      </w:r>
    </w:p>
    <w:p>
      <w:pPr>
        <w:pStyle w:val="Normal"/>
        <w:tabs>
          <w:tab w:val="clear" w:pos="709"/>
          <w:tab w:val="left" w:pos="1560" w:leader="none"/>
          <w:tab w:val="left" w:pos="43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8.2.2002 Karlín</w:t>
        <w:tab/>
        <w:t xml:space="preserve">15.30 hod. pátek       15.30 hod. pátek, 2. kolo </w:t>
      </w:r>
    </w:p>
    <w:p>
      <w:pPr>
        <w:pStyle w:val="Normal"/>
        <w:tabs>
          <w:tab w:val="clear" w:pos="709"/>
          <w:tab w:val="left" w:pos="1560" w:leader="none"/>
          <w:tab w:val="left" w:pos="4389" w:leader="none"/>
        </w:tabs>
        <w:rPr/>
      </w:pPr>
      <w:r>
        <w:rPr>
          <w:rFonts w:cs="Arial" w:ascii="Arial" w:hAnsi="Arial"/>
          <w:sz w:val="22"/>
        </w:rPr>
        <w:tab/>
        <w:t xml:space="preserve">  9.3.2002 Rudná</w:t>
        <w:tab/>
        <w:t>08.30 hod. sobota    bude oznámeno v lednu 2002.</w:t>
      </w:r>
    </w:p>
    <w:p>
      <w:pPr>
        <w:pStyle w:val="Normal"/>
        <w:tabs>
          <w:tab w:val="clear" w:pos="709"/>
          <w:tab w:val="left" w:pos="1560" w:leader="none"/>
          <w:tab w:val="left" w:pos="43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6.4.2002 Radotín</w:t>
        <w:tab/>
        <w:t>08.30 hod. sobota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/>
        <w:t>NAŠI JUBILANTI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/>
        <w:tab/>
        <w:t>V měsíci lednu oslaví kulatiny: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NAD</w:t>
        <w:tab/>
        <w:t>Bohumil</w:t>
        <w:tab/>
        <w:t>Sok. Žižkov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UCHAL</w:t>
        <w:tab/>
        <w:t>Václav</w:t>
        <w:tab/>
        <w:t>PSK Union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ÁČEK</w:t>
        <w:tab/>
        <w:t>Jan</w:t>
        <w:tab/>
        <w:t>Meteor Praha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/>
      </w:pPr>
      <w:r>
        <w:rPr>
          <w:rFonts w:cs="Arial" w:ascii="Arial" w:hAnsi="Arial"/>
          <w:sz w:val="22"/>
        </w:rPr>
        <w:t>ŠTODT</w:t>
        <w:tab/>
        <w:tab/>
        <w:t>Lubomír</w:t>
        <w:tab/>
        <w:t>PSK Union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PA</w:t>
        <w:tab/>
        <w:tab/>
        <w:t>Jiří</w:t>
        <w:tab/>
        <w:t>I. PSKN</w:t>
        <w:tab/>
        <w:t>50</w:t>
        <w:tab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G r a t u l u j e m e !!!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LIGA V POLOVINĚ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22"/>
        </w:rPr>
      </w:pPr>
      <w:r>
        <w:rPr>
          <w:sz w:val="22"/>
        </w:rPr>
        <w:t>1. liga mužů</w:t>
        <w:tab/>
        <w:tab/>
        <w:t>1. liga žen</w:t>
        <w:tab/>
        <w:tab/>
        <w:t>2. liga mužů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1. LCS Praha</w:t>
        <w:tab/>
        <w:tab/>
        <w:t>1. Slavia Praha</w:t>
        <w:tab/>
        <w:t>9. Konstruktiva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                     12.Čechie Karlín                        10.Uhelné sklady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/>
      </w:pPr>
      <w:r>
        <w:rPr>
          <w:sz w:val="22"/>
        </w:rPr>
        <w:t>2. liga žen</w:t>
        <w:tab/>
        <w:tab/>
        <w:t>3. liga mužů A</w:t>
        <w:tab/>
        <w:t>3. liga mužů B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. Konstruktiva</w:t>
        <w:tab/>
        <w:t>3. Čechie Karlín</w:t>
        <w:tab/>
        <w:t>8. Konstruktiva C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9. Praga Praha</w:t>
        <w:tab/>
        <w:t>4. Konstruktiva B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                    11. LCS Praha B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/>
      </w:pPr>
      <w:r>
        <w:rPr>
          <w:sz w:val="22"/>
        </w:rPr>
        <w:t>3. liga žen</w:t>
        <w:tab/>
        <w:tab/>
        <w:t>1. a 2. liga dorostu:</w:t>
      </w:r>
      <w:r>
        <w:rPr>
          <w:b w:val="false"/>
          <w:sz w:val="22"/>
        </w:rPr>
        <w:t xml:space="preserve"> Praha bez zastoupení.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5. Konstruktiva B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rPr>
          <w:sz w:val="32"/>
          <w:u w:val="single"/>
        </w:rPr>
      </w:pPr>
      <w:r>
        <w:rPr>
          <w:sz w:val="32"/>
          <w:u w:val="single"/>
        </w:rPr>
        <w:t>TABULKY SOUTĚŽÍ DRUŽSTEV PO 13. KOLE</w:t>
      </w:r>
    </w:p>
    <w:p>
      <w:pPr>
        <w:pStyle w:val="Zkladntext2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851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</w:tabs>
        <w:rPr/>
      </w:pPr>
      <w:r>
        <w:rPr>
          <w:i/>
          <w:sz w:val="24"/>
        </w:rPr>
        <w:t>Přebor Prahy I</w:t>
      </w:r>
      <w:r>
        <w:rPr/>
        <w:tab/>
        <w:tab/>
        <w:tab/>
        <w:tab/>
        <w:tab/>
        <w:tab/>
      </w:r>
      <w:r>
        <w:rPr>
          <w:i/>
          <w:sz w:val="24"/>
        </w:rPr>
        <w:t>Přebor Prahy II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/>
        <w:t>1. Vršovice A 10</w:t>
        <w:tab/>
        <w:t>0</w:t>
        <w:tab/>
        <w:t>3</w:t>
        <w:tab/>
        <w:t>2406 135:73</w:t>
        <w:tab/>
        <w:t>20</w:t>
      </w:r>
      <w:r>
        <w:rPr>
          <w:b w:val="false"/>
        </w:rPr>
        <w:tab/>
        <w:t xml:space="preserve">  </w:t>
      </w:r>
      <w:r>
        <w:rPr/>
        <w:t>1. Rudná A</w:t>
        <w:tab/>
        <w:t>9</w:t>
        <w:tab/>
        <w:t>1</w:t>
        <w:tab/>
        <w:t>3</w:t>
        <w:tab/>
        <w:t>2333 136:72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/>
        <w:t>2. Sparta</w:t>
        <w:tab/>
        <w:t>10</w:t>
        <w:tab/>
        <w:t>0</w:t>
        <w:tab/>
        <w:t>3</w:t>
        <w:tab/>
        <w:t>2387 127:81</w:t>
        <w:tab/>
        <w:t>20</w:t>
      </w:r>
      <w:r>
        <w:rPr>
          <w:b w:val="false"/>
        </w:rPr>
        <w:tab/>
        <w:t xml:space="preserve">  </w:t>
      </w:r>
      <w:r>
        <w:rPr/>
        <w:t>2. Kobylisy A</w:t>
        <w:tab/>
        <w:t>9</w:t>
        <w:tab/>
        <w:t>0</w:t>
        <w:tab/>
        <w:t>4</w:t>
        <w:tab/>
        <w:t>2352 121:87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Praga A</w:t>
        <w:tab/>
        <w:t>9</w:t>
        <w:tab/>
        <w:t>1</w:t>
        <w:tab/>
        <w:t>3</w:t>
        <w:tab/>
        <w:t>2428 132:76</w:t>
        <w:tab/>
        <w:t>17</w:t>
        <w:tab/>
        <w:t xml:space="preserve">  3. Žižkov B</w:t>
        <w:tab/>
        <w:t>8</w:t>
        <w:tab/>
        <w:t>0</w:t>
        <w:tab/>
        <w:t>5</w:t>
        <w:tab/>
        <w:t>2352 120:88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Vršovice B  7</w:t>
        <w:tab/>
        <w:t>1</w:t>
        <w:tab/>
        <w:t>5</w:t>
        <w:tab/>
        <w:t>2396 116:92</w:t>
        <w:tab/>
        <w:t>15</w:t>
        <w:tab/>
        <w:t xml:space="preserve">  4. SK LCS C</w:t>
        <w:tab/>
        <w:t>8</w:t>
        <w:tab/>
        <w:t>0</w:t>
        <w:tab/>
        <w:t>5</w:t>
        <w:tab/>
        <w:t>2341 104:104</w:t>
        <w:tab/>
        <w:t>1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Meteor</w:t>
        <w:tab/>
        <w:t>7</w:t>
        <w:tab/>
        <w:t>1</w:t>
        <w:tab/>
        <w:t>5</w:t>
        <w:tab/>
        <w:t>2392 116:92</w:t>
        <w:tab/>
        <w:t>15</w:t>
        <w:tab/>
        <w:t xml:space="preserve">  5. Žižkov A</w:t>
        <w:tab/>
        <w:t>7</w:t>
        <w:tab/>
        <w:t>1</w:t>
        <w:tab/>
        <w:t>5</w:t>
        <w:tab/>
        <w:t>2358 113:95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VŠTJ</w:t>
        <w:tab/>
        <w:t>7</w:t>
        <w:tab/>
        <w:t>1</w:t>
        <w:tab/>
        <w:t>5</w:t>
        <w:tab/>
        <w:t>2362 102:106</w:t>
        <w:tab/>
        <w:t>15</w:t>
        <w:tab/>
        <w:t xml:space="preserve">  6. Vršovice C</w:t>
        <w:tab/>
        <w:t>7</w:t>
        <w:tab/>
        <w:t>0</w:t>
        <w:tab/>
        <w:t>6</w:t>
        <w:tab/>
        <w:t>2313 114:9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Union B</w:t>
        <w:tab/>
        <w:t>7</w:t>
        <w:tab/>
        <w:t>0</w:t>
        <w:tab/>
        <w:t>6</w:t>
        <w:tab/>
        <w:t>2387 144:94      14</w:t>
        <w:tab/>
        <w:t xml:space="preserve">  7. PSKN A</w:t>
        <w:tab/>
        <w:t>7</w:t>
        <w:tab/>
        <w:t>0</w:t>
        <w:tab/>
        <w:t>6</w:t>
        <w:tab/>
        <w:t>2310 107:101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US B</w:t>
        <w:tab/>
        <w:t>6</w:t>
        <w:tab/>
        <w:t>1</w:t>
        <w:tab/>
        <w:t>6</w:t>
        <w:tab/>
        <w:t>2348 102:106    13</w:t>
        <w:tab/>
        <w:t xml:space="preserve">  8. Slavia A</w:t>
        <w:tab/>
        <w:t>6</w:t>
        <w:tab/>
        <w:t>1</w:t>
        <w:tab/>
        <w:t>6</w:t>
        <w:tab/>
        <w:t>2341 111:97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Rapid A</w:t>
        <w:tab/>
        <w:t>6</w:t>
        <w:tab/>
        <w:t>1</w:t>
        <w:tab/>
        <w:t>7</w:t>
        <w:tab/>
        <w:t>2329 101:107    12</w:t>
        <w:tab/>
        <w:t xml:space="preserve">  9. Kobylisy B</w:t>
        <w:tab/>
        <w:t>6</w:t>
        <w:tab/>
        <w:t>0</w:t>
        <w:tab/>
        <w:t>7</w:t>
        <w:tab/>
        <w:t>2305</w:t>
        <w:tab/>
        <w:t>98:110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Radotín</w:t>
        <w:tab/>
        <w:t>5</w:t>
        <w:tab/>
        <w:t>1</w:t>
        <w:tab/>
        <w:t>7</w:t>
        <w:tab/>
        <w:t>2347 121:87      11</w:t>
        <w:tab/>
        <w:t>10. Konstr. D</w:t>
        <w:tab/>
        <w:t>5</w:t>
        <w:tab/>
        <w:t>2</w:t>
        <w:tab/>
        <w:t>6</w:t>
        <w:tab/>
        <w:t>2340</w:t>
        <w:tab/>
        <w:t>96:112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Praga B</w:t>
        <w:tab/>
        <w:t>5</w:t>
        <w:tab/>
        <w:t>1</w:t>
        <w:tab/>
        <w:t>7</w:t>
        <w:tab/>
        <w:t>2329</w:t>
        <w:tab/>
        <w:t>86:122     11</w:t>
        <w:tab/>
        <w:t>11. Meteor B</w:t>
        <w:tab/>
        <w:t>5</w:t>
        <w:tab/>
        <w:t>0</w:t>
        <w:tab/>
        <w:t>8</w:t>
        <w:tab/>
        <w:t>2319</w:t>
        <w:tab/>
        <w:t>89:119</w:t>
        <w:tab/>
        <w:t>1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Č. Karlín B</w:t>
        <w:tab/>
        <w:t>4</w:t>
        <w:tab/>
        <w:t>0</w:t>
        <w:tab/>
        <w:t>9</w:t>
        <w:tab/>
        <w:t>2341</w:t>
        <w:tab/>
        <w:t>84:124      8</w:t>
        <w:tab/>
        <w:t>12. US C</w:t>
        <w:tab/>
        <w:t>4</w:t>
        <w:tab/>
        <w:t>1</w:t>
        <w:tab/>
        <w:t>8</w:t>
        <w:tab/>
        <w:t>2345</w:t>
        <w:tab/>
        <w:t>86:122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/>
        <w:t>13. Astra</w:t>
        <w:tab/>
        <w:t>2</w:t>
        <w:tab/>
        <w:t>1  10</w:t>
        <w:tab/>
        <w:t>2304</w:t>
        <w:tab/>
        <w:t>58:150</w:t>
        <w:tab/>
        <w:t xml:space="preserve">  5</w:t>
        <w:tab/>
        <w:t>13. Radotín B</w:t>
        <w:tab/>
        <w:t>4</w:t>
        <w:tab/>
        <w:t>0</w:t>
        <w:tab/>
        <w:t>9</w:t>
        <w:tab/>
        <w:t>2243</w:t>
        <w:tab/>
        <w:t>81:127</w:t>
        <w:tab/>
        <w:t xml:space="preserve">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/>
        <w:t>14. Rapid B</w:t>
        <w:tab/>
        <w:t>2</w:t>
        <w:tab/>
        <w:t>0  11</w:t>
        <w:tab/>
        <w:t>2300</w:t>
        <w:tab/>
        <w:t>62:146</w:t>
        <w:tab/>
        <w:t xml:space="preserve">  4</w:t>
        <w:tab/>
        <w:t>14. Rapid C</w:t>
        <w:tab/>
        <w:t>3</w:t>
        <w:tab/>
        <w:t>0 10</w:t>
        <w:tab/>
        <w:t>2317</w:t>
        <w:tab/>
        <w:t>80:128</w:t>
        <w:tab/>
        <w:t xml:space="preserve">  6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i/>
          <w:i/>
          <w:sz w:val="24"/>
        </w:rPr>
      </w:pPr>
      <w:r>
        <w:rPr>
          <w:i/>
          <w:sz w:val="24"/>
        </w:rPr>
        <w:t>Přebor Prahy III</w:t>
        <w:tab/>
        <w:tab/>
        <w:tab/>
        <w:tab/>
        <w:tab/>
        <w:t>Přebor Prahy I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</w:rPr>
        <w:t xml:space="preserve">  </w:t>
      </w:r>
      <w:r>
        <w:rPr/>
        <w:t>1. Slavia B     12</w:t>
        <w:tab/>
        <w:t>0</w:t>
        <w:tab/>
        <w:t>1</w:t>
        <w:tab/>
        <w:t>2364 164:44</w:t>
        <w:tab/>
        <w:t>24</w:t>
      </w:r>
      <w:r>
        <w:rPr>
          <w:b w:val="false"/>
        </w:rPr>
        <w:tab/>
        <w:t xml:space="preserve">  </w:t>
      </w:r>
      <w:r>
        <w:rPr/>
        <w:t>1. V. Popovice</w:t>
        <w:tab/>
        <w:t>14</w:t>
        <w:tab/>
        <w:tab/>
        <w:t>2290</w:t>
        <w:tab/>
        <w:t>144:80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/>
        <w:t>2. Meteor C</w:t>
        <w:tab/>
        <w:t>9</w:t>
        <w:tab/>
        <w:t>1</w:t>
        <w:tab/>
        <w:t>3</w:t>
        <w:tab/>
        <w:t>2303 135:73</w:t>
        <w:tab/>
        <w:t>19</w:t>
      </w:r>
      <w:r>
        <w:rPr>
          <w:b w:val="false"/>
        </w:rPr>
        <w:tab/>
        <w:t xml:space="preserve">  </w:t>
      </w:r>
      <w:r>
        <w:rPr/>
        <w:t>2. Vršovice E      14</w:t>
        <w:tab/>
        <w:tab/>
        <w:t>2295</w:t>
        <w:tab/>
        <w:t>158:66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Union B</w:t>
        <w:tab/>
        <w:t>9</w:t>
        <w:tab/>
        <w:t>1</w:t>
        <w:tab/>
        <w:t>3</w:t>
        <w:tab/>
        <w:t>2352 123:85</w:t>
        <w:tab/>
        <w:t>19</w:t>
        <w:tab/>
        <w:t xml:space="preserve">  3. Meteor D</w:t>
        <w:tab/>
        <w:tab/>
        <w:t>14</w:t>
        <w:tab/>
        <w:tab/>
        <w:t>2263</w:t>
        <w:tab/>
        <w:t>142:8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Vršovice D</w:t>
        <w:tab/>
        <w:t>8</w:t>
        <w:tab/>
        <w:t>0</w:t>
        <w:tab/>
        <w:t>5</w:t>
        <w:tab/>
        <w:t>2263 122:86</w:t>
        <w:tab/>
        <w:t>16</w:t>
        <w:tab/>
        <w:t xml:space="preserve">  4. Astra ZMZ B</w:t>
        <w:tab/>
        <w:t>14</w:t>
        <w:tab/>
        <w:tab/>
        <w:t>2296</w:t>
        <w:tab/>
        <w:t>136:88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US D</w:t>
        <w:tab/>
        <w:t>8</w:t>
        <w:tab/>
        <w:t>0</w:t>
        <w:tab/>
        <w:t>5</w:t>
        <w:tab/>
        <w:t>2287 114:94</w:t>
        <w:tab/>
        <w:t>16</w:t>
        <w:tab/>
        <w:t xml:space="preserve">  5. Radotínský C</w:t>
        <w:tab/>
        <w:t>14</w:t>
        <w:tab/>
        <w:tab/>
        <w:t>2227</w:t>
        <w:tab/>
        <w:t>135:89</w:t>
        <w:tab/>
        <w:t>1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DP B</w:t>
        <w:tab/>
        <w:t>7</w:t>
        <w:tab/>
        <w:t>1</w:t>
        <w:tab/>
        <w:t>5</w:t>
        <w:tab/>
        <w:t>2315 109:99</w:t>
        <w:tab/>
        <w:t>15</w:t>
        <w:tab/>
        <w:t xml:space="preserve">  6. Slávia D</w:t>
        <w:tab/>
        <w:tab/>
        <w:t>14</w:t>
        <w:tab/>
        <w:tab/>
        <w:t>2243</w:t>
        <w:tab/>
        <w:t>128:96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Rudná B</w:t>
        <w:tab/>
        <w:t>6</w:t>
        <w:tab/>
        <w:t>1</w:t>
        <w:tab/>
        <w:t>6</w:t>
        <w:tab/>
        <w:t>2270 116:92      13</w:t>
        <w:tab/>
        <w:t xml:space="preserve">  7. Meteor D</w:t>
        <w:tab/>
        <w:tab/>
        <w:t>14</w:t>
        <w:tab/>
        <w:tab/>
        <w:t>2275</w:t>
        <w:tab/>
        <w:t>108:116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Konstr. E</w:t>
        <w:tab/>
        <w:t>6</w:t>
        <w:tab/>
        <w:t>1</w:t>
        <w:tab/>
        <w:t>6</w:t>
        <w:tab/>
        <w:t>2281 101:107</w:t>
        <w:tab/>
        <w:t>13</w:t>
        <w:tab/>
        <w:t xml:space="preserve">  8. Rapid D </w:t>
        <w:tab/>
        <w:tab/>
        <w:t>14</w:t>
        <w:tab/>
        <w:tab/>
        <w:t>2252</w:t>
        <w:tab/>
        <w:t>105:119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DP A</w:t>
        <w:tab/>
        <w:t>6</w:t>
        <w:tab/>
        <w:t>0</w:t>
        <w:tab/>
        <w:t>7</w:t>
        <w:tab/>
        <w:t>2294</w:t>
        <w:tab/>
        <w:t xml:space="preserve"> 99:109</w:t>
        <w:tab/>
        <w:t>12</w:t>
        <w:tab/>
        <w:t xml:space="preserve">  9. US E</w:t>
        <w:tab/>
        <w:tab/>
        <w:t>14</w:t>
        <w:tab/>
        <w:tab/>
        <w:t>2261</w:t>
        <w:tab/>
        <w:t>102:122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Žižkov C</w:t>
        <w:tab/>
        <w:t>6</w:t>
        <w:tab/>
        <w:t>0</w:t>
        <w:tab/>
        <w:t>7</w:t>
        <w:tab/>
        <w:t>2267</w:t>
        <w:tab/>
        <w:t xml:space="preserve"> 94:114</w:t>
        <w:tab/>
        <w:t>12</w:t>
        <w:tab/>
        <w:t>10. DP C</w:t>
        <w:tab/>
        <w:tab/>
        <w:t>14</w:t>
        <w:tab/>
        <w:tab/>
        <w:t>2168</w:t>
        <w:tab/>
        <w:t>112:112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Union C</w:t>
        <w:tab/>
        <w:t>5</w:t>
        <w:tab/>
        <w:t>0</w:t>
        <w:tab/>
        <w:t>8</w:t>
        <w:tab/>
        <w:t>2311</w:t>
        <w:tab/>
        <w:t xml:space="preserve"> 95:113</w:t>
        <w:tab/>
        <w:t>10</w:t>
        <w:tab/>
        <w:t>11. Č. Karlín C</w:t>
        <w:tab/>
        <w:tab/>
        <w:t>14</w:t>
        <w:tab/>
        <w:tab/>
        <w:t>2275</w:t>
        <w:tab/>
        <w:t>117:107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2. LCS E</w:t>
        <w:tab/>
        <w:t>3</w:t>
        <w:tab/>
        <w:t>1</w:t>
        <w:tab/>
        <w:t>9</w:t>
        <w:tab/>
        <w:t>2257</w:t>
        <w:tab/>
        <w:t xml:space="preserve"> 68:140     7</w:t>
        <w:tab/>
        <w:t>12. PSK Union D</w:t>
        <w:tab/>
        <w:t>14</w:t>
        <w:tab/>
        <w:tab/>
        <w:t>2237</w:t>
        <w:tab/>
        <w:t xml:space="preserve">  88:136</w:t>
        <w:tab/>
        <w:t xml:space="preserve">  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/>
        <w:t>13. LCS D</w:t>
        <w:tab/>
        <w:t>1</w:t>
        <w:tab/>
        <w:t>1  11</w:t>
        <w:tab/>
        <w:t>2263</w:t>
        <w:tab/>
        <w:t xml:space="preserve"> 58:150</w:t>
        <w:tab/>
        <w:t xml:space="preserve">  3</w:t>
      </w:r>
      <w:r>
        <w:rPr>
          <w:b w:val="false"/>
        </w:rPr>
        <w:tab/>
        <w:t>13. Č. Karlín D</w:t>
        <w:tab/>
        <w:tab/>
        <w:t>14</w:t>
        <w:tab/>
        <w:tab/>
        <w:t>2157</w:t>
        <w:tab/>
        <w:t xml:space="preserve">  70:154    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/>
        <w:t>14. Slavia C</w:t>
        <w:tab/>
        <w:t>1</w:t>
        <w:tab/>
        <w:t>1  11</w:t>
        <w:tab/>
        <w:t>2230</w:t>
        <w:tab/>
        <w:t xml:space="preserve"> 58:150</w:t>
        <w:tab/>
        <w:t xml:space="preserve">  3</w:t>
      </w:r>
      <w:r>
        <w:rPr>
          <w:b w:val="false"/>
        </w:rPr>
        <w:tab/>
      </w:r>
      <w:r>
        <w:rPr/>
        <w:t>14. Konstr. F</w:t>
        <w:tab/>
        <w:tab/>
        <w:t>14</w:t>
        <w:tab/>
        <w:tab/>
        <w:t>2171</w:t>
        <w:tab/>
        <w:t xml:space="preserve">  66:158</w:t>
        <w:tab/>
        <w:t xml:space="preserve">  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ab/>
        <w:tab/>
        <w:tab/>
        <w:tab/>
        <w:tab/>
        <w:tab/>
        <w:tab/>
      </w:r>
      <w:r>
        <w:rPr/>
        <w:t>15. VŠTJ FS B</w:t>
        <w:tab/>
        <w:tab/>
        <w:t>14</w:t>
        <w:tab/>
        <w:tab/>
        <w:t>2117</w:t>
        <w:tab/>
        <w:t xml:space="preserve">  69:155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i/>
          <w:i/>
          <w:sz w:val="24"/>
        </w:rPr>
      </w:pPr>
      <w:r>
        <w:rPr>
          <w:i/>
          <w:sz w:val="24"/>
        </w:rPr>
        <w:t>Přebor Prahy 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/>
        <w:t>1. Ohnivá koule</w:t>
        <w:tab/>
        <w:t>15</w:t>
        <w:tab/>
        <w:tab/>
        <w:t>2311</w:t>
        <w:tab/>
        <w:t xml:space="preserve"> 192:48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</w:rPr>
        <w:t xml:space="preserve">  </w:t>
      </w:r>
      <w:r>
        <w:rPr/>
        <w:t>2. Admira C</w:t>
        <w:tab/>
        <w:tab/>
        <w:t>14</w:t>
        <w:tab/>
        <w:tab/>
        <w:t>2238</w:t>
        <w:tab/>
        <w:t xml:space="preserve"> 169:65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Praga D</w:t>
        <w:tab/>
        <w:tab/>
        <w:t>15</w:t>
        <w:tab/>
        <w:tab/>
        <w:t>2180</w:t>
        <w:tab/>
        <w:t xml:space="preserve"> 142:98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Praga C</w:t>
        <w:tab/>
        <w:tab/>
        <w:t>15</w:t>
        <w:tab/>
        <w:t xml:space="preserve"> </w:t>
        <w:tab/>
        <w:t>2205   158:8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Rudná D</w:t>
        <w:tab/>
        <w:tab/>
        <w:t>14</w:t>
        <w:tab/>
        <w:tab/>
        <w:t>2204</w:t>
        <w:tab/>
        <w:t xml:space="preserve"> 172:8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6. Sparta B</w:t>
        <w:tab/>
        <w:tab/>
        <w:t>15</w:t>
        <w:tab/>
        <w:tab/>
        <w:t>2197</w:t>
        <w:tab/>
        <w:t xml:space="preserve"> 130:110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US F</w:t>
        <w:tab/>
        <w:tab/>
        <w:t>15</w:t>
        <w:tab/>
        <w:tab/>
        <w:t>2133</w:t>
        <w:tab/>
        <w:t xml:space="preserve"> 126:11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8. Rudná C</w:t>
        <w:tab/>
        <w:tab/>
        <w:t>15</w:t>
        <w:tab/>
        <w:tab/>
        <w:t>2191</w:t>
        <w:tab/>
        <w:t xml:space="preserve"> 124:116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Union E</w:t>
        <w:tab/>
        <w:tab/>
        <w:t>15</w:t>
        <w:tab/>
        <w:tab/>
        <w:t>2066</w:t>
        <w:tab/>
        <w:t xml:space="preserve">   97:143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0. Meteor E</w:t>
        <w:tab/>
        <w:tab/>
        <w:t>14</w:t>
        <w:tab/>
        <w:tab/>
        <w:t>2155</w:t>
        <w:tab/>
        <w:t xml:space="preserve"> 111:123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1. Léčiva A</w:t>
        <w:tab/>
        <w:tab/>
        <w:t>14</w:t>
        <w:tab/>
        <w:tab/>
        <w:t>2193</w:t>
        <w:tab/>
        <w:t xml:space="preserve"> 102:122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2. Č Karlín E</w:t>
        <w:tab/>
        <w:tab/>
        <w:t>15</w:t>
        <w:tab/>
        <w:tab/>
        <w:t>2150</w:t>
        <w:tab/>
        <w:t xml:space="preserve"> 100:170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3. LCS F</w:t>
        <w:tab/>
        <w:tab/>
        <w:t>13</w:t>
        <w:tab/>
        <w:tab/>
        <w:t>2147</w:t>
        <w:tab/>
        <w:t xml:space="preserve">   87:121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/>
      </w:pPr>
      <w:r>
        <w:rPr>
          <w:b w:val="false"/>
        </w:rPr>
        <w:t>14. Rudná E</w:t>
        <w:tab/>
        <w:tab/>
        <w:t xml:space="preserve">14  </w:t>
        <w:tab/>
        <w:t>1954</w:t>
        <w:tab/>
        <w:t xml:space="preserve">   60:167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5. Radotín D</w:t>
        <w:tab/>
        <w:tab/>
        <w:t>15</w:t>
        <w:tab/>
        <w:tab/>
        <w:t>2041</w:t>
        <w:tab/>
        <w:t xml:space="preserve">   72:168   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b w:val="false"/>
          <w:b w:val="false"/>
        </w:rPr>
      </w:pPr>
      <w:r>
        <w:rPr>
          <w:b w:val="false"/>
        </w:rPr>
        <w:t>16. US G</w:t>
        <w:tab/>
        <w:tab/>
        <w:t>14</w:t>
        <w:tab/>
        <w:tab/>
        <w:t>1994</w:t>
        <w:tab/>
        <w:t xml:space="preserve">   60:167   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sz w:val="32"/>
          <w:u w:val="single"/>
        </w:rPr>
      </w:pPr>
      <w:r>
        <w:rPr>
          <w:sz w:val="32"/>
          <w:u w:val="single"/>
        </w:rPr>
        <w:t>PŘEHLED JEDNOTLIVCŮ – podzim 2001/0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4536" w:leader="none"/>
          <w:tab w:val="left" w:pos="5954" w:leader="none"/>
        </w:tabs>
        <w:rPr>
          <w:i/>
          <w:i/>
          <w:sz w:val="28"/>
        </w:rPr>
      </w:pPr>
      <w:r>
        <w:rPr>
          <w:i/>
          <w:sz w:val="28"/>
        </w:rPr>
        <w:t xml:space="preserve">Pražský přebor I                       </w:t>
        <w:tab/>
        <w:tab/>
        <w:t>Pražský přebor II</w:t>
      </w:r>
    </w:p>
    <w:p>
      <w:pPr>
        <w:pStyle w:val="Zkladntext2"/>
        <w:tabs>
          <w:tab w:val="clear" w:pos="709"/>
          <w:tab w:val="left" w:pos="1418" w:leader="none"/>
          <w:tab w:val="left" w:pos="4536" w:leader="none"/>
          <w:tab w:val="left" w:pos="5954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  <w:b w:val="false"/>
        </w:rPr>
        <w:t xml:space="preserve"> </w:t>
      </w:r>
      <w:r>
        <w:rPr/>
        <w:t xml:space="preserve">1. </w:t>
        <w:tab/>
        <w:t>KAŠPAR R.</w:t>
        <w:tab/>
        <w:t>Praga A</w:t>
        <w:tab/>
        <w:t>441.04</w:t>
        <w:tab/>
        <w:t>5/5</w:t>
        <w:tab/>
        <w:t>VĚCHTÍK A.</w:t>
        <w:tab/>
        <w:t>Rapid C</w:t>
        <w:tab/>
        <w:t>429.7</w:t>
        <w:tab/>
        <w:t>6/7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</w:rPr>
        <w:t xml:space="preserve"> </w:t>
      </w:r>
      <w:r>
        <w:rPr/>
        <w:t>2.</w:t>
        <w:tab/>
        <w:t>KOVÁČ J.</w:t>
        <w:tab/>
        <w:t>Vršovice B</w:t>
        <w:tab/>
        <w:t>423.92</w:t>
        <w:tab/>
        <w:t>4/5</w:t>
        <w:tab/>
        <w:t>BURGER J.</w:t>
        <w:tab/>
        <w:t xml:space="preserve">Slavia A      </w:t>
        <w:tab/>
        <w:t>421.6</w:t>
        <w:tab/>
        <w:t>6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</w:rPr>
        <w:t xml:space="preserve"> </w:t>
      </w:r>
      <w:r>
        <w:rPr/>
        <w:t>3.</w:t>
        <w:tab/>
        <w:t>NEDBAL A.</w:t>
        <w:tab/>
        <w:t>Meteor</w:t>
        <w:tab/>
        <w:t>422.27</w:t>
        <w:tab/>
        <w:t>5/5</w:t>
        <w:tab/>
        <w:t>JUGMANN A.</w:t>
        <w:tab/>
        <w:t>SK LCS C</w:t>
        <w:tab/>
        <w:t>421.2</w:t>
        <w:tab/>
        <w:t>6/7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4.</w:t>
        <w:tab/>
        <w:t>SEDLÁČEK K.Union</w:t>
        <w:tab/>
        <w:t>416.33</w:t>
        <w:tab/>
        <w:t>5/5</w:t>
        <w:tab/>
        <w:t>VŠETEČKA M.</w:t>
        <w:tab/>
        <w:t>Žižkov A</w:t>
        <w:tab/>
        <w:t>417.0</w:t>
        <w:tab/>
        <w:t>8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5.</w:t>
        <w:tab/>
        <w:t>BOHÁČ A.</w:t>
        <w:tab/>
        <w:t>Vršovice B</w:t>
        <w:tab/>
        <w:t>416.31</w:t>
        <w:tab/>
        <w:t>4/5</w:t>
        <w:tab/>
        <w:t>JANČOVIČ P.</w:t>
        <w:tab/>
        <w:t>Rudná A</w:t>
        <w:tab/>
        <w:t>408.4</w:t>
        <w:tab/>
        <w:t>6/6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6.</w:t>
        <w:tab/>
        <w:t>KAŠPAR D.</w:t>
        <w:tab/>
        <w:t>Praga A</w:t>
        <w:tab/>
        <w:t>414.87</w:t>
        <w:tab/>
        <w:t>5/5</w:t>
        <w:tab/>
        <w:t>SLEZÁK O.</w:t>
        <w:tab/>
        <w:t>US C</w:t>
        <w:tab/>
        <w:t>407.8</w:t>
        <w:tab/>
        <w:t>6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7.</w:t>
        <w:tab/>
        <w:t>ŠTÍPEK J.</w:t>
        <w:tab/>
        <w:t>Karlín B</w:t>
        <w:tab/>
        <w:t>414.14</w:t>
        <w:tab/>
        <w:t>4/6</w:t>
        <w:tab/>
        <w:t>DROZEN J.</w:t>
        <w:tab/>
        <w:t>Žižkov A</w:t>
        <w:tab/>
        <w:t>403.1</w:t>
        <w:tab/>
        <w:t>8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8.</w:t>
        <w:tab/>
        <w:t>KLIČKA V.</w:t>
        <w:tab/>
        <w:t>Sparta</w:t>
        <w:tab/>
        <w:t>412.63</w:t>
        <w:tab/>
        <w:t>8/8</w:t>
        <w:tab/>
        <w:t>KLEČKA V.</w:t>
        <w:tab/>
        <w:t>PSKN A</w:t>
        <w:tab/>
        <w:t>403.1</w:t>
        <w:tab/>
        <w:t>6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9.</w:t>
        <w:tab/>
        <w:t>VEJVODA M.</w:t>
        <w:tab/>
        <w:t>VŠTJ</w:t>
        <w:tab/>
        <w:t>410.04</w:t>
        <w:tab/>
        <w:t>7/7</w:t>
        <w:tab/>
        <w:t>SEDLÁK Z.</w:t>
        <w:tab/>
        <w:t>US C</w:t>
        <w:tab/>
        <w:t>402.8</w:t>
        <w:tab/>
        <w:t>7/7</w:t>
        <w:tab/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b w:val="false"/>
        </w:rPr>
        <w:t>10.</w:t>
        <w:tab/>
        <w:t>KRŮTA J.</w:t>
        <w:tab/>
        <w:t>Radotín</w:t>
        <w:tab/>
        <w:t>409.73</w:t>
        <w:tab/>
        <w:t>8/8</w:t>
        <w:tab/>
        <w:t>MÁCA V.</w:t>
        <w:tab/>
        <w:t>Konstr. D</w:t>
        <w:tab/>
        <w:t>402.6</w:t>
        <w:tab/>
        <w:t>5/6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1.</w:t>
        <w:tab/>
        <w:t>NEUMAJER P.Sparta</w:t>
        <w:tab/>
        <w:t>407.73</w:t>
        <w:tab/>
        <w:t>8/8</w:t>
        <w:tab/>
        <w:t>FORMAN P.</w:t>
        <w:tab/>
        <w:t>Slavia A</w:t>
        <w:tab/>
        <w:t>401.8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2.</w:t>
        <w:tab/>
        <w:t>VOJTÍŠEK V.</w:t>
        <w:tab/>
        <w:t>Karlín B</w:t>
        <w:tab/>
        <w:t>407.50</w:t>
        <w:tab/>
        <w:t>6/6</w:t>
        <w:tab/>
        <w:t>KARAUS J.</w:t>
        <w:tab/>
        <w:t>Meteor B</w:t>
        <w:tab/>
        <w:t>400.9</w:t>
        <w:tab/>
        <w:t>6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3.</w:t>
        <w:tab/>
        <w:t>REJTHÁREK J.Vršovice A</w:t>
        <w:tab/>
        <w:t>407.38</w:t>
        <w:tab/>
        <w:t>8/8</w:t>
        <w:tab/>
        <w:t>PLATIL J.</w:t>
        <w:tab/>
        <w:t>Žižkov B</w:t>
        <w:tab/>
        <w:t>400.1</w:t>
        <w:tab/>
        <w:t>8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4.</w:t>
        <w:tab/>
        <w:t>BOHÁČ M.</w:t>
        <w:tab/>
        <w:t>Vršovice B</w:t>
        <w:tab/>
        <w:t>407.38</w:t>
        <w:tab/>
        <w:t>5/5</w:t>
        <w:tab/>
        <w:t>TESAŘ J.</w:t>
        <w:tab/>
        <w:t>Meteor B</w:t>
        <w:tab/>
        <w:t>400.0</w:t>
        <w:tab/>
        <w:t>7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5.</w:t>
        <w:tab/>
        <w:t>RUBEŠ J.</w:t>
        <w:tab/>
        <w:t>Meteor</w:t>
        <w:tab/>
        <w:t>407.24</w:t>
        <w:tab/>
        <w:t>5/5</w:t>
        <w:tab/>
        <w:t>MAŠEK K.</w:t>
        <w:tab/>
        <w:t>Kobyl. A</w:t>
        <w:tab/>
        <w:t>399.8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6.</w:t>
        <w:tab/>
        <w:t>ŠUSTA M.</w:t>
        <w:tab/>
        <w:t>Vršovice A</w:t>
        <w:tab/>
        <w:t>406.02</w:t>
        <w:tab/>
        <w:t>8/8</w:t>
        <w:tab/>
        <w:t>HOLUB K.</w:t>
        <w:tab/>
        <w:t>Rudná A</w:t>
        <w:tab/>
        <w:t>399.3</w:t>
        <w:tab/>
        <w:t>6/6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7.</w:t>
        <w:tab/>
        <w:t>ADAMEC J.</w:t>
        <w:tab/>
        <w:t>Praga A</w:t>
        <w:tab/>
        <w:t>405.45</w:t>
        <w:tab/>
        <w:t>4/5</w:t>
        <w:tab/>
        <w:t>HAVRÁNEK J.</w:t>
        <w:tab/>
        <w:t>Vršovice C</w:t>
        <w:tab/>
        <w:t>399.0</w:t>
        <w:tab/>
        <w:t>7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b w:val="false"/>
        </w:rPr>
        <w:t>18.</w:t>
        <w:tab/>
        <w:t>HEŘMAN G.</w:t>
        <w:tab/>
        <w:t>US B</w:t>
        <w:tab/>
        <w:t>405.29</w:t>
        <w:tab/>
        <w:t>6/7</w:t>
        <w:tab/>
        <w:t>CHUDOBA L.</w:t>
        <w:tab/>
        <w:t>Kobyl. A</w:t>
        <w:tab/>
        <w:t>396.7</w:t>
        <w:tab/>
        <w:t>7/7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9.</w:t>
        <w:tab/>
        <w:t>VIKTORIN M.</w:t>
        <w:tab/>
        <w:t>Sparta</w:t>
        <w:tab/>
        <w:t>405.27</w:t>
        <w:tab/>
        <w:t>8/8</w:t>
        <w:tab/>
        <w:t>ŠPINKA J.</w:t>
        <w:tab/>
        <w:t>Žižkov B</w:t>
        <w:tab/>
        <w:t>396.4</w:t>
        <w:tab/>
        <w:t>8/8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20.</w:t>
        <w:tab/>
        <w:t>KUČERA J.</w:t>
        <w:tab/>
        <w:t>Meteor</w:t>
        <w:tab/>
        <w:t>403.63</w:t>
        <w:tab/>
        <w:t>5/5</w:t>
        <w:tab/>
        <w:t>NAVRÁTIL M.</w:t>
        <w:tab/>
        <w:t>SK LCS C</w:t>
        <w:tab/>
        <w:t>395.9</w:t>
        <w:tab/>
        <w:t>7/7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i/>
          <w:i/>
          <w:sz w:val="28"/>
        </w:rPr>
      </w:pPr>
      <w:r>
        <w:rPr>
          <w:i/>
          <w:sz w:val="28"/>
        </w:rPr>
        <w:t>Pražský přebor III</w:t>
        <w:tab/>
        <w:tab/>
        <w:tab/>
        <w:tab/>
        <w:t>Pražský přebor IV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</w:rPr>
        <w:t xml:space="preserve"> </w:t>
      </w:r>
      <w:r>
        <w:rPr/>
        <w:t>1.</w:t>
        <w:tab/>
        <w:t>TURJAK M.</w:t>
        <w:tab/>
        <w:t>DP B</w:t>
        <w:tab/>
        <w:t>421.71</w:t>
        <w:tab/>
        <w:t>5/5</w:t>
        <w:tab/>
        <w:t>BENEŠ ml.</w:t>
        <w:tab/>
        <w:t>Radlice</w:t>
        <w:tab/>
        <w:t>418.27</w:t>
        <w:tab/>
        <w:t>8/8</w:t>
        <w:tab/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</w:rPr>
        <w:t xml:space="preserve"> </w:t>
      </w:r>
      <w:r>
        <w:rPr/>
        <w:t>2.</w:t>
        <w:tab/>
        <w:t>MIZEROVÁ B.Slavia B</w:t>
        <w:tab/>
        <w:t>410.42</w:t>
        <w:tab/>
        <w:t>4/6</w:t>
        <w:tab/>
        <w:t>ZAHRÁDKA</w:t>
        <w:tab/>
        <w:t>Meteor D</w:t>
        <w:tab/>
        <w:t>410.71</w:t>
        <w:tab/>
        <w:t>7/8</w:t>
        <w:tab/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</w:rPr>
        <w:t xml:space="preserve"> </w:t>
      </w:r>
      <w:r>
        <w:rPr/>
        <w:t>3.</w:t>
        <w:tab/>
        <w:t>LUKÁŠ M.</w:t>
        <w:tab/>
        <w:t>Žižkov C</w:t>
        <w:tab/>
        <w:t>406.52</w:t>
        <w:tab/>
        <w:t>8/8</w:t>
        <w:tab/>
        <w:t>VODEŠIL</w:t>
        <w:tab/>
        <w:t>V. Popovice</w:t>
        <w:tab/>
        <w:t>402.86</w:t>
        <w:tab/>
        <w:t>6/6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4.</w:t>
        <w:tab/>
        <w:t>KNĚŽEK V.</w:t>
        <w:tab/>
        <w:t>Slavia B</w:t>
        <w:tab/>
        <w:t>405.50</w:t>
        <w:tab/>
        <w:t>6/6</w:t>
        <w:tab/>
        <w:t>KRATOCHVÍL</w:t>
        <w:tab/>
        <w:t>V. Popovice</w:t>
        <w:tab/>
        <w:t>399.88</w:t>
        <w:tab/>
        <w:t>6/6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5.</w:t>
        <w:tab/>
        <w:t>PROCHÁZKA</w:t>
        <w:tab/>
        <w:t>Vršovice D</w:t>
        <w:tab/>
        <w:t>405.27</w:t>
        <w:tab/>
        <w:t>5/5</w:t>
        <w:tab/>
        <w:t>FELCAN</w:t>
        <w:tab/>
        <w:t>Rapid D</w:t>
        <w:tab/>
        <w:t>398.80</w:t>
        <w:tab/>
        <w:t>5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6.</w:t>
        <w:tab/>
        <w:t>KOCAN J.</w:t>
        <w:tab/>
        <w:t>Slavia B</w:t>
        <w:tab/>
        <w:t>404.56</w:t>
        <w:tab/>
        <w:t>6/6</w:t>
        <w:tab/>
        <w:t>NAVRÁTIL</w:t>
        <w:tab/>
        <w:t>Vršovice E</w:t>
        <w:tab/>
        <w:t>398.40</w:t>
        <w:tab/>
        <w:t>5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7.</w:t>
        <w:tab/>
        <w:t>BROŽOVÁ O.</w:t>
        <w:tab/>
        <w:t>US D</w:t>
        <w:tab/>
        <w:t>403.40</w:t>
        <w:tab/>
        <w:t>6/6</w:t>
        <w:tab/>
        <w:t>POTMÉŚIL</w:t>
        <w:tab/>
        <w:t>Rapid D</w:t>
        <w:tab/>
        <w:t>396.67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8.</w:t>
        <w:tab/>
        <w:t>HNÁTEK K.</w:t>
        <w:tab/>
        <w:t>DP B</w:t>
        <w:tab/>
        <w:t>401.66</w:t>
        <w:tab/>
        <w:t>5/5</w:t>
        <w:tab/>
        <w:t>HLADÍK</w:t>
        <w:tab/>
        <w:t>Vršovice E</w:t>
        <w:tab/>
        <w:t>394.24</w:t>
        <w:tab/>
        <w:t>6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9.</w:t>
        <w:tab/>
        <w:t>KRAČMER L.</w:t>
        <w:tab/>
        <w:t>Union C</w:t>
        <w:tab/>
        <w:t>398.95</w:t>
        <w:tab/>
        <w:t>7/8</w:t>
        <w:tab/>
        <w:t>SEIDL</w:t>
        <w:tab/>
        <w:t>Astra B</w:t>
        <w:tab/>
        <w:t>394.20</w:t>
        <w:tab/>
        <w:t>5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b w:val="false"/>
        </w:rPr>
        <w:t>10.</w:t>
        <w:tab/>
        <w:t>KLEMPERA J.DP A</w:t>
        <w:tab/>
        <w:t>398.40</w:t>
        <w:tab/>
        <w:t>6/6</w:t>
        <w:tab/>
        <w:t>KAŠPAR</w:t>
        <w:tab/>
        <w:t>US E</w:t>
        <w:tab/>
        <w:t>394.18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1.</w:t>
        <w:tab/>
        <w:t>ŠKABRADA L.LCS E</w:t>
        <w:tab/>
        <w:t>397.93</w:t>
        <w:tab/>
        <w:t>6/7</w:t>
        <w:tab/>
        <w:t>DUDYCHA ml.</w:t>
        <w:tab/>
        <w:t>Union D</w:t>
        <w:tab/>
        <w:t>393.36</w:t>
        <w:tab/>
        <w:t>8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2.</w:t>
        <w:tab/>
        <w:t>FOUS M.</w:t>
        <w:tab/>
        <w:t>Union B</w:t>
        <w:tab/>
        <w:t>397.78</w:t>
        <w:tab/>
        <w:t>3/4</w:t>
        <w:tab/>
        <w:t>STEINDL I.</w:t>
        <w:tab/>
        <w:t>Meteor D</w:t>
        <w:tab/>
        <w:t>393.20</w:t>
        <w:tab/>
        <w:t>8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3.</w:t>
        <w:tab/>
        <w:t>VALEŠ L.</w:t>
        <w:tab/>
        <w:t>Union B</w:t>
        <w:tab/>
        <w:t>397.04</w:t>
        <w:tab/>
        <w:t>4/4</w:t>
        <w:tab/>
        <w:t>PONDĚLÍČEK</w:t>
        <w:tab/>
        <w:t>Radotín C</w:t>
        <w:tab/>
        <w:t>392.81</w:t>
        <w:tab/>
        <w:t>6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b w:val="false"/>
        </w:rPr>
        <w:t>14.</w:t>
        <w:tab/>
        <w:t>HRADIL J.</w:t>
        <w:tab/>
        <w:t>Union B</w:t>
        <w:tab/>
        <w:t>395.96</w:t>
        <w:tab/>
        <w:t>4/4</w:t>
        <w:tab/>
        <w:t>TUMSKÝ</w:t>
        <w:tab/>
        <w:t>Astra B</w:t>
        <w:tab/>
        <w:t>390.86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5.</w:t>
        <w:tab/>
        <w:t>MYŠÁK K.</w:t>
        <w:tab/>
        <w:t>Slavia C</w:t>
        <w:tab/>
        <w:t>395.59</w:t>
        <w:tab/>
        <w:t>5/5</w:t>
        <w:tab/>
        <w:t>DVOŘÁK V.</w:t>
        <w:tab/>
        <w:t>Radotín C</w:t>
        <w:tab/>
        <w:t>390.64</w:t>
        <w:tab/>
        <w:t>8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6.</w:t>
        <w:tab/>
        <w:t>MAREŠ M.</w:t>
        <w:tab/>
        <w:t>Slavia B</w:t>
        <w:tab/>
        <w:t>395.45</w:t>
        <w:tab/>
        <w:t>6/6</w:t>
        <w:tab/>
        <w:t>STEINDL J.</w:t>
        <w:tab/>
        <w:t>Meteor D</w:t>
        <w:tab/>
        <w:t>389.49</w:t>
        <w:tab/>
        <w:t>7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7.</w:t>
        <w:tab/>
        <w:t>NOVÁK P.</w:t>
        <w:tab/>
        <w:t>Union B</w:t>
        <w:tab/>
        <w:t>394.89</w:t>
        <w:tab/>
        <w:t>4/4</w:t>
        <w:tab/>
        <w:t>BOUCHAL</w:t>
        <w:tab/>
        <w:t>Union D</w:t>
        <w:tab/>
        <w:t>389.14</w:t>
        <w:tab/>
        <w:t>6/8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/>
      </w:pPr>
      <w:r>
        <w:rPr>
          <w:b w:val="false"/>
        </w:rPr>
        <w:t>18.</w:t>
        <w:tab/>
        <w:t>JAKOUBEK O.US D</w:t>
        <w:tab/>
        <w:t>394.11</w:t>
        <w:tab/>
        <w:t>6/6</w:t>
        <w:tab/>
        <w:t>FERDAN</w:t>
        <w:tab/>
        <w:t>Rapid D</w:t>
        <w:tab/>
        <w:t>388.86</w:t>
        <w:tab/>
        <w:t>5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19.</w:t>
        <w:tab/>
        <w:t>ŠMEJKAL M.</w:t>
        <w:tab/>
        <w:t>Vršovice D</w:t>
        <w:tab/>
        <w:t>393.44</w:t>
        <w:tab/>
        <w:t>5/5</w:t>
        <w:tab/>
        <w:t>DRYÁK</w:t>
        <w:tab/>
        <w:t>Astra B</w:t>
        <w:tab/>
        <w:t>388.65</w:t>
        <w:tab/>
        <w:t>7/7</w:t>
        <w:tab/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20.</w:t>
        <w:tab/>
        <w:t>BACHOR V.</w:t>
        <w:tab/>
        <w:t>Rudná B</w:t>
        <w:tab/>
        <w:t>393.30</w:t>
        <w:tab/>
        <w:t>6/8</w:t>
        <w:tab/>
        <w:t>VEVERKA</w:t>
        <w:tab/>
        <w:t>Vršovice E</w:t>
        <w:tab/>
        <w:t>387.31</w:t>
        <w:tab/>
        <w:t>7/7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rPr>
          <w:b w:val="false"/>
          <w:b w:val="false"/>
        </w:rPr>
      </w:pPr>
      <w:r>
        <w:rPr>
          <w:b w:val="false"/>
        </w:rPr>
        <w:t>Přehled jednotlivců PP V nebyl zpracován. Kdo chce vědět další pořadí, či své postavení a výkonnost, nechť si požádá E-mailem svého skupináře, zda bude tento schopen a ochoten mu požadované zaslat a to na adresu příslušného družstva, za které na podzim startoval.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Jiri Ujhelyi</cp:lastModifiedBy>
  <cp:lastPrinted>2001-11-30T12:25:00Z</cp:lastPrinted>
  <dcterms:modified xsi:type="dcterms:W3CDTF">2001-12-21T07:40:00Z</dcterms:modified>
  <cp:revision>40</cp:revision>
  <dc:subject/>
  <dc:title/>
</cp:coreProperties>
</file>