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765</wp:posOffset>
                </wp:positionH>
                <wp:positionV relativeFrom="paragraph">
                  <wp:posOffset>-168910</wp:posOffset>
                </wp:positionV>
                <wp:extent cx="6674485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554480"/>
                          <a:chOff x="0" y="0"/>
                          <a:chExt cx="667440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360" y="156960"/>
                            <a:ext cx="1040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1 - 2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658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retář: ing. Ladislav HÁJE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yšlo: 25. 2. 200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daktor: Marek TOŠ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2880" y="274320"/>
                            <a:ext cx="73152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5pt;margin-top:-13.3pt;width:525.55pt;height:122.4pt" coordorigin="-839,-266" coordsize="10511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9;top:1318;width:1036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-175;width:9070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-266;width:95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61,1373" to="9462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49;top:-19;width:16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1 - 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9;top:1750;width:103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retář: ing. Ladislav HÁJE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yšlo: 25. 2. 200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daktor: Marek TOŠI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93;top:166;width:1151;height:11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sectPr>
          <w:headerReference w:type="default" r:id="rId4"/>
          <w:headerReference w:type="first" r:id="rId5"/>
          <w:type w:val="continuous"/>
          <w:pgSz w:w="12240" w:h="15840"/>
          <w:pgMar w:left="1701" w:right="1134" w:gutter="0" w:header="0" w:top="141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POZVÁNKA NA EUROLIG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8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both"/>
        <w:rPr/>
      </w:pPr>
      <w:r>
        <w:rPr>
          <w:rFonts w:cs="Times New Roman" w:ascii="Times New Roman" w:hAnsi="Times New Roman"/>
          <w:sz w:val="32"/>
        </w:rPr>
        <w:t xml:space="preserve">V měsíci březnu se uskuteční v Praze bezesporu nejvýznamnější mezinárodní akce jara v rámci kuželkářského sportu u nás – 1. ročník Evropské ligy ženských družstev, v němž budou reprezentovat Prahu i Českou republiku ženy pražské Slavie. V rámci euroligy jsou družstva rozdělena do 4 čtyřčlenných skupin a hraje se systémem 4 turnajů. První turnaj se uskuteční 2. března 2002 na kuželně pražské Slavie od 12ti hodin. </w:t>
      </w:r>
      <w:r>
        <w:rPr>
          <w:rFonts w:cs="Times New Roman" w:ascii="Times New Roman" w:hAnsi="Times New Roman"/>
          <w:sz w:val="32"/>
          <w:u w:val="single"/>
        </w:rPr>
        <w:t>Všichni příznivci kuželkářského sportu přijďte povzbudit naše hráčky!!!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Y Z STK A VV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Žádost všem oddílům – opakovaná výzva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Žádáme tímto všechny oddíly, které mají </w:t>
      </w:r>
      <w:r>
        <w:rPr>
          <w:rFonts w:cs="Arial" w:ascii="Arial" w:hAnsi="Arial"/>
          <w:b/>
          <w:sz w:val="22"/>
        </w:rPr>
        <w:t>zájem o zasílání zpravodaje PKS</w:t>
      </w:r>
      <w:r>
        <w:rPr>
          <w:rFonts w:cs="Arial" w:ascii="Arial" w:hAnsi="Arial"/>
          <w:sz w:val="22"/>
        </w:rPr>
        <w:t xml:space="preserve"> přímo </w:t>
      </w:r>
      <w:r>
        <w:rPr>
          <w:rFonts w:cs="Arial" w:ascii="Arial" w:hAnsi="Arial"/>
          <w:b/>
          <w:sz w:val="22"/>
        </w:rPr>
        <w:t xml:space="preserve">elektronickou poštou, </w:t>
      </w:r>
      <w:r>
        <w:rPr>
          <w:rFonts w:cs="Arial" w:ascii="Arial" w:hAnsi="Arial"/>
          <w:sz w:val="22"/>
        </w:rPr>
        <w:t>o sdělení E-mailové adresy, na kterou by bylo možné Kuželkáře napříště posílat. Výhodou je v tomto případě, že byste jej obdrželi dříve – ihned po jeho napsání přímo od redaktora. Elektronické adresy zasílejte na adresu: marek.tosil</w:t>
      </w:r>
      <w:r>
        <w:rPr>
          <w:rFonts w:cs="Arial" w:ascii="Arial" w:hAnsi="Arial"/>
          <w:sz w:val="22"/>
          <w:lang w:val="de-DE"/>
        </w:rPr>
        <w:t>@mybox.cz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Je potřeba, abyste měli možnost v  místě příjmu či případně jinde si zpravodaj vytisknout, neboť v tomto případě Vám již v tištěné podobě nebude zasílán. </w:t>
      </w:r>
      <w:r>
        <w:rPr>
          <w:rFonts w:cs="Arial" w:ascii="Arial" w:hAnsi="Arial"/>
          <w:b/>
          <w:i/>
          <w:sz w:val="22"/>
        </w:rPr>
        <w:t>Doposud se ozvaly následující oddíly: Žižkov – Váňa, Karlín – Krčma, LCS – Jungmann, Navrátil, Konstruktiva – přímo na kuželnu, Slavia – Mizerová, Admira – Kohou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zn. redaktora: jelikož posílám zpravodaj PP3 některým jednotlivcům z oddílů, které nejsou výše uvedeny, elektronickou poštou, domluvte se, prosím, v oddílech, pokud máte možnost tisku, že bych Vám též posílal Kuželkáře s tím, že byste si jej vytiskli a dodali na svou mateřskou kuželnu, případně mi sdělte jiné možnosti (e-mailové adresy jiných členů Vašich oddílů s možností tisku) a co nejdříve se mi ozvěte!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Pozor- změna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 xml:space="preserve">mistrovství Prahy žen – jednotlivkyň se uskuteční nikoliv 20. – 21.4. 2002, ale </w:t>
      </w:r>
      <w:r>
        <w:rPr>
          <w:rFonts w:cs="Arial" w:ascii="Arial" w:hAnsi="Arial"/>
          <w:b/>
          <w:sz w:val="22"/>
        </w:rPr>
        <w:t xml:space="preserve">11.5. – 12.5. 2002 </w:t>
      </w:r>
      <w:r>
        <w:rPr>
          <w:rFonts w:cs="Arial" w:ascii="Arial" w:hAnsi="Arial"/>
          <w:sz w:val="22"/>
        </w:rPr>
        <w:t xml:space="preserve">na kuželně Čechie Karlín. </w:t>
      </w:r>
      <w:r>
        <w:rPr>
          <w:rFonts w:cs="Arial" w:ascii="Arial" w:hAnsi="Arial"/>
          <w:b/>
          <w:sz w:val="22"/>
        </w:rPr>
        <w:t>Opravte si tento údaj ve vydaném rozpisu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rozpisu mistrovství Prahy juniorů a juniorek si opravte </w:t>
      </w:r>
      <w:r>
        <w:rPr>
          <w:rFonts w:cs="Arial" w:ascii="Arial" w:hAnsi="Arial"/>
          <w:b/>
          <w:sz w:val="22"/>
        </w:rPr>
        <w:t>datum narození přihlášených: 1.7.1978 – 30.6.1983!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e středu dne 13.3. 2002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Heading9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S bolestí a hlubokým zármutkem oznamujeme pražské kuželkářské veřejnosti, že</w:t>
      </w:r>
      <w:r>
        <w:rPr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nás</w:t>
      </w:r>
      <w:r>
        <w:rPr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navždy opustili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4"/>
        </w:rPr>
      </w:pPr>
      <w:r>
        <w:rPr>
          <w:b/>
          <w:sz w:val="24"/>
        </w:rPr>
        <w:t>KUČERA Josef, Meteor Praha – zemřel náhle ve věku 79 let,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b/>
          <w:sz w:val="24"/>
        </w:rPr>
        <w:t>SÝKORA Jaroslav, Sokol Žižkov – zemřel po dlouhé těžké nemoci v neděli 17.2.2002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ve věku nedožitých 65ti let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</w:rPr>
      </w:pPr>
      <w:r>
        <w:rPr>
          <w:b/>
          <w:sz w:val="28"/>
        </w:rPr>
        <w:t>Č E S T   J E J I C H   P A M Á T C E   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NÁHRADNÍCI K DOPSÁNÍ NA SOUPISKY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06</w:t>
        <w:tab/>
        <w:t>Josef  DVOŘÁK</w:t>
        <w:tab/>
        <w:t>US „A“</w:t>
        <w:tab/>
        <w:t>26.1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0148</w:t>
        <w:tab/>
        <w:t>Jan BARCHÁNEK</w:t>
        <w:tab/>
        <w:t>KO „A“</w:t>
        <w:tab/>
        <w:t>26.1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/>
      </w:pPr>
      <w:r>
        <w:rPr>
          <w:sz w:val="24"/>
        </w:rPr>
        <w:t>5581</w:t>
        <w:tab/>
        <w:t>Petr GOMOLA</w:t>
        <w:tab/>
        <w:t>KO „A“</w:t>
        <w:tab/>
        <w:t>26.1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4562</w:t>
        <w:tab/>
        <w:t>Zdeněk ZAHRÁDKA</w:t>
        <w:tab/>
        <w:t>KO „C“</w:t>
        <w:tab/>
        <w:t>26.1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11537</w:t>
        <w:tab/>
        <w:t>Martin ŠAFAŘÍK</w:t>
        <w:tab/>
        <w:t>LCS „B“</w:t>
        <w:tab/>
        <w:t>2. 2. 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1234</w:t>
        <w:tab/>
        <w:t>Ivan VLČEK</w:t>
        <w:tab/>
        <w:t>Praga „B“</w:t>
        <w:tab/>
        <w:t>14.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16027</w:t>
        <w:tab/>
        <w:t>Marian KOVÁČ</w:t>
        <w:tab/>
        <w:t>Čechie „B“</w:t>
        <w:tab/>
        <w:t>13.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982</w:t>
        <w:tab/>
        <w:t>Jaroslav KRŮTA</w:t>
        <w:tab/>
        <w:t>Radotín„A“14.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/>
      </w:pPr>
      <w:r>
        <w:rPr>
          <w:sz w:val="24"/>
        </w:rPr>
        <w:t>735</w:t>
        <w:tab/>
        <w:t>Ivan SCHUSTER</w:t>
        <w:tab/>
        <w:t>Kobyl. „A“</w:t>
        <w:tab/>
        <w:t>12.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4490</w:t>
        <w:tab/>
        <w:t>DVOŘÁK</w:t>
        <w:tab/>
        <w:t>Radotín „B“4. 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  <w:t>0500</w:t>
        <w:tab/>
        <w:t>Jarosl. MARYŠKOVÁ</w:t>
        <w:tab/>
        <w:t>Praga ž.</w:t>
        <w:tab/>
        <w:t xml:space="preserve"> 2. 2.200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7"/>
        <w:tabs>
          <w:tab w:val="clear" w:pos="709"/>
          <w:tab w:val="left" w:pos="5387" w:leader="none"/>
        </w:tabs>
        <w:rPr>
          <w:sz w:val="24"/>
        </w:rPr>
      </w:pPr>
      <w:r>
        <w:rPr>
          <w:sz w:val="24"/>
        </w:rPr>
        <w:t xml:space="preserve">Turnaj č. 7 – kuželna Kobylisy 12. 1. 2002 </w:t>
        <w:tab/>
        <w:t>Celkové pořadí po 7 turnají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 DVOŘÁKOVÁ</w:t>
        <w:tab/>
        <w:t>LCS</w:t>
        <w:tab/>
        <w:t>410</w:t>
        <w:tab/>
        <w:t>15 b.</w:t>
        <w:tab/>
        <w:t xml:space="preserve"> 1. PALÁN</w:t>
        <w:tab/>
        <w:t>7</w:t>
        <w:tab/>
        <w:t xml:space="preserve">380              </w:t>
        <w:tab/>
        <w:t>9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. ŠAFAŘÍK</w:t>
        <w:tab/>
        <w:t>LCS</w:t>
        <w:tab/>
        <w:t>366</w:t>
        <w:tab/>
        <w:t>14 b.</w:t>
        <w:tab/>
        <w:t xml:space="preserve"> 2. BŘEZINA</w:t>
        <w:tab/>
        <w:t>7</w:t>
        <w:tab/>
        <w:t>378</w:t>
        <w:tab/>
        <w:t>9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. VÁVRA</w:t>
        <w:tab/>
        <w:t>Vršovice</w:t>
        <w:tab/>
        <w:t>363</w:t>
        <w:tab/>
        <w:t>13 b.</w:t>
        <w:tab/>
        <w:t xml:space="preserve"> 3. MODRÝ</w:t>
        <w:tab/>
        <w:t>7</w:t>
        <w:tab/>
        <w:t>365</w:t>
        <w:tab/>
        <w:t>7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4. BŘEZINA</w:t>
        <w:tab/>
        <w:t>LCS</w:t>
        <w:tab/>
        <w:t>358</w:t>
        <w:tab/>
        <w:t>12 b.</w:t>
        <w:tab/>
        <w:t xml:space="preserve"> 4. ŠAFAŘÍK</w:t>
        <w:tab/>
        <w:t xml:space="preserve">5 </w:t>
        <w:tab/>
        <w:t>383</w:t>
        <w:tab/>
        <w:t>6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. BUBENÍKOVÁ</w:t>
        <w:tab/>
        <w:t>LCS</w:t>
        <w:tab/>
        <w:t>351</w:t>
        <w:tab/>
        <w:t>11 b.</w:t>
        <w:tab/>
        <w:t xml:space="preserve"> 5. DVOŘÁKOVÁ</w:t>
        <w:tab/>
        <w:t>7</w:t>
        <w:tab/>
        <w:t>359</w:t>
        <w:tab/>
        <w:t>5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6. PALÁN</w:t>
        <w:tab/>
        <w:t>Konstr.</w:t>
        <w:tab/>
        <w:t>347</w:t>
        <w:tab/>
        <w:t>10 b.</w:t>
        <w:tab/>
        <w:t xml:space="preserve"> 6. VÁVRA</w:t>
        <w:tab/>
        <w:t>6</w:t>
        <w:tab/>
        <w:t>358</w:t>
        <w:tab/>
        <w:t>5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7. MODRÝ</w:t>
        <w:tab/>
        <w:t>Konstr.</w:t>
        <w:tab/>
        <w:t>343</w:t>
        <w:tab/>
        <w:t xml:space="preserve">  9 b.</w:t>
        <w:tab/>
        <w:t xml:space="preserve"> 7. BUBENÍKOVÁ</w:t>
        <w:tab/>
        <w:t>7</w:t>
        <w:tab/>
        <w:t>348</w:t>
        <w:tab/>
        <w:t>4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8. TINKOVÁ K.</w:t>
        <w:tab/>
        <w:t>Karlín</w:t>
        <w:tab/>
        <w:t>342</w:t>
        <w:tab/>
        <w:t xml:space="preserve">  8 b.</w:t>
        <w:tab/>
        <w:t xml:space="preserve"> 8. NOVOTNÝ</w:t>
        <w:tab/>
        <w:t>6</w:t>
        <w:tab/>
        <w:t>348</w:t>
        <w:tab/>
        <w:t>4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9. ZELENKOVÁ</w:t>
        <w:tab/>
        <w:t>Rudná</w:t>
        <w:tab/>
        <w:t>339</w:t>
        <w:tab/>
        <w:t xml:space="preserve">  7 b.</w:t>
        <w:tab/>
        <w:t xml:space="preserve"> 9. TINKOVÁ L.</w:t>
        <w:tab/>
        <w:t>4</w:t>
        <w:tab/>
        <w:t>355</w:t>
        <w:tab/>
        <w:t>3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KOHOUTOVÁ</w:t>
        <w:tab/>
        <w:t>Rudná</w:t>
        <w:tab/>
        <w:t>333</w:t>
        <w:tab/>
        <w:t xml:space="preserve">  6 b.</w:t>
        <w:tab/>
        <w:t>10. TINKOVÁ K.</w:t>
        <w:tab/>
        <w:t>4</w:t>
        <w:tab/>
        <w:t>353</w:t>
        <w:tab/>
        <w:t>3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1. MACHULKA R. </w:t>
        <w:tab/>
        <w:t>Rudná</w:t>
        <w:tab/>
        <w:t>328</w:t>
        <w:tab/>
        <w:t xml:space="preserve">  5 b.</w:t>
        <w:tab/>
        <w:t>11. MACHULKA R.</w:t>
        <w:tab/>
        <w:t>5</w:t>
        <w:tab/>
        <w:t xml:space="preserve">331   </w:t>
        <w:tab/>
        <w:t>2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 TINKOVÁ L.</w:t>
        <w:tab/>
        <w:t>Karlín</w:t>
        <w:tab/>
        <w:t>320</w:t>
        <w:tab/>
        <w:t xml:space="preserve">  4 b.</w:t>
        <w:tab/>
        <w:t xml:space="preserve">12. KOHOUTOVÁ   </w:t>
        <w:tab/>
        <w:t>5</w:t>
        <w:tab/>
        <w:t>338</w:t>
        <w:tab/>
        <w:t>2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. FIŠEROVÁ</w:t>
        <w:tab/>
        <w:t>Rudná</w:t>
        <w:tab/>
        <w:t>319</w:t>
        <w:tab/>
        <w:t xml:space="preserve">  3 b.</w:t>
        <w:tab/>
        <w:t>13. ZELENKOVÁ</w:t>
        <w:tab/>
        <w:t>5</w:t>
        <w:tab/>
        <w:t>324</w:t>
        <w:tab/>
        <w:t>2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18"/>
        </w:rPr>
        <w:t>14. KLÍR</w:t>
        <w:tab/>
        <w:t>Vršovice</w:t>
        <w:tab/>
        <w:t>317</w:t>
        <w:tab/>
        <w:t xml:space="preserve">  2 b.</w:t>
        <w:tab/>
        <w:t>14. DVOŘÁK</w:t>
        <w:tab/>
        <w:t>2</w:t>
        <w:tab/>
        <w:t>364</w:t>
        <w:tab/>
        <w:t>2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. JANKOVEC</w:t>
        <w:tab/>
        <w:t>Konstr.</w:t>
        <w:tab/>
        <w:t>315</w:t>
        <w:tab/>
        <w:t xml:space="preserve">  1 b.</w:t>
        <w:tab/>
        <w:t>15. FORMÁČEK</w:t>
        <w:tab/>
        <w:t>3</w:t>
        <w:tab/>
        <w:t>345</w:t>
        <w:tab/>
        <w:t>1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6. KŠÍROVÁ </w:t>
        <w:tab/>
        <w:t>Rudná</w:t>
        <w:tab/>
        <w:t>312</w:t>
        <w:tab/>
        <w:t xml:space="preserve">  0 b.</w:t>
        <w:tab/>
        <w:t>16. KLÍR</w:t>
        <w:tab/>
        <w:t>4</w:t>
        <w:tab/>
        <w:t>335</w:t>
        <w:tab/>
        <w:t>1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. VLČKOVÁ</w:t>
        <w:tab/>
        <w:t>Rudná</w:t>
        <w:tab/>
        <w:t>310</w:t>
        <w:tab/>
        <w:t xml:space="preserve">  0 b.</w:t>
        <w:tab/>
        <w:t>17. JANKOVEC</w:t>
        <w:tab/>
        <w:t>5</w:t>
        <w:tab/>
        <w:t>335</w:t>
        <w:tab/>
        <w:t>1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 MACHULKA M.</w:t>
        <w:tab/>
        <w:t>Rudná</w:t>
        <w:tab/>
        <w:t>300</w:t>
        <w:tab/>
        <w:t xml:space="preserve">  0 b.</w:t>
        <w:tab/>
        <w:t>18. DOSEDĚLOVÁ</w:t>
        <w:tab/>
        <w:t>5</w:t>
        <w:tab/>
        <w:t>324</w:t>
        <w:tab/>
        <w:t>1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18"/>
        </w:rPr>
        <w:t>19. DOSEDĚLOVÁ</w:t>
        <w:tab/>
        <w:t>Konstr.</w:t>
        <w:tab/>
        <w:t>298</w:t>
        <w:tab/>
        <w:t xml:space="preserve">  0 b.</w:t>
        <w:tab/>
        <w:t>19. VÁCLAVÍK</w:t>
        <w:tab/>
        <w:t>1</w:t>
        <w:tab/>
        <w:t>394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. KOŠČOVÁ</w:t>
        <w:tab/>
        <w:t>Rudná</w:t>
        <w:tab/>
        <w:t>294</w:t>
        <w:tab/>
        <w:t xml:space="preserve">  0 b.</w:t>
        <w:tab/>
        <w:t>20. SIONOVÁ</w:t>
        <w:tab/>
        <w:t>6</w:t>
        <w:tab/>
        <w:t>320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. CITOVÁ</w:t>
        <w:tab/>
        <w:t>LCS</w:t>
        <w:tab/>
        <w:t>288</w:t>
        <w:tab/>
        <w:t xml:space="preserve">  0 b.</w:t>
        <w:tab/>
        <w:t>21. CITOVÁ</w:t>
        <w:tab/>
        <w:t>7</w:t>
        <w:tab/>
        <w:t>317</w:t>
        <w:tab/>
        <w:t>1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. KVAPILOVÁ</w:t>
        <w:tab/>
        <w:t>Karlín</w:t>
        <w:tab/>
        <w:t>281</w:t>
        <w:tab/>
        <w:t xml:space="preserve">  0 b.</w:t>
        <w:tab/>
        <w:t>22. VLČKOVÁ</w:t>
        <w:tab/>
        <w:t>6</w:t>
        <w:tab/>
        <w:t>326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. SIONOVÁ</w:t>
        <w:tab/>
        <w:t>Konstr.</w:t>
        <w:tab/>
        <w:t>277</w:t>
        <w:tab/>
        <w:t xml:space="preserve">  0 b.</w:t>
        <w:tab/>
        <w:t xml:space="preserve">23. JIRÁNEK </w:t>
        <w:tab/>
        <w:t>1</w:t>
        <w:tab/>
        <w:t>355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 PYTLÍK</w:t>
        <w:tab/>
        <w:t>LCS</w:t>
        <w:tab/>
        <w:t>252</w:t>
        <w:tab/>
        <w:t xml:space="preserve">  0 b.</w:t>
        <w:tab/>
        <w:t>24. FIŠEROVÁ</w:t>
        <w:tab/>
        <w:t>5</w:t>
        <w:tab/>
        <w:t>313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18"/>
        </w:rPr>
        <w:t>25. KŠÍROVÁ</w:t>
        <w:tab/>
        <w:t>7</w:t>
        <w:tab/>
        <w:t>318</w:t>
        <w:tab/>
        <w:t xml:space="preserve">  7 b.</w:t>
      </w:r>
    </w:p>
    <w:p>
      <w:pPr>
        <w:pStyle w:val="Zkladntext3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sz w:val="18"/>
        </w:rPr>
      </w:pPr>
      <w:r>
        <w:rPr>
          <w:rFonts w:eastAsia="Arial"/>
          <w:sz w:val="18"/>
        </w:rPr>
        <w:t xml:space="preserve">                                           </w:t>
      </w:r>
      <w:r>
        <w:rPr>
          <w:sz w:val="18"/>
        </w:rPr>
        <w:tab/>
        <w:t xml:space="preserve">                  </w:t>
        <w:tab/>
        <w:t xml:space="preserve">      ….. a následuje 14 dalších.</w:t>
      </w:r>
    </w:p>
    <w:p>
      <w:pPr>
        <w:pStyle w:val="Heading7"/>
        <w:tabs>
          <w:tab w:val="clear" w:pos="709"/>
          <w:tab w:val="left" w:pos="5387" w:leader="none"/>
        </w:tabs>
        <w:rPr>
          <w:sz w:val="24"/>
        </w:rPr>
      </w:pPr>
      <w:r>
        <w:rPr>
          <w:sz w:val="24"/>
        </w:rPr>
        <w:t>Turnaj č. 8 – Čech. Karlín 8.2.2002</w:t>
        <w:tab/>
        <w:tab/>
        <w:t>Celkové pořadí po 8 turnaj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 TINKOVÁ K.</w:t>
        <w:tab/>
        <w:t>Karlín</w:t>
        <w:tab/>
        <w:t>395</w:t>
        <w:tab/>
        <w:t>15 b.</w:t>
        <w:tab/>
        <w:t xml:space="preserve"> 1. BŘEZINA</w:t>
        <w:tab/>
        <w:t>8</w:t>
        <w:tab/>
        <w:t>377                    10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.  MODRÝ</w:t>
        <w:tab/>
        <w:t>Konstr.</w:t>
        <w:tab/>
        <w:t>393</w:t>
        <w:tab/>
        <w:t>14 b.</w:t>
        <w:tab/>
        <w:t xml:space="preserve"> 2. PALÁN</w:t>
        <w:tab/>
        <w:t>8</w:t>
        <w:tab/>
        <w:t>375</w:t>
        <w:tab/>
        <w:t xml:space="preserve">99 b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. KOHOUTOVÁ</w:t>
        <w:tab/>
        <w:t>Rudná</w:t>
        <w:tab/>
        <w:t>378</w:t>
        <w:tab/>
        <w:t>13 b.</w:t>
        <w:tab/>
        <w:t xml:space="preserve"> 3. MODRÝ</w:t>
        <w:tab/>
        <w:t>8</w:t>
        <w:tab/>
        <w:t>368</w:t>
        <w:tab/>
        <w:t>9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4. BŘEZINA</w:t>
        <w:tab/>
        <w:t>LCS</w:t>
        <w:tab/>
        <w:t>371</w:t>
        <w:tab/>
        <w:t>12 b.</w:t>
        <w:tab/>
        <w:t xml:space="preserve"> 4. DVOŘÁKOVÁ</w:t>
        <w:tab/>
        <w:t>8</w:t>
        <w:tab/>
        <w:t>359</w:t>
        <w:tab/>
        <w:t>6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. DVOŘÁKOVÁ</w:t>
        <w:tab/>
        <w:t>LCS</w:t>
        <w:tab/>
        <w:t>354</w:t>
        <w:tab/>
        <w:t>11 b.</w:t>
        <w:tab/>
        <w:t xml:space="preserve"> 5. VÁVRA</w:t>
        <w:tab/>
        <w:t>7</w:t>
        <w:tab/>
        <w:t>357</w:t>
        <w:tab/>
        <w:t>6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6. NOVOTNÝ</w:t>
        <w:tab/>
        <w:t>Rudná</w:t>
        <w:tab/>
        <w:t>351</w:t>
        <w:tab/>
        <w:t>10 b.</w:t>
        <w:tab/>
        <w:t xml:space="preserve"> 6. ŠAFAŘÍK</w:t>
        <w:tab/>
        <w:t>5</w:t>
        <w:tab/>
        <w:t>383</w:t>
        <w:tab/>
        <w:t>6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7. VÁVRA</w:t>
        <w:tab/>
        <w:t>Vršovice</w:t>
        <w:tab/>
        <w:t>350</w:t>
        <w:tab/>
        <w:t xml:space="preserve">  9 b.</w:t>
        <w:tab/>
        <w:t xml:space="preserve"> 7. BUBENÍKOVÁ</w:t>
        <w:tab/>
        <w:t>8</w:t>
        <w:tab/>
        <w:t>348</w:t>
        <w:tab/>
        <w:t>5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8. PALÁN</w:t>
        <w:tab/>
        <w:t>Konstr.</w:t>
        <w:tab/>
        <w:t>346</w:t>
        <w:tab/>
        <w:t xml:space="preserve">  8 b.</w:t>
        <w:tab/>
        <w:t xml:space="preserve"> 8. NOVOTNÝ</w:t>
        <w:tab/>
        <w:t>7</w:t>
        <w:tab/>
        <w:t>348</w:t>
        <w:tab/>
        <w:t>5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9. BUBENÍKOVÁ</w:t>
        <w:tab/>
        <w:t>LCS</w:t>
        <w:tab/>
        <w:t>344</w:t>
        <w:tab/>
        <w:t xml:space="preserve">  7 b.</w:t>
        <w:tab/>
        <w:t xml:space="preserve"> 9. TINKOVÁ K.</w:t>
        <w:tab/>
        <w:t>5</w:t>
        <w:tab/>
        <w:t>361</w:t>
        <w:tab/>
        <w:t>4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18"/>
        </w:rPr>
        <w:t>10.KLÍR</w:t>
        <w:tab/>
        <w:t>Vršovice</w:t>
        <w:tab/>
        <w:t>336</w:t>
        <w:tab/>
        <w:t xml:space="preserve">  6 b.</w:t>
        <w:tab/>
        <w:t>10.TINKOVÁ L.</w:t>
        <w:tab/>
        <w:t>5</w:t>
        <w:tab/>
        <w:t>342</w:t>
        <w:tab/>
        <w:t>3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KVAPILOVÁ</w:t>
        <w:tab/>
        <w:t>Karlín</w:t>
        <w:tab/>
        <w:t>330</w:t>
        <w:tab/>
        <w:t xml:space="preserve">  5 b.</w:t>
        <w:tab/>
        <w:t>11.KOHOUTOVÁ</w:t>
        <w:tab/>
        <w:t>6</w:t>
        <w:tab/>
        <w:t>345</w:t>
        <w:tab/>
        <w:t>3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JANKOVEC</w:t>
        <w:tab/>
        <w:t>Konstr.</w:t>
        <w:tab/>
        <w:t>325</w:t>
        <w:tab/>
        <w:t xml:space="preserve">  4 b.</w:t>
        <w:tab/>
        <w:t>12.MACHULKA R.</w:t>
        <w:tab/>
        <w:t>6</w:t>
        <w:tab/>
        <w:t>324</w:t>
        <w:tab/>
        <w:t>2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.MACHULKA M.</w:t>
        <w:tab/>
        <w:t>Rudná</w:t>
        <w:tab/>
        <w:t>320</w:t>
        <w:tab/>
        <w:t xml:space="preserve">  3 b.</w:t>
        <w:tab/>
        <w:t>13.KLÍR</w:t>
        <w:tab/>
        <w:t>5</w:t>
        <w:tab/>
        <w:t>335</w:t>
        <w:tab/>
        <w:t>2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MACHULKA R.</w:t>
        <w:tab/>
        <w:t>Rudná</w:t>
        <w:tab/>
        <w:t>318</w:t>
        <w:tab/>
        <w:t xml:space="preserve">  2 b.</w:t>
        <w:tab/>
        <w:t>14.JANKOVEC</w:t>
        <w:tab/>
        <w:t>6</w:t>
        <w:tab/>
        <w:t>333</w:t>
        <w:tab/>
        <w:t>2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.FIŠEROVÁ</w:t>
        <w:tab/>
        <w:t>Rudná</w:t>
        <w:tab/>
        <w:t>315</w:t>
        <w:tab/>
        <w:t xml:space="preserve">  1 b.</w:t>
        <w:tab/>
        <w:t>15.ZELENKOVÁ</w:t>
        <w:tab/>
        <w:t>6</w:t>
        <w:tab/>
        <w:t>316</w:t>
        <w:tab/>
        <w:t>2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18"/>
        </w:rPr>
        <w:t xml:space="preserve">16.JUNGWIRTOVÁ </w:t>
        <w:tab/>
        <w:t>Konstr.</w:t>
        <w:tab/>
        <w:t>314</w:t>
        <w:tab/>
        <w:tab/>
        <w:t>16.DVOŘÁK</w:t>
        <w:tab/>
        <w:t>2</w:t>
        <w:tab/>
        <w:t>384</w:t>
        <w:tab/>
        <w:t>2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7.CITOVÁ </w:t>
        <w:tab/>
        <w:t>LCS</w:t>
        <w:tab/>
        <w:t>311</w:t>
        <w:tab/>
        <w:tab/>
        <w:t>17.FORMÁČEK</w:t>
        <w:tab/>
        <w:t>3</w:t>
        <w:tab/>
        <w:t>345</w:t>
        <w:tab/>
        <w:t>1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JANATOVÁ</w:t>
        <w:tab/>
        <w:t>Karlín</w:t>
        <w:tab/>
        <w:t>306</w:t>
        <w:tab/>
        <w:tab/>
        <w:t>18.DOSEDĚLOVÁ</w:t>
        <w:tab/>
        <w:t>5</w:t>
        <w:tab/>
        <w:t>324</w:t>
        <w:tab/>
        <w:t>1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.SIONOVÁ</w:t>
        <w:tab/>
        <w:t>Konstr.</w:t>
        <w:tab/>
        <w:t>296</w:t>
        <w:tab/>
        <w:tab/>
        <w:t>19.VÁCLAVÍK</w:t>
        <w:tab/>
        <w:t>1</w:t>
        <w:tab/>
        <w:t>394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.TINKOVÁ L.</w:t>
        <w:tab/>
        <w:t>Karlín</w:t>
        <w:tab/>
        <w:t>291</w:t>
        <w:tab/>
        <w:tab/>
        <w:t>20.SIONOVÁ</w:t>
        <w:tab/>
        <w:t>7</w:t>
        <w:tab/>
        <w:t>317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.MIZEROVÁ M.</w:t>
        <w:tab/>
        <w:t>Slavia</w:t>
        <w:tab/>
        <w:t>289</w:t>
        <w:tab/>
        <w:tab/>
        <w:t>21.CITOVÁ</w:t>
        <w:tab/>
        <w:t>8</w:t>
        <w:tab/>
        <w:t>316</w:t>
        <w:tab/>
        <w:t>1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.ZELENKOVÁ K.</w:t>
        <w:tab/>
        <w:t>Rudná</w:t>
        <w:tab/>
        <w:t>276</w:t>
        <w:tab/>
        <w:tab/>
        <w:t>22.VLČKOVÁ</w:t>
        <w:tab/>
        <w:t>6</w:t>
        <w:tab/>
        <w:t>326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.PYTLÍK</w:t>
        <w:tab/>
        <w:t>LCS</w:t>
        <w:tab/>
        <w:t>265</w:t>
        <w:tab/>
        <w:tab/>
        <w:t>23.JIRÁNEK</w:t>
        <w:tab/>
        <w:t>1</w:t>
        <w:tab/>
        <w:t>355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ŠUBRTOVÁ T.</w:t>
        <w:tab/>
        <w:t>Slavia</w:t>
        <w:tab/>
        <w:t>261</w:t>
        <w:tab/>
        <w:tab/>
        <w:t>24.FIŠEROVÁ</w:t>
        <w:tab/>
        <w:t>6</w:t>
        <w:tab/>
        <w:t>314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.SLADKOVSKÁ</w:t>
        <w:tab/>
        <w:t>Slavia</w:t>
        <w:tab/>
        <w:t>249</w:t>
        <w:tab/>
        <w:tab/>
        <w:t>25.KŠÍROVÁ</w:t>
        <w:tab/>
        <w:t>5</w:t>
        <w:tab/>
        <w:t>318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.ZELENKOVÁ A.</w:t>
        <w:tab/>
        <w:t>Slavia</w:t>
        <w:tab/>
        <w:t>221</w:t>
        <w:tab/>
        <w:tab/>
        <w:t>26.SEDLAČÍK</w:t>
        <w:tab/>
        <w:t>5</w:t>
        <w:tab/>
        <w:t>316</w:t>
        <w:tab/>
        <w:t xml:space="preserve">  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18"/>
        </w:rPr>
        <w:t>27.ŠUBRTOVÁ K.</w:t>
        <w:tab/>
        <w:t>Slavia</w:t>
        <w:tab/>
        <w:t>214</w:t>
        <w:tab/>
        <w:tab/>
        <w:t>27.KOŠČOVÁ</w:t>
        <w:tab/>
        <w:t>7</w:t>
        <w:tab/>
        <w:t>311</w:t>
        <w:tab/>
        <w:t xml:space="preserve">  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  <w:tab/>
        <w:tab/>
        <w:tab/>
        <w:t>28.KVAPILOVÁ</w:t>
        <w:tab/>
        <w:t>5</w:t>
        <w:tab/>
        <w:t>287</w:t>
        <w:tab/>
        <w:t xml:space="preserve">  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ind w:left="1418" w:hanging="141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ŠI JUBILANTI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Zkladntext3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/>
      </w:pPr>
      <w:r>
        <w:rPr/>
        <w:tab/>
        <w:t>V měsíci březnu oslaví kulatiny: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UŠKA</w:t>
        <w:tab/>
        <w:t>Jiří</w:t>
        <w:tab/>
        <w:t>Radotín</w:t>
        <w:tab/>
        <w:t>6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NTSCH</w:t>
        <w:tab/>
        <w:t>Jiří</w:t>
        <w:tab/>
        <w:t>Union</w:t>
        <w:tab/>
        <w:t>5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UBLE</w:t>
        <w:tab/>
        <w:t>Jiří</w:t>
        <w:tab/>
        <w:t>Admira</w:t>
        <w:tab/>
        <w:t>5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HOLD</w:t>
        <w:tab/>
        <w:t>Josef</w:t>
        <w:tab/>
        <w:t>Konstruktiva</w:t>
        <w:tab/>
        <w:t>5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UGANOST</w:t>
        <w:tab/>
        <w:t>Vít</w:t>
        <w:tab/>
        <w:t>Prag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/>
      </w:pPr>
      <w:r>
        <w:rPr>
          <w:rFonts w:cs="Arial" w:ascii="Arial" w:hAnsi="Arial"/>
          <w:sz w:val="22"/>
        </w:rPr>
        <w:t>PETRÁKOVÁ</w:t>
        <w:tab/>
        <w:t>Jožka</w:t>
        <w:tab/>
        <w:t>Union</w:t>
        <w:tab/>
        <w:tab/>
        <w:tab/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  <w:t>G r a t u l u j e m e !!!</w:t>
      </w:r>
      <w:r>
        <w:br w:type="page"/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  <w:t>TABULKY SOUTĚŽÍ DRUŽSTEV PO 16. KOLE</w:t>
      </w:r>
    </w:p>
    <w:p>
      <w:pPr>
        <w:pStyle w:val="Zkladntext2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  <w:t>Přebor Prahy I</w:t>
        <w:tab/>
        <w:tab/>
        <w:t>Přebor Prahy 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1. Sparta</w:t>
        <w:tab/>
        <w:t>12</w:t>
        <w:tab/>
        <w:t>1</w:t>
        <w:tab/>
        <w:t>3</w:t>
        <w:tab/>
        <w:t>2393</w:t>
        <w:tab/>
        <w:t>157:99</w:t>
        <w:tab/>
        <w:t>25</w:t>
        <w:tab/>
        <w:t xml:space="preserve"> 1. Rudná „A“</w:t>
        <w:tab/>
        <w:t>11</w:t>
        <w:tab/>
        <w:t>1</w:t>
        <w:tab/>
        <w:t>4</w:t>
        <w:tab/>
        <w:t>2332</w:t>
        <w:tab/>
        <w:t>164:92</w:t>
        <w:tab/>
        <w:t>2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2. Praga A</w:t>
        <w:tab/>
        <w:t>11</w:t>
        <w:tab/>
        <w:t>1</w:t>
        <w:tab/>
        <w:t>4</w:t>
        <w:tab/>
        <w:t>2412</w:t>
        <w:tab/>
        <w:t>155:101</w:t>
        <w:tab/>
        <w:t>23</w:t>
        <w:tab/>
        <w:t xml:space="preserve"> 2. Kobyl. „A“</w:t>
        <w:tab/>
        <w:t>11</w:t>
        <w:tab/>
        <w:t>1</w:t>
        <w:tab/>
        <w:t>4</w:t>
        <w:tab/>
        <w:t>2346</w:t>
        <w:tab/>
        <w:t>151:105</w:t>
        <w:tab/>
        <w:t>2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3. Vršovice A</w:t>
        <w:tab/>
        <w:t>11</w:t>
        <w:tab/>
        <w:t>0</w:t>
        <w:tab/>
        <w:t>4</w:t>
        <w:tab/>
        <w:t>2405</w:t>
        <w:tab/>
        <w:t>158:82</w:t>
        <w:tab/>
        <w:t>22</w:t>
        <w:tab/>
        <w:t xml:space="preserve"> 3. SK LCS „C“</w:t>
        <w:tab/>
        <w:t>11</w:t>
        <w:tab/>
        <w:t>0</w:t>
        <w:tab/>
        <w:t>5</w:t>
        <w:tab/>
        <w:t>2336</w:t>
        <w:tab/>
        <w:t>138:118</w:t>
        <w:tab/>
        <w:t>22</w:t>
      </w:r>
      <w:r>
        <w:rPr/>
        <w:tab/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</w:rPr>
        <w:t xml:space="preserve"> </w:t>
      </w:r>
      <w:r>
        <w:rPr>
          <w:b w:val="false"/>
        </w:rPr>
        <w:t>4. Radotín</w:t>
        <w:tab/>
        <w:t xml:space="preserve">  8</w:t>
        <w:tab/>
        <w:t>1</w:t>
        <w:tab/>
        <w:t>7</w:t>
        <w:tab/>
        <w:t>2356</w:t>
        <w:tab/>
        <w:t>163:93</w:t>
        <w:tab/>
        <w:t>17</w:t>
        <w:tab/>
        <w:t xml:space="preserve"> 4. Žižkov „A“</w:t>
        <w:tab/>
        <w:t xml:space="preserve">  9</w:t>
        <w:tab/>
        <w:t>1</w:t>
        <w:tab/>
        <w:t>6</w:t>
        <w:tab/>
        <w:t>2347</w:t>
        <w:tab/>
        <w:t>143:113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5. Union</w:t>
        <w:tab/>
        <w:t xml:space="preserve">  8</w:t>
        <w:tab/>
        <w:t>1</w:t>
        <w:tab/>
        <w:t>7</w:t>
        <w:tab/>
        <w:t>2382</w:t>
        <w:tab/>
        <w:t>142:114</w:t>
        <w:tab/>
        <w:t>17</w:t>
        <w:tab/>
        <w:t xml:space="preserve"> 5. Žižkov „B“</w:t>
        <w:tab/>
        <w:t xml:space="preserve">  8</w:t>
        <w:tab/>
        <w:t>0</w:t>
        <w:tab/>
        <w:t>8</w:t>
        <w:tab/>
        <w:t>2358</w:t>
        <w:tab/>
        <w:t>134:122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6. Meteor</w:t>
        <w:tab/>
        <w:t xml:space="preserve">  8</w:t>
        <w:tab/>
        <w:t>1</w:t>
        <w:tab/>
        <w:t>7</w:t>
        <w:tab/>
        <w:t>2399</w:t>
        <w:tab/>
        <w:t>136:120</w:t>
        <w:tab/>
        <w:t>17</w:t>
        <w:tab/>
        <w:t xml:space="preserve"> 6. PSKN „A“</w:t>
        <w:tab/>
        <w:t xml:space="preserve">  8</w:t>
        <w:tab/>
        <w:t>0</w:t>
        <w:tab/>
        <w:t>8</w:t>
        <w:tab/>
        <w:t>2308</w:t>
        <w:tab/>
        <w:t>125:131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7. Vršovice B</w:t>
        <w:tab/>
        <w:t xml:space="preserve">  8</w:t>
        <w:tab/>
        <w:t>1</w:t>
        <w:tab/>
        <w:t>6</w:t>
        <w:tab/>
        <w:t>2367</w:t>
        <w:tab/>
        <w:t>128:112</w:t>
        <w:tab/>
        <w:t>17</w:t>
        <w:tab/>
        <w:t xml:space="preserve"> 7. Konstr. „D“</w:t>
        <w:tab/>
        <w:t xml:space="preserve">  7</w:t>
        <w:tab/>
        <w:t>2</w:t>
        <w:tab/>
        <w:t>7</w:t>
        <w:tab/>
        <w:t>2346</w:t>
        <w:tab/>
        <w:t>122:134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8. US B</w:t>
        <w:tab/>
        <w:t xml:space="preserve">  8</w:t>
        <w:tab/>
        <w:t>1</w:t>
        <w:tab/>
        <w:t>6</w:t>
        <w:tab/>
        <w:t>2345</w:t>
        <w:tab/>
        <w:t>126:114</w:t>
        <w:tab/>
        <w:t>17</w:t>
        <w:tab/>
        <w:t xml:space="preserve"> 8. Slavia „A“</w:t>
        <w:tab/>
        <w:t xml:space="preserve">  7</w:t>
        <w:tab/>
        <w:t>1</w:t>
        <w:tab/>
        <w:t>8</w:t>
        <w:tab/>
        <w:t>2344</w:t>
        <w:tab/>
        <w:t>134:122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9. VŠTJ</w:t>
        <w:tab/>
        <w:t xml:space="preserve">  8</w:t>
        <w:tab/>
        <w:t>1</w:t>
        <w:tab/>
        <w:t>6</w:t>
        <w:tab/>
        <w:t>2361</w:t>
        <w:tab/>
        <w:t>120:120</w:t>
        <w:tab/>
        <w:t>17</w:t>
        <w:tab/>
        <w:t xml:space="preserve"> 9. Vršovice „C“</w:t>
        <w:tab/>
        <w:t xml:space="preserve">  7</w:t>
        <w:tab/>
        <w:t>0</w:t>
        <w:tab/>
        <w:t>9</w:t>
        <w:tab/>
        <w:t>2318</w:t>
        <w:tab/>
        <w:t>126:130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0.Rapid A</w:t>
        <w:tab/>
        <w:t xml:space="preserve">  7</w:t>
        <w:tab/>
        <w:t>0</w:t>
        <w:tab/>
        <w:t>9</w:t>
        <w:tab/>
        <w:t>2342</w:t>
        <w:tab/>
        <w:t>123:133</w:t>
        <w:tab/>
        <w:t>14</w:t>
        <w:tab/>
        <w:t>10.Kobylisy „B“</w:t>
        <w:tab/>
        <w:t xml:space="preserve">  7</w:t>
        <w:tab/>
        <w:t>0</w:t>
        <w:tab/>
        <w:t>9</w:t>
        <w:tab/>
        <w:t>2303</w:t>
        <w:tab/>
        <w:t>116:140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1.Praga B</w:t>
        <w:tab/>
        <w:t xml:space="preserve">  6</w:t>
        <w:tab/>
        <w:t>1</w:t>
        <w:tab/>
        <w:t>9</w:t>
        <w:tab/>
        <w:t>2322</w:t>
        <w:tab/>
        <w:t>102:154</w:t>
        <w:tab/>
        <w:t>13</w:t>
        <w:tab/>
        <w:t>11.US „C“</w:t>
        <w:tab/>
        <w:t xml:space="preserve">  6</w:t>
        <w:tab/>
        <w:t>1</w:t>
        <w:tab/>
        <w:t>9</w:t>
        <w:tab/>
        <w:t>2345</w:t>
        <w:tab/>
        <w:t>115:141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2.Karlín B</w:t>
        <w:tab/>
        <w:t xml:space="preserve">  4</w:t>
        <w:tab/>
        <w:t>0 12</w:t>
        <w:tab/>
        <w:t>2313</w:t>
        <w:tab/>
        <w:t xml:space="preserve">  90:166</w:t>
        <w:tab/>
        <w:t xml:space="preserve">  8</w:t>
        <w:tab/>
        <w:t>12.Radotín „B“</w:t>
        <w:tab/>
        <w:t xml:space="preserve">  6</w:t>
        <w:tab/>
        <w:t>0 10</w:t>
        <w:tab/>
        <w:t>2280</w:t>
        <w:tab/>
        <w:t>109:147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3.Astra</w:t>
        <w:tab/>
        <w:t xml:space="preserve">  3</w:t>
        <w:tab/>
        <w:t>1 12</w:t>
        <w:tab/>
        <w:t>2307</w:t>
        <w:tab/>
        <w:t xml:space="preserve">  82:174</w:t>
        <w:tab/>
        <w:t xml:space="preserve">  7</w:t>
        <w:tab/>
        <w:t>13.Meteor „B“</w:t>
        <w:tab/>
        <w:t xml:space="preserve">  5</w:t>
        <w:tab/>
        <w:t>1 10</w:t>
        <w:tab/>
        <w:t>2324</w:t>
        <w:tab/>
        <w:t>104:152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sz w:val="24"/>
        </w:rPr>
      </w:pPr>
      <w:r>
        <w:rPr/>
        <w:t>14.Rapid B</w:t>
        <w:tab/>
        <w:t xml:space="preserve">  3</w:t>
        <w:tab/>
        <w:t>0 13</w:t>
        <w:tab/>
        <w:t>2285</w:t>
        <w:tab/>
        <w:t xml:space="preserve"> 78:178</w:t>
        <w:tab/>
        <w:t xml:space="preserve">  6</w:t>
        <w:tab/>
        <w:t>14.Rapid „C“</w:t>
        <w:tab/>
        <w:t xml:space="preserve">  5</w:t>
        <w:tab/>
        <w:t>0 11</w:t>
        <w:tab/>
        <w:t>2328</w:t>
        <w:tab/>
        <w:t>111:145</w:t>
        <w:tab/>
        <w:t>10</w:t>
      </w:r>
      <w:r>
        <w:rPr>
          <w:i/>
          <w:sz w:val="24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  <w:t>Přebor Prahy I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1. Slavia B</w:t>
        <w:tab/>
        <w:t>15</w:t>
        <w:tab/>
        <w:t>0</w:t>
        <w:tab/>
        <w:t>1</w:t>
        <w:tab/>
        <w:t>2353</w:t>
        <w:tab/>
        <w:t>202:54</w:t>
        <w:tab/>
        <w:t>3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2. Meteor C</w:t>
        <w:tab/>
        <w:t>10</w:t>
        <w:tab/>
        <w:t>1</w:t>
        <w:tab/>
        <w:t>4</w:t>
        <w:tab/>
        <w:t>2307</w:t>
        <w:tab/>
        <w:t>148:92</w:t>
        <w:tab/>
        <w:t>2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3. Union B</w:t>
        <w:tab/>
        <w:t>10</w:t>
        <w:tab/>
        <w:t>1</w:t>
        <w:tab/>
        <w:t>4</w:t>
        <w:tab/>
        <w:t>2352</w:t>
        <w:tab/>
        <w:t>137:103</w:t>
        <w:tab/>
        <w:t>2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4. Vršovice D</w:t>
        <w:tab/>
        <w:t>10</w:t>
        <w:tab/>
        <w:t>0</w:t>
        <w:tab/>
        <w:t>6</w:t>
        <w:tab/>
        <w:t>2259</w:t>
        <w:tab/>
        <w:t>156:100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5. US D</w:t>
        <w:tab/>
        <w:t xml:space="preserve">  9</w:t>
        <w:tab/>
        <w:t>0</w:t>
        <w:tab/>
        <w:t>7</w:t>
        <w:tab/>
        <w:t>2289</w:t>
        <w:tab/>
        <w:t>137:119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6. DP B</w:t>
        <w:tab/>
        <w:t xml:space="preserve">  7</w:t>
        <w:tab/>
        <w:t>2</w:t>
        <w:tab/>
        <w:t>6</w:t>
        <w:tab/>
        <w:t>2314</w:t>
        <w:tab/>
        <w:t>123:117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7. DP A</w:t>
        <w:tab/>
        <w:t xml:space="preserve">  8</w:t>
        <w:tab/>
        <w:t>0</w:t>
        <w:tab/>
        <w:t>8</w:t>
        <w:tab/>
        <w:t>2301</w:t>
        <w:tab/>
        <w:t>129:127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8. Rudná B</w:t>
        <w:tab/>
        <w:t xml:space="preserve">  7</w:t>
        <w:tab/>
        <w:t>1</w:t>
        <w:tab/>
        <w:t>8</w:t>
        <w:tab/>
        <w:t>2268</w:t>
        <w:tab/>
        <w:t>132:124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9. Union C</w:t>
        <w:tab/>
        <w:t xml:space="preserve">  7</w:t>
        <w:tab/>
        <w:t>1</w:t>
        <w:tab/>
        <w:t>8</w:t>
        <w:tab/>
        <w:t>2309</w:t>
        <w:tab/>
        <w:t>125:131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0.Žižkov C</w:t>
        <w:tab/>
        <w:t xml:space="preserve">  7</w:t>
        <w:tab/>
        <w:t>0</w:t>
        <w:tab/>
        <w:t>9</w:t>
        <w:tab/>
        <w:t>2273</w:t>
        <w:tab/>
        <w:t>114:142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b w:val="false"/>
        </w:rPr>
        <w:t>11.Konstr. E</w:t>
        <w:tab/>
        <w:t xml:space="preserve">  6</w:t>
        <w:tab/>
        <w:t>1</w:t>
        <w:tab/>
        <w:t>8</w:t>
        <w:tab/>
        <w:t>2292</w:t>
        <w:tab/>
        <w:t>111:129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2.LCS E</w:t>
        <w:tab/>
        <w:t xml:space="preserve">  5</w:t>
        <w:tab/>
        <w:t>1 10</w:t>
        <w:tab/>
        <w:t>2265</w:t>
        <w:tab/>
        <w:t xml:space="preserve">  96:160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3.LCS D</w:t>
        <w:tab/>
        <w:t xml:space="preserve">  3</w:t>
        <w:tab/>
        <w:t>1 12</w:t>
        <w:tab/>
        <w:t>2285</w:t>
        <w:tab/>
        <w:t xml:space="preserve">  82:174</w:t>
        <w:tab/>
        <w:t xml:space="preserve">  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4.Slavia C</w:t>
        <w:tab/>
        <w:t xml:space="preserve">  1</w:t>
        <w:tab/>
        <w:t>1 14</w:t>
        <w:tab/>
        <w:t>2204</w:t>
        <w:tab/>
        <w:t xml:space="preserve">  68:188</w:t>
        <w:tab/>
        <w:t xml:space="preserve">  3</w:t>
      </w:r>
      <w:r>
        <w:rPr>
          <w:b w:val="false"/>
        </w:rPr>
        <w:tab/>
        <w:tab/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  <w:t>Přebor Prahy IV (po 17. k.)</w:t>
        <w:tab/>
        <w:t>Přebor Prahy V (po 18. k.)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</w:rPr>
        <w:t xml:space="preserve">  </w:t>
      </w:r>
      <w:r>
        <w:rPr/>
        <w:t>1. Vršovice E</w:t>
        <w:tab/>
        <w:tab/>
        <w:t>17</w:t>
        <w:tab/>
        <w:tab/>
        <w:t>2300</w:t>
        <w:tab/>
        <w:t>198:74</w:t>
        <w:tab/>
        <w:t>28</w:t>
        <w:tab/>
        <w:t xml:space="preserve"> 1. Ohnivá koule A</w:t>
        <w:tab/>
        <w:t>18</w:t>
        <w:tab/>
        <w:t>2302</w:t>
        <w:tab/>
        <w:t>230:58</w:t>
        <w:tab/>
        <w:t>3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/>
        <w:t>2. V. Popovice    16</w:t>
        <w:tab/>
        <w:tab/>
        <w:t>2293</w:t>
        <w:tab/>
        <w:t>163:93</w:t>
        <w:tab/>
        <w:t>26</w:t>
        <w:tab/>
        <w:t xml:space="preserve"> 2. Admira C</w:t>
        <w:tab/>
        <w:tab/>
        <w:tab/>
        <w:t>18</w:t>
        <w:tab/>
        <w:t>2210</w:t>
        <w:tab/>
        <w:t>191:97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Astra ZMZ B</w:t>
        <w:tab/>
        <w:t>17</w:t>
        <w:tab/>
        <w:tab/>
        <w:t>2291</w:t>
        <w:tab/>
        <w:t>173:99</w:t>
        <w:tab/>
        <w:t>25</w:t>
        <w:tab/>
        <w:t xml:space="preserve"> 3. Praga D</w:t>
        <w:tab/>
        <w:tab/>
        <w:tab/>
        <w:t>18</w:t>
        <w:tab/>
        <w:t>2160</w:t>
        <w:tab/>
        <w:t>178:110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Meteor D</w:t>
        <w:tab/>
        <w:tab/>
        <w:t>17</w:t>
        <w:tab/>
        <w:tab/>
        <w:t>2275</w:t>
        <w:tab/>
        <w:t>170:102</w:t>
        <w:tab/>
        <w:t>24</w:t>
        <w:tab/>
        <w:t xml:space="preserve"> 4. Rudná D</w:t>
        <w:tab/>
        <w:tab/>
        <w:tab/>
        <w:t>18</w:t>
        <w:tab/>
        <w:t>2212</w:t>
        <w:tab/>
        <w:t>180:108</w:t>
        <w:tab/>
        <w:t>2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Radotínský C</w:t>
        <w:tab/>
        <w:t>17</w:t>
        <w:tab/>
        <w:tab/>
        <w:t>2218</w:t>
        <w:tab/>
        <w:t>153:119</w:t>
        <w:tab/>
        <w:t>20</w:t>
        <w:tab/>
        <w:t xml:space="preserve"> 5. Praga C</w:t>
        <w:tab/>
        <w:tab/>
        <w:tab/>
        <w:t>18</w:t>
        <w:tab/>
        <w:t>2208</w:t>
        <w:tab/>
        <w:t>192:96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6. Rapid  D      </w:t>
        <w:tab/>
        <w:t>17</w:t>
        <w:tab/>
        <w:tab/>
        <w:t>2262</w:t>
        <w:tab/>
        <w:t>137:135</w:t>
        <w:tab/>
        <w:t>18</w:t>
        <w:tab/>
        <w:t xml:space="preserve"> 6. Sparta B</w:t>
        <w:tab/>
        <w:tab/>
        <w:tab/>
        <w:t>18</w:t>
        <w:tab/>
        <w:t>2194</w:t>
        <w:tab/>
        <w:t>158:130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Radlice</w:t>
        <w:tab/>
        <w:tab/>
        <w:t>16</w:t>
        <w:tab/>
        <w:tab/>
        <w:t>2270</w:t>
        <w:tab/>
        <w:t>124:132</w:t>
        <w:tab/>
        <w:t>18</w:t>
        <w:tab/>
        <w:t xml:space="preserve"> 7. Meteor E</w:t>
        <w:tab/>
        <w:tab/>
        <w:tab/>
        <w:t>18</w:t>
        <w:tab/>
        <w:t>2164</w:t>
        <w:tab/>
        <w:t>149:139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8. Slavia D </w:t>
        <w:tab/>
        <w:tab/>
        <w:t>16</w:t>
        <w:tab/>
        <w:tab/>
        <w:t>2240</w:t>
        <w:tab/>
        <w:t>142:114</w:t>
        <w:tab/>
        <w:t>16</w:t>
        <w:tab/>
        <w:t xml:space="preserve"> 8. LCS F</w:t>
        <w:tab/>
        <w:tab/>
        <w:tab/>
        <w:t>18</w:t>
        <w:tab/>
        <w:t>2153</w:t>
        <w:tab/>
        <w:t>132:156</w:t>
        <w:tab/>
        <w:t>1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US E</w:t>
        <w:tab/>
        <w:tab/>
        <w:t>17</w:t>
        <w:tab/>
        <w:tab/>
        <w:t>2235</w:t>
        <w:tab/>
        <w:t>128:144</w:t>
        <w:tab/>
        <w:t>16</w:t>
        <w:tab/>
        <w:t xml:space="preserve"> 9. Rudná C</w:t>
        <w:tab/>
        <w:tab/>
        <w:tab/>
        <w:t>18</w:t>
        <w:tab/>
        <w:t>2178</w:t>
        <w:tab/>
        <w:t>147:141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0. DP C</w:t>
        <w:tab/>
        <w:tab/>
        <w:t>17</w:t>
        <w:tab/>
        <w:tab/>
        <w:t>2174</w:t>
        <w:tab/>
        <w:t>135:137</w:t>
        <w:tab/>
        <w:t>15</w:t>
        <w:tab/>
        <w:t>10.US F</w:t>
        <w:tab/>
        <w:tab/>
        <w:tab/>
        <w:t>18</w:t>
        <w:tab/>
        <w:t>2127</w:t>
        <w:tab/>
        <w:t>134:154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1. Č. Karlín C</w:t>
        <w:tab/>
        <w:tab/>
        <w:t>17</w:t>
        <w:tab/>
        <w:tab/>
        <w:t>2242</w:t>
        <w:tab/>
        <w:t>137:135</w:t>
        <w:tab/>
        <w:t>14</w:t>
        <w:tab/>
        <w:t>11.Union E</w:t>
        <w:tab/>
        <w:tab/>
        <w:tab/>
        <w:t>18</w:t>
        <w:tab/>
        <w:t>2055</w:t>
        <w:tab/>
        <w:t>113:175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2. Union D</w:t>
        <w:tab/>
        <w:tab/>
        <w:t>17</w:t>
        <w:tab/>
        <w:tab/>
        <w:t>2237</w:t>
        <w:tab/>
        <w:t>106:166</w:t>
        <w:tab/>
        <w:t>11</w:t>
        <w:tab/>
        <w:t>12.Léčiva A</w:t>
        <w:tab/>
        <w:tab/>
        <w:tab/>
        <w:t>18</w:t>
        <w:tab/>
        <w:t>2093</w:t>
        <w:tab/>
        <w:t>124:16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b w:val="false"/>
        </w:rPr>
        <w:t>13.</w:t>
      </w:r>
      <w:r>
        <w:rPr/>
        <w:t xml:space="preserve"> </w:t>
      </w:r>
      <w:r>
        <w:rPr>
          <w:b w:val="false"/>
        </w:rPr>
        <w:t>VŠTJ FS B</w:t>
        <w:tab/>
        <w:tab/>
        <w:t>17</w:t>
        <w:tab/>
        <w:tab/>
        <w:t>2167</w:t>
        <w:tab/>
        <w:t xml:space="preserve">  82:190</w:t>
        <w:tab/>
        <w:t xml:space="preserve">  8</w:t>
        <w:tab/>
        <w:t>13.Karlín E</w:t>
        <w:tab/>
        <w:tab/>
        <w:tab/>
        <w:t>18</w:t>
        <w:tab/>
        <w:t>2192</w:t>
        <w:tab/>
        <w:t>118:170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4. Karlín D</w:t>
        <w:tab/>
        <w:tab/>
        <w:t>17</w:t>
        <w:tab/>
        <w:tab/>
        <w:t>2170</w:t>
        <w:tab/>
        <w:t xml:space="preserve">  85:187</w:t>
        <w:tab/>
        <w:t xml:space="preserve">  7</w:t>
        <w:tab/>
      </w:r>
      <w:r>
        <w:rPr>
          <w:b w:val="false"/>
        </w:rPr>
        <w:t>14.Radotín D</w:t>
        <w:tab/>
        <w:tab/>
        <w:tab/>
        <w:t>17</w:t>
        <w:tab/>
        <w:t>2044</w:t>
        <w:tab/>
        <w:t xml:space="preserve">  88:184</w:t>
        <w:tab/>
        <w:t xml:space="preserve">  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5. Konstr. F</w:t>
        <w:tab/>
        <w:tab/>
        <w:t>17</w:t>
        <w:tab/>
        <w:tab/>
        <w:t>2119</w:t>
        <w:tab/>
        <w:t xml:space="preserve">  83:189</w:t>
        <w:tab/>
        <w:t xml:space="preserve">  6</w:t>
        <w:tab/>
        <w:t>15.US G</w:t>
        <w:tab/>
        <w:tab/>
        <w:tab/>
        <w:t>17</w:t>
        <w:tab/>
        <w:t>2000</w:t>
        <w:tab/>
        <w:t xml:space="preserve">  77:195</w:t>
        <w:tab/>
        <w:t xml:space="preserve">  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b w:val="false"/>
        </w:rPr>
        <w:tab/>
        <w:tab/>
        <w:tab/>
        <w:tab/>
        <w:tab/>
        <w:tab/>
        <w:tab/>
      </w:r>
      <w:r>
        <w:rPr/>
        <w:t>16.Rudná E</w:t>
        <w:tab/>
        <w:tab/>
        <w:tab/>
        <w:t>18</w:t>
        <w:tab/>
        <w:t>2010</w:t>
        <w:tab/>
        <w:t xml:space="preserve">  75:213</w:t>
        <w:tab/>
        <w:t xml:space="preserve">  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Z důvodu nutnosti aktualizace a informovanosti uvádíme následující adresář kuželen a zárověň žádáme všechny oddíly hrající soutěže řízené PKS o zaslání případných změn či doplnění na adresu redaktora Kuželkář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dresář kuželen, dopravní spoje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sz w:val="20"/>
        </w:rPr>
        <w:t>KK Konstruktiva</w:t>
      </w:r>
      <w:r>
        <w:rPr>
          <w:rFonts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16"/>
        </w:rPr>
        <w:t xml:space="preserve">         Praha 4, ul. Mezi sklady                        metro C – st. Budějovická </w:t>
      </w:r>
    </w:p>
    <w:p>
      <w:pPr>
        <w:pStyle w:val="Normal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Braník“                    </w:t>
      </w:r>
      <w:r>
        <w:rPr>
          <w:rFonts w:cs="Arial" w:ascii="Arial" w:hAnsi="Arial"/>
          <w:sz w:val="16"/>
        </w:rPr>
        <w:t xml:space="preserve">                           tel. 44461355                                        bus 192 – st. Na Vrstevnic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K Slavia          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sz w:val="16"/>
        </w:rPr>
        <w:t xml:space="preserve">        Sportovní hala  Slavia                           tram. 7,19,22,24,34</w:t>
      </w:r>
    </w:p>
    <w:p>
      <w:pPr>
        <w:pStyle w:val="Normal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Eden“                      </w:t>
      </w:r>
      <w:r>
        <w:rPr>
          <w:rFonts w:cs="Arial" w:ascii="Arial" w:hAnsi="Arial"/>
          <w:sz w:val="16"/>
        </w:rPr>
        <w:t xml:space="preserve">                           P-10, Kubánské nám.                           stan. Kubánské nám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cs="Arial" w:ascii="Arial" w:hAnsi="Arial"/>
          <w:sz w:val="16"/>
        </w:rPr>
        <w:t>tel. vrátnice 6731092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echie Karlín    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6"/>
        </w:rPr>
        <w:t xml:space="preserve">         Praha 8, Maniny 85a                            metro B – st. Křížíkova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cs="Arial" w:ascii="Arial" w:hAnsi="Arial"/>
          <w:sz w:val="16"/>
        </w:rPr>
        <w:t>tel. 2319902                                         tram. 8,24 st. Urxov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SK Union        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sz w:val="16"/>
        </w:rPr>
        <w:t xml:space="preserve">        Fotbalový stadion                                 tram. 22,24,26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P-10, ul. U trati                                     st. Nádraží Strašnic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tel.  781327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K Meteor         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6"/>
        </w:rPr>
        <w:t xml:space="preserve">         Fotbalové hřiště SK Meteor                 tram. 2,24,25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P-8, u sokolovny                                  st. Stejskalova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tel.  6834009 (Hotel Libeň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okol Kobylisy   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sz w:val="16"/>
        </w:rPr>
        <w:t xml:space="preserve">         Fotbalový stadion Admira                    tram. 25, st. Líbeznická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cs="Arial" w:ascii="Arial" w:hAnsi="Arial"/>
          <w:sz w:val="16"/>
        </w:rPr>
        <w:t>P-8, ul. Na Pec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helné sklady   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6"/>
        </w:rPr>
        <w:t xml:space="preserve">         P-5, Na Popelce                                   tram. 4,7,9 – st. U Zvo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von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adotínský SK  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6"/>
        </w:rPr>
        <w:t xml:space="preserve">        Fotbalový stadion                                 metro B – st. Smíchovské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Radotín, ul. Ke Zdeři                            nádraží, bus. 2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J Sokol Rudná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6"/>
        </w:rPr>
        <w:t xml:space="preserve">        Fotbalové hřiště Rudná                        metro B – st. Zličí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Rudná, ul. Karlovotýnská                     bus. 307,308,309,311,38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                                           </w:t>
      </w:r>
      <w:r>
        <w:rPr>
          <w:rFonts w:cs="Arial" w:ascii="Arial" w:hAnsi="Arial"/>
          <w:sz w:val="16"/>
        </w:rPr>
        <w:t>st. Rudná, U k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pravní podniky    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16"/>
        </w:rPr>
        <w:t xml:space="preserve">        Vozovna Hloubětín                              tram. 3 st. Nový Hloubětí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P-9,                                                       nebo metro B – st. Česko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tel. 863341 linka 4109                          moravská a dále bus 223, 273, st. Nový Hloubět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J Praga                          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16"/>
        </w:rPr>
        <w:t xml:space="preserve">        P-2, ul. Horská                                      metro C st. I.P. Pavl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arlov“                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6"/>
        </w:rPr>
        <w:t xml:space="preserve">         tel. 24911823                                       nebo tram. 7,18,24, stanice Albert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okol Vršovice     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6"/>
        </w:rPr>
        <w:t xml:space="preserve">        Sokolovna TJ Vršovice                         tram. 4,22,34 st. Vršovické ná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P-10, ul. Sportov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stra Zahr. město    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16"/>
        </w:rPr>
        <w:t xml:space="preserve">       Tenisový areál TJ Astra                        metro A st. Skal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P-10, ul. Malinová                                 dále bus 138,195, 22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tel. 753321                                            st. Obchodní dům Cí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lavoj Velké Pop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díly hrající v pronájmu 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PSKN - Konstruktiva </w:t>
        <w:tab/>
        <w:t>- Braník</w:t>
        <w:tab/>
        <w:tab/>
        <w:tab/>
        <w:t>VŠTJ FS           - KK Slavia – Eden</w:t>
      </w:r>
    </w:p>
    <w:p>
      <w:pPr>
        <w:pStyle w:val="Normal"/>
        <w:rPr/>
      </w:pPr>
      <w:r>
        <w:rPr>
          <w:rFonts w:cs="Arial" w:ascii="Arial" w:hAnsi="Arial"/>
        </w:rPr>
        <w:t xml:space="preserve">Ohnivá Koule     </w:t>
        <w:tab/>
        <w:t>- Braník</w:t>
        <w:tab/>
        <w:tab/>
        <w:tab/>
        <w:t xml:space="preserve">Sparta Praha    - Čechie Karlí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 Rapid            </w:t>
        <w:tab/>
        <w:t>- Braník</w:t>
        <w:tab/>
        <w:tab/>
        <w:tab/>
        <w:t>Sokol Žižkov     - KK Slavia – 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éčiva                  </w:t>
        <w:tab/>
        <w:t>- KK Slavia - Eden</w:t>
        <w:tab/>
        <w:t>TJ Radlice         - Uhelné sklady – Zvon</w:t>
      </w:r>
    </w:p>
    <w:sectPr>
      <w:type w:val="continuous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21:00Z</dcterms:created>
  <dc:creator>Ujhelyi</dc:creator>
  <dc:description/>
  <dc:language>en-US</dc:language>
  <cp:lastModifiedBy>JUjhelyi</cp:lastModifiedBy>
  <cp:lastPrinted>2002-02-25T08:18:00Z</cp:lastPrinted>
  <dcterms:modified xsi:type="dcterms:W3CDTF">2002-02-25T07:27:00Z</dcterms:modified>
  <cp:revision>65</cp:revision>
  <dc:subject/>
  <dc:title/>
</cp:coreProperties>
</file>