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2765</wp:posOffset>
                </wp:positionH>
                <wp:positionV relativeFrom="paragraph">
                  <wp:posOffset>-168910</wp:posOffset>
                </wp:positionV>
                <wp:extent cx="6674485" cy="1554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0" cy="1554480"/>
                          <a:chOff x="0" y="0"/>
                          <a:chExt cx="667440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1005840"/>
                            <a:ext cx="6583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Informace na internetu pks.hyperlink.cz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960"/>
                            <a:ext cx="576000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 xml:space="preserve">KUŽELKÁŘ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6035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 P R A V O D A J    P R A Ž S K É H O   K U Ž E L K Á Ř S K É H O   S V A Z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1040760"/>
                            <a:ext cx="64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360" y="156960"/>
                            <a:ext cx="10400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.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001 - 2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0160"/>
                            <a:ext cx="6583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ekretář: ing. Ladislav HÁJE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yšlo: 20. 3. 200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daktor: Marek TOŠI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2880" y="274320"/>
                            <a:ext cx="73152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95pt;margin-top:-13.3pt;width:525.55pt;height:122.4pt" coordorigin="-839,-266" coordsize="10511,2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39;top:1318;width:1036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Informace na internetu pks.hyperlink.c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;top:-175;width:9070;height:1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 xml:space="preserve">KUŽELKÁŘ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;top:-266;width:950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 P R A V O D A J    P R A Ž S K É H O   K U Ž E L K Á Ř S K É H O   S V A Z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61,1373" to="9462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49;top:-19;width:163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. 8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001 - 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39;top:1750;width:103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ekretář: ing. Ladislav HÁJE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yšlo: 20. 3. 200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daktor: Marek TOŠI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93;top:166;width:1151;height:115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sectPr>
          <w:headerReference w:type="default" r:id="rId4"/>
          <w:headerReference w:type="first" r:id="rId5"/>
          <w:type w:val="continuous"/>
          <w:pgSz w:w="12240" w:h="15840"/>
          <w:pgMar w:left="1701" w:right="1134" w:gutter="0" w:header="0" w:top="1418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cs="Arial"/>
        </w:rPr>
      </w:pPr>
      <w:r>
        <w:rPr>
          <w:rFonts w:cs="Arial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cs="Arial"/>
        </w:rPr>
      </w:pPr>
      <w:r>
        <w:rPr>
          <w:rFonts w:cs="Arial"/>
        </w:rPr>
        <w:t>VÝSLEDKY EUROLIGY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Heading8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Vysoko nade všemi soupeři ve skupině pražské Slavie čněl výkon </w:t>
      </w:r>
      <w:r>
        <w:rPr>
          <w:rFonts w:cs="Arial"/>
          <w:color w:val="FF0000"/>
          <w:sz w:val="22"/>
          <w:u w:val="single"/>
        </w:rPr>
        <w:t>Blanky MIZEROVÉ – 515</w:t>
      </w:r>
      <w:r>
        <w:rPr>
          <w:rFonts w:cs="Arial"/>
          <w:sz w:val="22"/>
        </w:rPr>
        <w:t xml:space="preserve"> </w:t>
      </w:r>
      <w:r>
        <w:rPr>
          <w:rFonts w:cs="Arial"/>
          <w:color w:val="FF0000"/>
          <w:sz w:val="22"/>
          <w:u w:val="single"/>
        </w:rPr>
        <w:t>poražených kuželek</w:t>
      </w:r>
      <w:r>
        <w:rPr>
          <w:rFonts w:cs="Arial"/>
          <w:sz w:val="22"/>
        </w:rPr>
        <w:t xml:space="preserve">, který byl zároveň novým </w:t>
      </w:r>
      <w:r>
        <w:rPr>
          <w:rFonts w:cs="Arial"/>
          <w:color w:val="FF0000"/>
          <w:sz w:val="22"/>
          <w:u w:val="single"/>
        </w:rPr>
        <w:t>rekordem dráhy 3-4</w:t>
      </w:r>
      <w:r>
        <w:rPr>
          <w:rFonts w:cs="Arial"/>
          <w:sz w:val="22"/>
        </w:rPr>
        <w:t xml:space="preserve"> na Slavii, dlouho však nevydržel! V následujícím ligovém utkání naší první ligy se Blanka dokázala ještě zlepšit, a tak </w:t>
      </w:r>
      <w:r>
        <w:rPr>
          <w:rFonts w:cs="Arial"/>
          <w:color w:val="FF0000"/>
          <w:sz w:val="22"/>
          <w:u w:val="single"/>
        </w:rPr>
        <w:t>její rekordní výkon na této dráze je nyní 525 poražených kuželek!!!</w:t>
      </w:r>
    </w:p>
    <w:p>
      <w:pPr>
        <w:pStyle w:val="Heading8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jc w:val="both"/>
        <w:rPr/>
      </w:pPr>
      <w:r>
        <w:rPr>
          <w:rFonts w:cs="Arial"/>
          <w:sz w:val="22"/>
        </w:rPr>
        <w:t xml:space="preserve">Za pozornost však stojí výkony ve druhé skupině Euroligy, které ještě předčily ty pražské – a to velmi výrazně, zvláště pak výkon hráčky družstva Targu – Mures </w:t>
      </w:r>
      <w:r>
        <w:rPr>
          <w:rFonts w:cs="Arial"/>
          <w:color w:val="FF0000"/>
          <w:sz w:val="22"/>
          <w:u w:val="single"/>
        </w:rPr>
        <w:t>D. BACIU: 561 poražená</w:t>
      </w:r>
      <w:r>
        <w:rPr>
          <w:rFonts w:cs="Arial"/>
          <w:sz w:val="22"/>
        </w:rPr>
        <w:t xml:space="preserve"> </w:t>
      </w:r>
      <w:r>
        <w:rPr>
          <w:rFonts w:cs="Arial"/>
          <w:color w:val="FF0000"/>
          <w:sz w:val="22"/>
          <w:u w:val="single"/>
        </w:rPr>
        <w:t>kuželka</w:t>
      </w:r>
      <w:r>
        <w:rPr>
          <w:rFonts w:cs="Arial"/>
          <w:color w:val="FF0000"/>
          <w:sz w:val="22"/>
        </w:rPr>
        <w:t>!</w:t>
      </w:r>
      <w:r>
        <w:rPr>
          <w:rFonts w:cs="Arial"/>
          <w:sz w:val="22"/>
        </w:rPr>
        <w:t xml:space="preserve"> Zde se vůbec neztratila naše nejlepší kuželkářka posledních mnoha let </w:t>
      </w:r>
      <w:r>
        <w:rPr>
          <w:rFonts w:cs="Arial"/>
          <w:color w:val="FF0000"/>
          <w:sz w:val="22"/>
          <w:u w:val="single"/>
        </w:rPr>
        <w:t>Naďa</w:t>
      </w:r>
      <w:r>
        <w:rPr>
          <w:rFonts w:cs="Arial"/>
          <w:sz w:val="22"/>
        </w:rPr>
        <w:t xml:space="preserve"> </w:t>
      </w:r>
      <w:r>
        <w:rPr>
          <w:rFonts w:cs="Arial"/>
          <w:color w:val="FF0000"/>
          <w:sz w:val="22"/>
          <w:u w:val="single"/>
        </w:rPr>
        <w:t>DOBEŠOVÁ</w:t>
      </w:r>
      <w:r>
        <w:rPr>
          <w:rFonts w:cs="Arial"/>
          <w:sz w:val="22"/>
        </w:rPr>
        <w:t xml:space="preserve"> výkonem: </w:t>
      </w:r>
      <w:r>
        <w:rPr>
          <w:rFonts w:cs="Arial"/>
          <w:color w:val="FF0000"/>
          <w:sz w:val="22"/>
          <w:u w:val="single"/>
        </w:rPr>
        <w:t xml:space="preserve">517 poražených kuželek </w:t>
      </w:r>
      <w:r>
        <w:rPr>
          <w:rFonts w:cs="Arial"/>
          <w:sz w:val="22"/>
        </w:rPr>
        <w:t xml:space="preserve">– daleko nejlepší ze svého družstva SKC Victoria BAMBERG! Její výkon je zároveň druhý nejlepší v celé soutěži a Blanky Mizerové třetí. </w:t>
      </w:r>
    </w:p>
    <w:p>
      <w:pPr>
        <w:pStyle w:val="Heading5"/>
        <w:jc w:val="both"/>
        <w:rPr>
          <w:rFonts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</w:r>
    </w:p>
    <w:tbl>
      <w:tblPr>
        <w:tblW w:w="9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sz w:val="24"/>
              </w:rPr>
              <w:t>Ženy – skupina 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ím z míst konání prvního turnaje byla také Praha, kde se na kuželně Slavie Praha uskutečnil turnaj čtyř družstev žen za účasti: KK Rijeka (CRO), KK Miroteks Celje (SLO), Tatran Benlux Sučany (SVK) a domácí KK Slavia Praha (CZE). Všechna tato družstva jsou mistry svých zemí pro minulý rok a do EL se nominovala na posledním SP družstev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701" w:leader="none"/>
          <w:tab w:val="left" w:pos="6237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KK Slavia Praha</w:t>
        <w:tab/>
        <w:t>KK Miroteks Celje</w:t>
      </w:r>
    </w:p>
    <w:p>
      <w:pPr>
        <w:pStyle w:val="Normal"/>
        <w:tabs>
          <w:tab w:val="clear" w:pos="709"/>
          <w:tab w:val="left" w:pos="1701" w:leader="none"/>
          <w:tab w:val="left" w:pos="623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KOVÁ Šárka</w:t>
        <w:tab/>
        <w:t>282</w:t>
        <w:tab/>
        <w:t>148</w:t>
        <w:tab/>
        <w:t>430</w:t>
        <w:tab/>
        <w:t>4</w:t>
        <w:tab/>
        <w:t>RAZLAG Andreja</w:t>
        <w:tab/>
        <w:t>321</w:t>
        <w:tab/>
        <w:t>166</w:t>
        <w:tab/>
        <w:t>487</w:t>
        <w:tab/>
        <w:t>0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ZEROVÁ Blanka</w:t>
        <w:tab/>
        <w:t>339</w:t>
        <w:tab/>
        <w:t>176</w:t>
        <w:tab/>
        <w:t>515</w:t>
        <w:tab/>
        <w:t>1</w:t>
        <w:tab/>
        <w:t>FIDEL Barbara</w:t>
        <w:tab/>
        <w:t>298</w:t>
        <w:tab/>
        <w:t>136</w:t>
        <w:tab/>
        <w:t>434</w:t>
        <w:tab/>
        <w:t>0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RÁZKOVÁ Dagmar</w:t>
        <w:tab/>
        <w:t>282</w:t>
        <w:tab/>
        <w:t>133</w:t>
        <w:tab/>
        <w:t>415</w:t>
        <w:tab/>
        <w:t>1</w:t>
        <w:tab/>
        <w:t>SĚŠKO Jožice</w:t>
        <w:tab/>
        <w:t>287</w:t>
        <w:tab/>
        <w:t>143</w:t>
        <w:tab/>
        <w:t>430</w:t>
        <w:tab/>
        <w:t>3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Arial" w:ascii="Arial" w:hAnsi="Arial"/>
        </w:rPr>
        <w:t>CAHOVÁ Helena</w:t>
        <w:tab/>
        <w:t>316</w:t>
        <w:tab/>
        <w:t>167</w:t>
        <w:tab/>
        <w:t>483</w:t>
        <w:tab/>
        <w:t>2</w:t>
        <w:tab/>
        <w:t>KARDINAR  Marika</w:t>
        <w:tab/>
        <w:t>299</w:t>
        <w:tab/>
        <w:t>161</w:t>
        <w:tab/>
        <w:t>460</w:t>
        <w:tab/>
        <w:t>2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KOVSKÁ Lenka</w:t>
        <w:tab/>
        <w:t>303</w:t>
        <w:tab/>
        <w:t>167</w:t>
        <w:tab/>
        <w:t>470</w:t>
        <w:tab/>
        <w:t>1</w:t>
        <w:tab/>
        <w:t>STRELEC Brigita</w:t>
        <w:tab/>
        <w:t>284</w:t>
        <w:tab/>
        <w:t>134</w:t>
        <w:tab/>
        <w:t>418</w:t>
        <w:tab/>
        <w:t>2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MRČKOVÁ Růžena</w:t>
        <w:tab/>
        <w:t>296</w:t>
        <w:tab/>
        <w:t>136</w:t>
        <w:tab/>
        <w:t>432</w:t>
        <w:tab/>
        <w:t>3</w:t>
        <w:tab/>
        <w:t>PETAK Biserka</w:t>
        <w:tab/>
        <w:t>304</w:t>
        <w:tab/>
        <w:t>145</w:t>
        <w:tab/>
        <w:t>449</w:t>
        <w:tab/>
        <w:t>2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b/>
        </w:rPr>
        <w:t>1818</w:t>
        <w:tab/>
        <w:t>927   2745    12</w:t>
        <w:tab/>
        <w:tab/>
        <w:t xml:space="preserve">                     1793</w:t>
        <w:tab/>
        <w:t>885   2678</w:t>
        <w:tab/>
        <w:t>9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KK Rijeka</w:t>
        <w:tab/>
        <w:tab/>
        <w:tab/>
        <w:tab/>
        <w:tab/>
        <w:t>Tatran Benlux Sučany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BARTOLOVIČ Nevenka</w:t>
        <w:tab/>
        <w:t>282</w:t>
        <w:tab/>
        <w:t>148</w:t>
        <w:tab/>
        <w:t>430</w:t>
        <w:tab/>
        <w:t>2</w:t>
        <w:tab/>
        <w:t>KOYŠOVÁ Miroslava*</w:t>
        <w:tab/>
        <w:t>263</w:t>
        <w:tab/>
        <w:t>114</w:t>
        <w:tab/>
        <w:t>377</w:t>
        <w:tab/>
        <w:t>7</w:t>
      </w:r>
    </w:p>
    <w:p>
      <w:pPr>
        <w:pStyle w:val="Header"/>
        <w:tabs>
          <w:tab w:val="clear" w:pos="4536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RST Velinka</w:t>
        <w:tab/>
        <w:tab/>
        <w:t>300</w:t>
        <w:tab/>
        <w:t>143</w:t>
        <w:tab/>
        <w:t>443</w:t>
        <w:tab/>
        <w:t>4</w:t>
        <w:tab/>
        <w:t>ŠINÁLOVÁ Danka</w:t>
        <w:tab/>
        <w:t>277</w:t>
        <w:tab/>
        <w:t>117</w:t>
        <w:tab/>
        <w:t>394</w:t>
        <w:tab/>
        <w:t>5</w:t>
      </w:r>
    </w:p>
    <w:p>
      <w:pPr>
        <w:pStyle w:val="Header"/>
        <w:tabs>
          <w:tab w:val="clear" w:pos="4536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KAC Sonja</w:t>
        <w:tab/>
        <w:tab/>
        <w:t>298</w:t>
        <w:tab/>
        <w:t>142</w:t>
        <w:tab/>
        <w:t>440</w:t>
        <w:tab/>
        <w:t>3</w:t>
        <w:tab/>
        <w:t>DEMIKÁTOVÁ Oĺga</w:t>
        <w:tab/>
        <w:t>308</w:t>
        <w:tab/>
        <w:t>133</w:t>
        <w:tab/>
        <w:t>441</w:t>
        <w:tab/>
        <w:t>2</w:t>
      </w:r>
    </w:p>
    <w:p>
      <w:pPr>
        <w:pStyle w:val="Header"/>
        <w:tabs>
          <w:tab w:val="clear" w:pos="4536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ŠOPIČ Danica</w:t>
        <w:tab/>
        <w:tab/>
        <w:t>280</w:t>
        <w:tab/>
        <w:t>131</w:t>
        <w:tab/>
        <w:t>411</w:t>
        <w:tab/>
        <w:t>6</w:t>
        <w:tab/>
        <w:t>KYSELIČOVÁ Dagmar</w:t>
        <w:tab/>
        <w:t>281</w:t>
        <w:tab/>
        <w:t>108</w:t>
        <w:tab/>
        <w:t>389</w:t>
        <w:tab/>
        <w:t>7</w:t>
      </w:r>
    </w:p>
    <w:p>
      <w:pPr>
        <w:pStyle w:val="Header"/>
        <w:tabs>
          <w:tab w:val="clear" w:pos="4536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BAN Elvira</w:t>
        <w:tab/>
        <w:tab/>
        <w:t>320</w:t>
        <w:tab/>
        <w:t>151</w:t>
        <w:tab/>
        <w:t>471</w:t>
        <w:tab/>
        <w:t>3</w:t>
        <w:tab/>
        <w:t>KULICHOVÁ Andrea</w:t>
        <w:tab/>
        <w:t>284</w:t>
        <w:tab/>
        <w:t>123</w:t>
        <w:tab/>
        <w:t>407</w:t>
        <w:tab/>
        <w:t>6</w:t>
      </w:r>
    </w:p>
    <w:p>
      <w:pPr>
        <w:pStyle w:val="Header"/>
        <w:tabs>
          <w:tab w:val="clear" w:pos="4536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PERMAN Biserka</w:t>
        <w:tab/>
        <w:tab/>
        <w:t>287</w:t>
        <w:tab/>
        <w:t>178</w:t>
        <w:tab/>
        <w:t>465</w:t>
        <w:tab/>
        <w:t>0</w:t>
        <w:tab/>
        <w:t>KOYŠOVÁ Elena</w:t>
        <w:tab/>
        <w:t>286</w:t>
        <w:tab/>
        <w:t>141</w:t>
        <w:tab/>
        <w:t>427</w:t>
        <w:tab/>
        <w:t>2</w:t>
      </w:r>
    </w:p>
    <w:p>
      <w:pPr>
        <w:pStyle w:val="Header"/>
        <w:tabs>
          <w:tab w:val="clear" w:pos="4536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b/>
        </w:rPr>
        <w:t>1767</w:t>
        <w:tab/>
        <w:t>893   2660    19</w:t>
        <w:tab/>
        <w:tab/>
        <w:t xml:space="preserve">                    1699</w:t>
        <w:tab/>
        <w:t>736   2435    29</w:t>
      </w:r>
    </w:p>
    <w:p>
      <w:pPr>
        <w:pStyle w:val="Header"/>
        <w:tabs>
          <w:tab w:val="clear" w:pos="4536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</w:rPr>
        <w:t>*)od 51. hodu střídala PIVKOVÁ Klaudia</w:t>
        <w:tab/>
      </w:r>
      <w:r>
        <w:br w:type="page"/>
      </w:r>
    </w:p>
    <w:p>
      <w:pPr>
        <w:pStyle w:val="Header"/>
        <w:tabs>
          <w:tab w:val="clear" w:pos="4536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sz w:val="24"/>
              </w:rPr>
              <w:t>Ženy – skupina B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ějištěm prvního turnaje skupiny B byl slovinský Kranj. V porovnání s Prahou zde padaly mnohem větší výkony. Z této skupiny nejsou k dispozici příliš podrobné výsledky a tak uvádíme alespoň celkové výkony jednotlivých hráče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: S: Romgaz Electromures Targa-Mures (ROM)</w:t>
        <w:tab/>
        <w:t xml:space="preserve">2868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. EMESE 408, D. MUNTEAN 496, S. CISMAS 389, C. BARABAS 508, T. DUKA 506, D. Baciu 561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K Triglav Iskrameco Kranj (SLO)</w:t>
        <w:tab/>
        <w:t>2853</w:t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. VINTAR 462, A. ČUBRILOVIČ 426, S. FLEISHMAN 510, S. BELCIJAN 484, S.Glivar 462,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. MRAVLJAK 509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C Victoria Bamberg (GER)</w:t>
        <w:tab/>
        <w:t>2779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. DOBEŠOVÁ 517, D. KICKER 471, H. FRIEDE 440, S: ZITZMANN 460, U. BECKERT 426,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. KOVÁCZNÉ 46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KKS Polonia Leszno</w:t>
        <w:tab/>
        <w:t>2732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M. WASZAK 429, M. LITEWKA 509, A. PAWLOWSKA 452, J. POPRAWSKA 464, I. ROSSA 417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 WLODARCZYK 461</w:t>
      </w:r>
    </w:p>
    <w:p>
      <w:pPr>
        <w:pStyle w:val="Heading5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</w:r>
    </w:p>
    <w:p>
      <w:pPr>
        <w:pStyle w:val="Heading5"/>
        <w:jc w:val="both"/>
        <w:rPr>
          <w:rFonts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  <w:t>ZPRÁVY Z STK A VV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ÝMĚNA PRŮKAZŮ TRENÉRŮ – PODRUHÉ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Kuželkáři č. 6 byly zveřejněny informace k výměně průkazů trenérů II. a III. třídy ve smyslu pokynů z ČKA podle Zpravodaje ČKA č. 8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á akce neskončila v rámci PKS úspěšně. O výměnu průkazů III. třídy požádali z cca 130 trenérů pouze 3 jednotlivci a ozvali se též 4 funkcionáři z vedení oddílů. Z diskuse s nimi vyplynulo, že v klubech a oddílech jednak nejsou evidenční karty a jednak že jim chybí seznamy trenérů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šní informací chceme tyto nedostatky odstranit. Proto s Kuželkářem č. 8 jsou do jednotlivých oddílů a klubů distribuovány evidenční karty pro stávající trenéry II. a III. třídy podle naší evidence. V případě zájmu pokračovat v této činnosti prosíme o vyplnění karet a odeslání na adresy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/>
          <w:sz w:val="24"/>
          <w:u w:val="single"/>
        </w:rPr>
        <w:t>u trenérů II třídy:</w:t>
      </w:r>
      <w:r>
        <w:rPr>
          <w:rFonts w:cs="Arial" w:ascii="Arial" w:hAnsi="Arial"/>
          <w:sz w:val="24"/>
        </w:rPr>
        <w:t xml:space="preserve"> Petr HOLÝ, Křižíkova 551,  541 00  Trutnov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/>
          <w:sz w:val="24"/>
          <w:u w:val="single"/>
        </w:rPr>
        <w:t>u trenérů III. třídy:</w:t>
      </w:r>
      <w:r>
        <w:rPr>
          <w:rFonts w:cs="Arial" w:ascii="Arial" w:hAnsi="Arial"/>
          <w:sz w:val="24"/>
        </w:rPr>
        <w:t xml:space="preserve"> Karel KOCHÁNEK, Střešovická 33,  162 00  Praha 6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/>
          <w:sz w:val="24"/>
          <w:u w:val="single"/>
        </w:rPr>
        <w:t>Termín uzávěrky</w:t>
      </w:r>
      <w:r>
        <w:rPr>
          <w:rFonts w:cs="Arial" w:ascii="Arial" w:hAnsi="Arial"/>
          <w:sz w:val="24"/>
        </w:rPr>
        <w:t xml:space="preserve"> je v obou případech </w:t>
      </w:r>
      <w:r>
        <w:rPr>
          <w:rFonts w:cs="Arial" w:ascii="Arial" w:hAnsi="Arial"/>
          <w:b/>
          <w:sz w:val="24"/>
          <w:u w:val="single"/>
        </w:rPr>
        <w:t>30.4.2002</w:t>
      </w:r>
      <w:r>
        <w:rPr>
          <w:rFonts w:cs="Arial" w:ascii="Arial" w:hAnsi="Arial"/>
          <w:sz w:val="24"/>
        </w:rPr>
        <w:t>. Následně budou do jednotlivých klubů a oddílů předány průkazy nové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osíme organizační pracovníky, aby zabezpečení této akce věnovali náležitou pozornos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</w:rPr>
        <w:t xml:space="preserve">Příští schůze STK: </w:t>
      </w:r>
      <w:r>
        <w:rPr>
          <w:rFonts w:cs="Arial" w:ascii="Arial" w:hAnsi="Arial"/>
          <w:b/>
          <w:i/>
          <w:color w:val="FF0000"/>
          <w:sz w:val="32"/>
        </w:rPr>
        <w:t>pozor – změna!!!: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2"/>
        </w:rPr>
        <w:t>v pondělí dne 8.4. 2002 od 17ti hodin na Meteoru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cs="Arial"/>
        </w:rPr>
      </w:pPr>
      <w:r>
        <w:rPr>
          <w:rFonts w:cs="Arial"/>
        </w:rPr>
        <w:t>NÁHRADNÍCI K DOPSÁNÍ NA SOUPIS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9"/>
          <w:tab w:val="left" w:pos="1134" w:leader="none"/>
          <w:tab w:val="left" w:pos="3828" w:leader="none"/>
          <w:tab w:val="left" w:pos="5245" w:leader="none"/>
        </w:tabs>
        <w:rPr>
          <w:rFonts w:cs="Arial"/>
        </w:rPr>
      </w:pPr>
      <w:r>
        <w:rPr>
          <w:rFonts w:cs="Arial"/>
        </w:rPr>
        <w:t>1432</w:t>
        <w:tab/>
        <w:t>Roman CYPRO</w:t>
        <w:tab/>
        <w:t>LCS „A“</w:t>
        <w:tab/>
        <w:t>9 . 3.2002</w:t>
      </w:r>
    </w:p>
    <w:p>
      <w:pPr>
        <w:pStyle w:val="Normal"/>
        <w:tabs>
          <w:tab w:val="clear" w:pos="709"/>
          <w:tab w:val="left" w:pos="1134" w:leader="none"/>
          <w:tab w:val="left" w:pos="3828" w:leader="none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02</w:t>
        <w:tab/>
        <w:t>Pavel JAHELKA</w:t>
        <w:tab/>
        <w:t>VŠTJ „A“</w:t>
        <w:tab/>
        <w:t>21.2.2002</w:t>
      </w:r>
    </w:p>
    <w:p>
      <w:pPr>
        <w:pStyle w:val="Normal"/>
        <w:tabs>
          <w:tab w:val="clear" w:pos="709"/>
          <w:tab w:val="left" w:pos="1134" w:leader="none"/>
          <w:tab w:val="left" w:pos="3828" w:leader="none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189</w:t>
        <w:tab/>
        <w:t>Adam VEJVODA</w:t>
        <w:tab/>
        <w:t>VŠTJ „A“</w:t>
        <w:tab/>
        <w:t>21.2.2002</w:t>
      </w:r>
    </w:p>
    <w:p>
      <w:pPr>
        <w:pStyle w:val="Normal"/>
        <w:tabs>
          <w:tab w:val="clear" w:pos="709"/>
          <w:tab w:val="left" w:pos="1134" w:leader="none"/>
          <w:tab w:val="left" w:pos="3828" w:leader="none"/>
          <w:tab w:val="left" w:pos="524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797</w:t>
        <w:tab/>
        <w:t>Miroslav KOCHÁNEK</w:t>
        <w:tab/>
        <w:t>VŠTJ „A“</w:t>
        <w:tab/>
        <w:t>22.2.2002</w:t>
      </w:r>
    </w:p>
    <w:p>
      <w:pPr>
        <w:pStyle w:val="Heading5"/>
        <w:tabs>
          <w:tab w:val="clear" w:pos="709"/>
          <w:tab w:val="left" w:pos="1134" w:leader="none"/>
          <w:tab w:val="left" w:pos="3828" w:leader="none"/>
          <w:tab w:val="left" w:pos="5245" w:leader="none"/>
        </w:tabs>
        <w:rPr>
          <w:rFonts w:cs="Arial"/>
        </w:rPr>
      </w:pPr>
      <w:r>
        <w:rPr>
          <w:rFonts w:cs="Arial"/>
        </w:rPr>
        <w:t>0048</w:t>
        <w:tab/>
        <w:t>Jitka RUNTSCHOVÁ</w:t>
        <w:tab/>
        <w:t>Union „D“</w:t>
        <w:tab/>
        <w:t>7.  3.2002</w:t>
      </w:r>
    </w:p>
    <w:p>
      <w:pPr>
        <w:pStyle w:val="Heading5"/>
        <w:tabs>
          <w:tab w:val="clear" w:pos="709"/>
          <w:tab w:val="left" w:pos="1134" w:leader="none"/>
          <w:tab w:val="left" w:pos="3828" w:leader="none"/>
          <w:tab w:val="left" w:pos="5245" w:leader="none"/>
        </w:tabs>
        <w:rPr>
          <w:rFonts w:cs="Arial"/>
        </w:rPr>
      </w:pPr>
      <w:r>
        <w:rPr>
          <w:rFonts w:cs="Arial"/>
        </w:rPr>
        <w:t>1016</w:t>
        <w:tab/>
        <w:t>Petr ŠLOCAR</w:t>
        <w:tab/>
        <w:t>Radotín „C“</w:t>
        <w:tab/>
        <w:t>26.2.2002</w:t>
      </w:r>
    </w:p>
    <w:p>
      <w:pPr>
        <w:pStyle w:val="Normal"/>
        <w:tabs>
          <w:tab w:val="clear" w:pos="709"/>
          <w:tab w:val="left" w:pos="1134" w:leader="none"/>
          <w:tab w:val="left" w:pos="3828" w:leader="none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89</w:t>
        <w:tab/>
        <w:t>Jiřina HORÁČKOVÁ</w:t>
        <w:tab/>
        <w:t>Konstr. „F“</w:t>
        <w:tab/>
        <w:t>13.2.2002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3828" w:leader="none"/>
          <w:tab w:val="left" w:pos="4536" w:leader="none"/>
          <w:tab w:val="left" w:pos="524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3828" w:leader="none"/>
          <w:tab w:val="left" w:pos="4536" w:leader="none"/>
          <w:tab w:val="left" w:pos="524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RAVA!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3828" w:leader="none"/>
          <w:tab w:val="left" w:pos="4536" w:leader="none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490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DVOŘÁK Pavel</w:t>
        <w:tab/>
        <w:tab/>
        <w:t>Radotín „A“</w:t>
        <w:tab/>
        <w:t>4. 2.2002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3828" w:leader="none"/>
          <w:tab w:val="left" w:pos="4536" w:leader="none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cs="Arial"/>
        </w:rPr>
      </w:pPr>
      <w:r>
        <w:rPr>
          <w:rFonts w:cs="Arial"/>
        </w:rPr>
        <w:t>PRAŽSKÝ PŘEBOR DRUŽSTEV DOROSTU</w:t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cs="Arial"/>
        </w:rPr>
      </w:pPr>
      <w:r>
        <w:rPr>
          <w:rFonts w:cs="Arial"/>
        </w:rPr>
      </w:r>
    </w:p>
    <w:p>
      <w:pPr>
        <w:pStyle w:val="Heading9"/>
        <w:numPr>
          <w:ilvl w:val="0"/>
          <w:numId w:val="3"/>
        </w:numPr>
        <w:tabs>
          <w:tab w:val="clear" w:pos="2552"/>
          <w:tab w:val="clear" w:pos="3402"/>
          <w:tab w:val="clear" w:pos="5103"/>
          <w:tab w:val="clear" w:pos="7655"/>
          <w:tab w:val="clear" w:pos="8505"/>
          <w:tab w:val="left" w:pos="360" w:leader="none"/>
        </w:tabs>
        <w:rPr>
          <w:rFonts w:cs="Arial"/>
          <w:sz w:val="24"/>
          <w:u w:val="none"/>
        </w:rPr>
      </w:pPr>
      <w:r>
        <w:rPr>
          <w:rFonts w:cs="Arial"/>
          <w:sz w:val="24"/>
          <w:u w:val="none"/>
        </w:rPr>
        <w:t>kolo – Slavia 17. 3. 2002                                      Nejlepší šestka 4. kola</w:t>
      </w:r>
    </w:p>
    <w:p>
      <w:pPr>
        <w:pStyle w:val="Normal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K LCS</w:t>
        <w:tab/>
        <w:t>1201</w:t>
        <w:tab/>
        <w:t>1. Dvořáková</w:t>
        <w:tab/>
        <w:t>LCS</w:t>
        <w:tab/>
        <w:t>424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6804" w:leader="none"/>
          <w:tab w:val="left" w:pos="7938" w:leader="none"/>
        </w:tabs>
        <w:jc w:val="both"/>
        <w:rPr/>
      </w:pPr>
      <w:r>
        <w:rPr>
          <w:rFonts w:cs="Arial" w:ascii="Arial" w:hAnsi="Arial"/>
          <w:sz w:val="24"/>
        </w:rPr>
        <w:t>2. Sokol Rudná-hoši</w:t>
        <w:tab/>
        <w:t>1090</w:t>
        <w:tab/>
        <w:t>2. Dvořák</w:t>
        <w:tab/>
        <w:t>US</w:t>
        <w:tab/>
        <w:t>423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KK Konstruktiva</w:t>
        <w:tab/>
        <w:t>1088</w:t>
        <w:tab/>
        <w:t>3. Tinková K.</w:t>
        <w:tab/>
        <w:t>Karlín</w:t>
        <w:tab/>
        <w:t>410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Č. Karlín – dívky</w:t>
        <w:tab/>
        <w:t>1087 (311)</w:t>
        <w:tab/>
        <w:t>4. Modrý</w:t>
        <w:tab/>
        <w:t>Konstr.</w:t>
        <w:tab/>
        <w:t>396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Sok.. Rudná-dívky</w:t>
        <w:tab/>
        <w:t>1087 (310)</w:t>
        <w:tab/>
        <w:t xml:space="preserve">5. Březina </w:t>
        <w:tab/>
        <w:t>LCS</w:t>
        <w:tab/>
        <w:t>391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Slavia – smíšené</w:t>
        <w:tab/>
        <w:t>1072</w:t>
        <w:tab/>
        <w:t>6. Bubeníková</w:t>
        <w:tab/>
        <w:t>LCS</w:t>
        <w:tab/>
        <w:t>386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6804" w:leader="none"/>
          <w:tab w:val="left" w:pos="7938" w:leader="none"/>
        </w:tabs>
        <w:jc w:val="both"/>
        <w:rPr/>
      </w:pPr>
      <w:r>
        <w:rPr>
          <w:rFonts w:cs="Arial" w:ascii="Arial" w:hAnsi="Arial"/>
          <w:sz w:val="24"/>
        </w:rPr>
        <w:t>7. Slavia – dívky</w:t>
        <w:tab/>
        <w:t>1037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US (2 hráči)</w:t>
        <w:tab/>
        <w:t xml:space="preserve"> 773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Sokol Vrš.(2 hráči)</w:t>
        <w:tab/>
        <w:t xml:space="preserve"> 731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KONEČNÁ TABULKA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K LCS</w:t>
        <w:tab/>
        <w:tab/>
        <w:t>34</w:t>
        <w:tab/>
        <w:t>6. Slavia – smíšené</w:t>
        <w:tab/>
        <w:t>17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KK Konstruktiva</w:t>
        <w:tab/>
        <w:tab/>
        <w:t>30</w:t>
        <w:tab/>
        <w:t>7. Uhelné sklady</w:t>
        <w:tab/>
        <w:t>14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okol Rudná – dívky</w:t>
        <w:tab/>
        <w:t>23</w:t>
        <w:tab/>
        <w:t>8. Slavia – dívky</w:t>
        <w:tab/>
        <w:t>12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Čechie Karlín – dívky</w:t>
        <w:tab/>
        <w:t>21</w:t>
        <w:tab/>
        <w:t>9. Sokol Vršovice</w:t>
        <w:tab/>
        <w:t xml:space="preserve">  6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left" w:pos="5103" w:leader="none"/>
          <w:tab w:val="left" w:pos="6804" w:leader="none"/>
          <w:tab w:val="left" w:pos="79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5. Sokol Rudná – hoši</w:t>
        <w:tab/>
        <w:t>21</w:t>
        <w:tab/>
        <w:tab/>
        <w:tab/>
        <w:tab/>
        <w:tab/>
        <w:t xml:space="preserve"> </w:t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cs="Arial"/>
        </w:rPr>
      </w:pPr>
      <w:r>
        <w:rPr>
          <w:rFonts w:cs="Arial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cs="Arial"/>
        </w:rPr>
      </w:pPr>
      <w:r>
        <w:rPr>
          <w:rFonts w:cs="Arial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cs="Arial"/>
        </w:rPr>
      </w:pPr>
      <w:r>
        <w:rPr>
          <w:rFonts w:cs="Arial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cs="Arial"/>
        </w:rPr>
      </w:pPr>
      <w:r>
        <w:rPr>
          <w:rFonts w:cs="Arial"/>
        </w:rPr>
        <w:t>MLADÁ PRAH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6"/>
        <w:tabs>
          <w:tab w:val="clear" w:pos="851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5387" w:leader="none"/>
          <w:tab w:val="left" w:pos="6237" w:leader="none"/>
          <w:tab w:val="left" w:pos="7371" w:leader="none"/>
          <w:tab w:val="left" w:pos="8789" w:leader="none"/>
        </w:tabs>
        <w:rPr>
          <w:rFonts w:cs="Arial"/>
        </w:rPr>
      </w:pPr>
      <w:r>
        <w:rPr>
          <w:rFonts w:cs="Arial"/>
        </w:rPr>
        <w:t>Turnaj č. 9 – Rudná 9.3. 2002</w:t>
        <w:tab/>
        <w:tab/>
        <w:t>Celkové pořadí po 8 započtených turnaj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5387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TINKOVÁ K.</w:t>
        <w:tab/>
        <w:t>Karlín</w:t>
        <w:tab/>
        <w:t>382</w:t>
        <w:tab/>
        <w:t>15</w:t>
        <w:tab/>
        <w:t xml:space="preserve"> 1. BŘEZINA</w:t>
        <w:tab/>
        <w:t>8</w:t>
        <w:tab/>
        <w:t>377          103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. BUBENÍKOVÁ</w:t>
        <w:tab/>
        <w:t>LCS</w:t>
        <w:tab/>
        <w:t>380</w:t>
        <w:tab/>
        <w:t>14</w:t>
        <w:tab/>
        <w:t xml:space="preserve"> 2. PALÁN</w:t>
        <w:tab/>
        <w:t>8</w:t>
        <w:tab/>
        <w:t>370</w:t>
        <w:tab/>
        <w:t xml:space="preserve">99 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NOVOTNÝ</w:t>
        <w:tab/>
        <w:t>Rudná</w:t>
        <w:tab/>
        <w:t>379</w:t>
        <w:tab/>
        <w:t>13</w:t>
        <w:tab/>
        <w:t xml:space="preserve"> 3. MODRÝ</w:t>
        <w:tab/>
        <w:t>8</w:t>
        <w:tab/>
        <w:t>368</w:t>
        <w:tab/>
        <w:t xml:space="preserve">96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4. KOHOUTOVÁ</w:t>
        <w:tab/>
        <w:t>Rudná</w:t>
        <w:tab/>
        <w:t>365</w:t>
        <w:tab/>
        <w:t>12</w:t>
        <w:tab/>
        <w:t xml:space="preserve"> 4. VÁVRA</w:t>
        <w:tab/>
        <w:t>8</w:t>
        <w:tab/>
        <w:t>354</w:t>
        <w:tab/>
        <w:t xml:space="preserve">72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5. SIONOVÁ</w:t>
        <w:tab/>
        <w:t>Konstr.</w:t>
        <w:tab/>
        <w:t>363</w:t>
        <w:tab/>
        <w:t>11</w:t>
        <w:tab/>
        <w:t xml:space="preserve"> 5. BUBENÍKOVÁ</w:t>
        <w:tab/>
        <w:t>8</w:t>
        <w:tab/>
        <w:t>351</w:t>
        <w:tab/>
        <w:t xml:space="preserve">68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6. MODRÝ</w:t>
        <w:tab/>
        <w:t>Konstr.</w:t>
        <w:tab/>
        <w:t>361</w:t>
        <w:tab/>
        <w:t>10</w:t>
        <w:tab/>
        <w:t xml:space="preserve"> 6. DVOŘÁKOVÁ</w:t>
        <w:tab/>
        <w:t>8</w:t>
        <w:tab/>
        <w:t>369</w:t>
        <w:tab/>
        <w:t xml:space="preserve">67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7. DOSEDĚLOVÁKonstr.</w:t>
        <w:tab/>
        <w:t>350</w:t>
        <w:tab/>
        <w:t xml:space="preserve">  9</w:t>
        <w:tab/>
        <w:t xml:space="preserve"> 7. NOVOTNÝ</w:t>
        <w:tab/>
        <w:t>8</w:t>
        <w:tab/>
        <w:t>352</w:t>
        <w:tab/>
        <w:t xml:space="preserve">66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8. TIN KOVÁ L.</w:t>
        <w:tab/>
        <w:t>Karlín</w:t>
        <w:tab/>
        <w:t>347</w:t>
        <w:tab/>
        <w:t xml:space="preserve">  8 </w:t>
        <w:tab/>
        <w:t xml:space="preserve"> 8. TINKOVÁ K.</w:t>
        <w:tab/>
        <w:t>6</w:t>
        <w:tab/>
        <w:t>365</w:t>
        <w:tab/>
        <w:t>64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9. VÁVRA</w:t>
        <w:tab/>
        <w:t>Vršovice</w:t>
        <w:tab/>
        <w:t>335</w:t>
        <w:tab/>
        <w:t xml:space="preserve">  7 </w:t>
        <w:tab/>
        <w:t xml:space="preserve"> 9. ŠAFAŘÍK</w:t>
        <w:tab/>
        <w:t>5</w:t>
        <w:tab/>
        <w:t>383</w:t>
        <w:tab/>
        <w:t>60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KŠÍROVÁ</w:t>
        <w:tab/>
        <w:t>Rudná</w:t>
        <w:tab/>
        <w:t>330</w:t>
        <w:tab/>
        <w:t xml:space="preserve">  6 </w:t>
        <w:tab/>
        <w:t>10.KOHOUTOVÁ</w:t>
        <w:tab/>
        <w:t>7</w:t>
        <w:tab/>
        <w:t>348</w:t>
        <w:tab/>
        <w:t>47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PALÁN</w:t>
        <w:tab/>
        <w:t>Konstr.</w:t>
        <w:tab/>
        <w:t>329</w:t>
        <w:tab/>
        <w:t xml:space="preserve">  5 </w:t>
        <w:tab/>
        <w:t>11.TINKOVÁ L.</w:t>
        <w:tab/>
        <w:t>6</w:t>
        <w:tab/>
        <w:t>343</w:t>
        <w:tab/>
        <w:t>44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FIŠEROVÁ</w:t>
        <w:tab/>
        <w:t>Rudná</w:t>
        <w:tab/>
        <w:t>326</w:t>
        <w:tab/>
        <w:t xml:space="preserve">  4 </w:t>
        <w:tab/>
        <w:t>12.KLÍR</w:t>
        <w:tab/>
        <w:t>6</w:t>
        <w:tab/>
        <w:t>333</w:t>
        <w:tab/>
        <w:t>27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/>
      </w:pPr>
      <w:r>
        <w:rPr>
          <w:rFonts w:cs="Arial" w:ascii="Arial" w:hAnsi="Arial"/>
          <w:sz w:val="22"/>
        </w:rPr>
        <w:t>13.KLÍR</w:t>
        <w:tab/>
        <w:t>Vršovice</w:t>
        <w:tab/>
        <w:t>324</w:t>
        <w:tab/>
        <w:t xml:space="preserve">  3 </w:t>
        <w:tab/>
        <w:t>13.DOSEDĚLOVÁ</w:t>
        <w:tab/>
        <w:t>6</w:t>
        <w:tab/>
        <w:t>329</w:t>
        <w:tab/>
        <w:t>26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JUNGWIRTOVÁKonstr.</w:t>
        <w:tab/>
        <w:t>309</w:t>
        <w:tab/>
        <w:t xml:space="preserve">  2 </w:t>
        <w:tab/>
        <w:t>14.MACHULKA R.</w:t>
        <w:tab/>
        <w:t>6</w:t>
        <w:tab/>
        <w:t>329</w:t>
        <w:tab/>
        <w:t>25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KOŠČOVÁ</w:t>
        <w:tab/>
        <w:t>Rudná</w:t>
        <w:tab/>
        <w:t>306</w:t>
        <w:tab/>
        <w:t xml:space="preserve">  1 </w:t>
        <w:tab/>
        <w:t>15.SIONOVÁ</w:t>
        <w:tab/>
        <w:t>8</w:t>
        <w:tab/>
        <w:t>322</w:t>
        <w:tab/>
        <w:t>24</w:t>
      </w:r>
    </w:p>
    <w:p>
      <w:pPr>
        <w:pStyle w:val="Zkladntext3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cs="Arial"/>
        </w:rPr>
      </w:pPr>
      <w:r>
        <w:rPr>
          <w:rFonts w:cs="Arial"/>
        </w:rPr>
        <w:t>16.SEDLAČÍK</w:t>
        <w:tab/>
        <w:t>Rudná</w:t>
        <w:tab/>
        <w:t>303</w:t>
        <w:tab/>
        <w:tab/>
        <w:t>16.JANKOVEC</w:t>
        <w:tab/>
        <w:t>6</w:t>
        <w:tab/>
        <w:t>333</w:t>
        <w:tab/>
        <w:t>22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.ZELENKOVÁ </w:t>
        <w:tab/>
        <w:t>Rudná</w:t>
        <w:tab/>
        <w:t>299</w:t>
        <w:tab/>
        <w:tab/>
        <w:t>17.ZELENKOVÁ</w:t>
        <w:tab/>
        <w:t>7</w:t>
        <w:tab/>
        <w:t>314</w:t>
        <w:tab/>
        <w:t>22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JANATOVÁ</w:t>
        <w:tab/>
        <w:t>Karlín</w:t>
        <w:tab/>
        <w:t>290</w:t>
        <w:tab/>
        <w:tab/>
        <w:t>18.DVOŘÁK</w:t>
        <w:tab/>
        <w:t>2</w:t>
        <w:tab/>
        <w:t>364</w:t>
        <w:tab/>
        <w:t>20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VAŠKO</w:t>
        <w:tab/>
        <w:t>LCS</w:t>
        <w:tab/>
        <w:t>269</w:t>
        <w:tab/>
        <w:tab/>
        <w:t>19.FORMÁČEK</w:t>
        <w:tab/>
        <w:t>3</w:t>
        <w:tab/>
        <w:t>345</w:t>
        <w:tab/>
        <w:t>19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.PYTLÍK</w:t>
        <w:tab/>
        <w:t>LCS</w:t>
        <w:tab/>
        <w:t>203</w:t>
        <w:tab/>
        <w:tab/>
        <w:t>20.VÁCLAVÍK</w:t>
        <w:tab/>
        <w:t>1</w:t>
        <w:tab/>
        <w:t>394</w:t>
        <w:tab/>
        <w:t>14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21.KŠÍROVÁ</w:t>
        <w:tab/>
        <w:t>6</w:t>
        <w:tab/>
        <w:t>320</w:t>
        <w:tab/>
        <w:t>13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22.FOŠEROVÁ</w:t>
        <w:tab/>
        <w:t>7</w:t>
        <w:tab/>
        <w:t>315</w:t>
        <w:tab/>
        <w:t>12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23.CITOVÁ</w:t>
        <w:tab/>
        <w:t>8</w:t>
        <w:tab/>
        <w:t>316</w:t>
        <w:tab/>
        <w:t>11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6804" w:leader="none"/>
          <w:tab w:val="left" w:pos="779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24.VLČKOVÁ</w:t>
        <w:tab/>
        <w:t>6</w:t>
        <w:tab/>
        <w:t>326</w:t>
        <w:tab/>
        <w:t>10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… a následuje 15 dalších …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ind w:left="1418" w:hanging="141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NAŠI JUBILANTI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Zkladntext3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cs="Arial"/>
        </w:rPr>
      </w:pPr>
      <w:r>
        <w:rPr>
          <w:rFonts w:cs="Arial"/>
        </w:rPr>
        <w:tab/>
        <w:t>V měsíci dubnu oslaví kulatiny: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</w:rPr>
        <w:t>ŠÍSTKOVÁ</w:t>
        <w:tab/>
        <w:t>Hana</w:t>
        <w:tab/>
        <w:t>TJ Praga</w:t>
        <w:tab/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FKA</w:t>
        <w:tab/>
        <w:tab/>
        <w:t>Karel</w:t>
        <w:tab/>
        <w:t>Sokol Žižkov</w:t>
        <w:tab/>
        <w:t>5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PL</w:t>
        <w:tab/>
        <w:tab/>
        <w:t>Zdeněk</w:t>
        <w:tab/>
        <w:t>Čechie Karlín</w:t>
        <w:tab/>
        <w:t>5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ERS</w:t>
        <w:tab/>
        <w:tab/>
        <w:t>Petr</w:t>
        <w:tab/>
        <w:t>TJ US Praha</w:t>
        <w:tab/>
        <w:t>5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RVENÝ</w:t>
        <w:tab/>
        <w:t>Josef</w:t>
        <w:tab/>
        <w:t>KK Konstruktiva</w:t>
        <w:tab/>
        <w:t>5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RNÝ</w:t>
        <w:tab/>
        <w:tab/>
        <w:t>Jiří</w:t>
        <w:tab/>
        <w:t>TJ Praga</w:t>
        <w:tab/>
        <w:t>5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HÁZKA</w:t>
        <w:tab/>
        <w:t>Pavel</w:t>
        <w:tab/>
        <w:t>Čechie Karlín</w:t>
        <w:tab/>
        <w:t>55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DIL</w:t>
        <w:tab/>
        <w:tab/>
        <w:t>František</w:t>
        <w:tab/>
        <w:t xml:space="preserve">Rapid </w:t>
        <w:tab/>
        <w:t>6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ROSTA</w:t>
        <w:tab/>
        <w:t>Miroslav</w:t>
        <w:tab/>
        <w:t>Sokol Vršovice</w:t>
        <w:tab/>
        <w:t>85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701" w:right="1134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/>
      </w:pPr>
      <w:r>
        <w:rPr>
          <w:rFonts w:cs="Arial"/>
          <w:sz w:val="32"/>
          <w:u w:val="single"/>
        </w:rPr>
        <w:t>G r a t u l u j e m e !!!</w:t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  <w:t>TABULKY SOUTĚŽÍ DRUŽSTEV PO 20. KOLE</w:t>
      </w:r>
    </w:p>
    <w:p>
      <w:pPr>
        <w:pStyle w:val="Zkladntext2"/>
        <w:jc w:val="both"/>
        <w:rPr>
          <w:rFonts w:cs="Arial"/>
          <w:b w:val="false"/>
          <w:b w:val="false"/>
          <w:sz w:val="32"/>
          <w:u w:val="single"/>
        </w:rPr>
      </w:pPr>
      <w:r>
        <w:rPr>
          <w:rFonts w:cs="Arial"/>
          <w:b w:val="false"/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ab/>
        <w:t>Přebor Prahy I (po 19. k.)</w:t>
        <w:tab/>
        <w:tab/>
        <w:t>Přebor Prahy II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1. Sparta</w:t>
        <w:tab/>
        <w:t>15</w:t>
        <w:tab/>
        <w:t>1</w:t>
        <w:tab/>
        <w:t>3</w:t>
        <w:tab/>
        <w:t>2382</w:t>
        <w:tab/>
        <w:t>192:112</w:t>
        <w:tab/>
        <w:t>31</w:t>
        <w:tab/>
        <w:t xml:space="preserve"> 1. Rudná „A“</w:t>
        <w:tab/>
        <w:t>14</w:t>
        <w:tab/>
        <w:t>1</w:t>
        <w:tab/>
        <w:t>5</w:t>
        <w:tab/>
        <w:t>2343</w:t>
        <w:tab/>
        <w:t>202:118</w:t>
        <w:tab/>
        <w:t>2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 w:cs="Arial"/>
          <w:b w:val="false"/>
          <w:bCs/>
        </w:rPr>
        <w:t xml:space="preserve"> </w:t>
      </w:r>
      <w:r>
        <w:rPr>
          <w:rFonts w:cs="Arial"/>
          <w:b w:val="false"/>
          <w:bCs/>
        </w:rPr>
        <w:t>2. Vršovice A</w:t>
        <w:tab/>
        <w:t>15</w:t>
        <w:tab/>
        <w:t>0</w:t>
        <w:tab/>
        <w:t>4</w:t>
        <w:tab/>
        <w:t>2409</w:t>
        <w:tab/>
        <w:t>210:94</w:t>
        <w:tab/>
        <w:t>30</w:t>
      </w:r>
      <w:r>
        <w:rPr>
          <w:rFonts w:cs="Arial"/>
        </w:rPr>
        <w:tab/>
        <w:t xml:space="preserve"> 2. Kobyl. „A“</w:t>
        <w:tab/>
        <w:t>14</w:t>
        <w:tab/>
        <w:t>1</w:t>
        <w:tab/>
        <w:t>5</w:t>
        <w:tab/>
        <w:t>2348</w:t>
        <w:tab/>
        <w:t>196:124</w:t>
        <w:tab/>
        <w:t>2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3. Praga A</w:t>
        <w:tab/>
        <w:t>14</w:t>
        <w:tab/>
        <w:t>1</w:t>
        <w:tab/>
        <w:t>4</w:t>
        <w:tab/>
        <w:t>2423</w:t>
        <w:tab/>
        <w:t>188:116</w:t>
        <w:tab/>
        <w:t>29</w:t>
        <w:tab/>
        <w:t xml:space="preserve"> 3. SK LCS „C“</w:t>
        <w:tab/>
        <w:t>13</w:t>
        <w:tab/>
        <w:t>0</w:t>
        <w:tab/>
        <w:t>6</w:t>
        <w:tab/>
        <w:t>2335</w:t>
        <w:tab/>
        <w:t>164:140</w:t>
        <w:tab/>
        <w:t>26</w:t>
      </w:r>
      <w:r>
        <w:rPr>
          <w:rFonts w:cs="Arial"/>
        </w:rPr>
        <w:tab/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  <w:b w:val="false"/>
        </w:rPr>
        <w:t>4. US B</w:t>
        <w:tab/>
        <w:t>10</w:t>
        <w:tab/>
        <w:t>2</w:t>
        <w:tab/>
        <w:t>7</w:t>
        <w:tab/>
        <w:t>2338</w:t>
        <w:tab/>
        <w:t>166:138</w:t>
        <w:tab/>
        <w:t>22</w:t>
        <w:tab/>
        <w:t xml:space="preserve"> 4. Žižkov „A“</w:t>
        <w:tab/>
        <w:t>11</w:t>
        <w:tab/>
        <w:t>1</w:t>
        <w:tab/>
        <w:t>8</w:t>
        <w:tab/>
        <w:t>2349</w:t>
        <w:tab/>
        <w:t>180:140</w:t>
        <w:tab/>
        <w:t>2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5. Radotín</w:t>
        <w:tab/>
        <w:t>10</w:t>
        <w:tab/>
        <w:t>1</w:t>
        <w:tab/>
        <w:t>8</w:t>
        <w:tab/>
        <w:t>2365</w:t>
        <w:tab/>
        <w:t>194:110</w:t>
        <w:tab/>
        <w:t>21</w:t>
        <w:tab/>
        <w:t xml:space="preserve"> 5. Konstr. „D“</w:t>
        <w:tab/>
        <w:t>10</w:t>
        <w:tab/>
        <w:t>2</w:t>
        <w:tab/>
        <w:t>8</w:t>
        <w:tab/>
        <w:t>2364</w:t>
        <w:tab/>
        <w:t>162:158</w:t>
        <w:tab/>
        <w:t>2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6. Meteor</w:t>
        <w:tab/>
        <w:t xml:space="preserve">  9</w:t>
        <w:tab/>
        <w:t>2</w:t>
        <w:tab/>
        <w:t>8</w:t>
        <w:tab/>
        <w:t>2402</w:t>
        <w:tab/>
        <w:t>160:144</w:t>
        <w:tab/>
        <w:t>20</w:t>
        <w:tab/>
        <w:t xml:space="preserve"> 6. Slavia „A“</w:t>
        <w:tab/>
        <w:t>10</w:t>
        <w:tab/>
        <w:t>1</w:t>
        <w:tab/>
        <w:t>9</w:t>
        <w:tab/>
        <w:t>2356</w:t>
        <w:tab/>
        <w:t>171:149</w:t>
        <w:tab/>
        <w:t>21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7. Vršovice B</w:t>
        <w:tab/>
        <w:t xml:space="preserve">  9</w:t>
        <w:tab/>
        <w:t>1</w:t>
        <w:tab/>
        <w:t>8</w:t>
        <w:tab/>
        <w:t>2351</w:t>
        <w:tab/>
        <w:t>142:146</w:t>
        <w:tab/>
        <w:t>19</w:t>
        <w:tab/>
        <w:t xml:space="preserve"> 7. Žižkov „B“</w:t>
        <w:tab/>
        <w:t xml:space="preserve">  9</w:t>
        <w:tab/>
        <w:t>0 11</w:t>
        <w:tab/>
        <w:t>2353</w:t>
        <w:tab/>
        <w:t>158:162</w:t>
        <w:tab/>
        <w:t>1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8. VŠTJ</w:t>
        <w:tab/>
        <w:t xml:space="preserve">  9</w:t>
        <w:tab/>
        <w:t>1</w:t>
        <w:tab/>
        <w:t>9</w:t>
        <w:tab/>
        <w:t>2347</w:t>
        <w:tab/>
        <w:t>146:158</w:t>
        <w:tab/>
        <w:t>19</w:t>
        <w:tab/>
        <w:t xml:space="preserve"> 8. Vršovice „C“</w:t>
        <w:tab/>
        <w:t xml:space="preserve">  9</w:t>
        <w:tab/>
        <w:t>0 11</w:t>
        <w:tab/>
        <w:t>2323</w:t>
        <w:tab/>
        <w:t>156:164</w:t>
        <w:tab/>
        <w:t>1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9. Union</w:t>
        <w:tab/>
        <w:t xml:space="preserve">  8</w:t>
        <w:tab/>
        <w:t>1 10</w:t>
        <w:tab/>
        <w:t>2360</w:t>
        <w:tab/>
        <w:t>155:149</w:t>
        <w:tab/>
        <w:t>17</w:t>
        <w:tab/>
        <w:t xml:space="preserve"> 9. Kobyl „B“</w:t>
        <w:tab/>
        <w:t xml:space="preserve">  8</w:t>
        <w:tab/>
        <w:t>2 10</w:t>
        <w:tab/>
        <w:t>2310</w:t>
        <w:tab/>
        <w:t>148:172</w:t>
        <w:tab/>
        <w:t>1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cs="Arial"/>
          <w:b w:val="false"/>
        </w:rPr>
        <w:t>10.Rapid A</w:t>
        <w:tab/>
        <w:t xml:space="preserve">  8</w:t>
        <w:tab/>
        <w:t>0 10</w:t>
        <w:tab/>
        <w:t>2345</w:t>
        <w:tab/>
        <w:t>143:145</w:t>
        <w:tab/>
        <w:t>16</w:t>
        <w:tab/>
        <w:t>10.US „C“</w:t>
        <w:tab/>
        <w:t xml:space="preserve">  8</w:t>
        <w:tab/>
        <w:t>1 11</w:t>
        <w:tab/>
        <w:t>2331</w:t>
        <w:tab/>
        <w:t>147:173</w:t>
        <w:tab/>
        <w:t>17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</w:rPr>
      </w:pPr>
      <w:r>
        <w:rPr>
          <w:rFonts w:cs="Arial"/>
          <w:b w:val="false"/>
        </w:rPr>
        <w:t>11.Praga B</w:t>
        <w:tab/>
        <w:t xml:space="preserve">  7</w:t>
        <w:tab/>
        <w:t>1 11</w:t>
        <w:tab/>
        <w:t>2333</w:t>
        <w:tab/>
        <w:t>124:180</w:t>
        <w:tab/>
        <w:t>15</w:t>
        <w:tab/>
        <w:t>11.PSKN „A“</w:t>
        <w:tab/>
        <w:t xml:space="preserve">  8</w:t>
        <w:tab/>
        <w:t>1 11</w:t>
        <w:tab/>
        <w:t>2309</w:t>
        <w:tab/>
        <w:t>147:173</w:t>
        <w:tab/>
        <w:t>17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12.Č. Karlín B</w:t>
        <w:tab/>
        <w:t xml:space="preserve">  5</w:t>
        <w:tab/>
        <w:t>0 14</w:t>
        <w:tab/>
        <w:t>2323</w:t>
        <w:tab/>
        <w:t>104:200  10</w:t>
        <w:tab/>
        <w:t>12.Meteor „B“</w:t>
        <w:tab/>
        <w:t xml:space="preserve">  7</w:t>
        <w:tab/>
        <w:t>2 11</w:t>
        <w:tab/>
        <w:t>2332</w:t>
        <w:tab/>
        <w:t>138:182</w:t>
        <w:tab/>
        <w:t>1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cs="Arial"/>
        </w:rPr>
        <w:t>13.Astra</w:t>
        <w:tab/>
        <w:t xml:space="preserve">  4</w:t>
        <w:tab/>
        <w:t>1 14</w:t>
        <w:tab/>
        <w:t>2314</w:t>
        <w:tab/>
        <w:t>102:202</w:t>
        <w:tab/>
        <w:t xml:space="preserve">  9</w:t>
        <w:tab/>
        <w:t>13.Rapid „C“</w:t>
        <w:tab/>
        <w:t xml:space="preserve">  6</w:t>
        <w:tab/>
        <w:t>0 13</w:t>
        <w:tab/>
        <w:t>2340</w:t>
        <w:tab/>
        <w:t>131:173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sz w:val="24"/>
        </w:rPr>
      </w:pPr>
      <w:r>
        <w:rPr>
          <w:rFonts w:cs="Arial"/>
        </w:rPr>
        <w:t>14.Rapid B</w:t>
        <w:tab/>
        <w:t xml:space="preserve">  3</w:t>
        <w:tab/>
        <w:t>0 16</w:t>
        <w:tab/>
        <w:t>2286</w:t>
        <w:tab/>
        <w:t xml:space="preserve">  86:218</w:t>
        <w:tab/>
        <w:t xml:space="preserve">  6</w:t>
        <w:tab/>
        <w:t>14.Radotín „B“  6</w:t>
        <w:tab/>
        <w:t>0 14</w:t>
        <w:tab/>
        <w:t>2280</w:t>
        <w:tab/>
        <w:t>124:196</w:t>
        <w:tab/>
        <w:t>12</w:t>
      </w:r>
      <w:r>
        <w:rPr>
          <w:rFonts w:cs="Arial"/>
          <w:i/>
          <w:sz w:val="24"/>
        </w:rPr>
        <w:t xml:space="preserve"> 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ab/>
        <w:t>Přebor Prahy III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1. Slavia B</w:t>
        <w:tab/>
        <w:t>18</w:t>
        <w:tab/>
        <w:t>0</w:t>
        <w:tab/>
        <w:t>2</w:t>
        <w:tab/>
        <w:t>2338</w:t>
        <w:tab/>
        <w:t>245:75</w:t>
        <w:tab/>
        <w:t>3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2. Meteor C</w:t>
        <w:tab/>
        <w:t>12</w:t>
        <w:tab/>
        <w:t>1</w:t>
        <w:tab/>
        <w:t>5</w:t>
        <w:tab/>
        <w:t>2306</w:t>
        <w:tab/>
        <w:t>180:108</w:t>
        <w:tab/>
        <w:t>2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3. Union B</w:t>
        <w:tab/>
        <w:t>12</w:t>
        <w:tab/>
        <w:t>1</w:t>
        <w:tab/>
        <w:t>5</w:t>
        <w:tab/>
        <w:t>2315</w:t>
        <w:tab/>
        <w:t>167:121</w:t>
        <w:tab/>
        <w:t>2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4. DP A</w:t>
        <w:tab/>
        <w:t>12</w:t>
        <w:tab/>
        <w:t>0</w:t>
        <w:tab/>
        <w:t>8</w:t>
        <w:tab/>
        <w:t>2314</w:t>
        <w:tab/>
        <w:t>178:142</w:t>
        <w:tab/>
        <w:t>2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5. Žižkov C</w:t>
        <w:tab/>
        <w:t>11</w:t>
        <w:tab/>
        <w:t>0</w:t>
        <w:tab/>
        <w:t>9</w:t>
        <w:tab/>
        <w:t>2283</w:t>
        <w:tab/>
        <w:t>162:158</w:t>
        <w:tab/>
        <w:t>2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6. Vršovice D</w:t>
        <w:tab/>
        <w:t>10</w:t>
        <w:tab/>
        <w:t>1</w:t>
        <w:tab/>
        <w:t>9</w:t>
        <w:tab/>
        <w:t>2278</w:t>
        <w:tab/>
        <w:t>175:145</w:t>
        <w:tab/>
        <w:t>21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7. Rudná B</w:t>
        <w:tab/>
        <w:t xml:space="preserve">  9</w:t>
        <w:tab/>
        <w:t>2</w:t>
        <w:tab/>
        <w:t>9</w:t>
        <w:tab/>
        <w:t>2268</w:t>
        <w:tab/>
        <w:t>168:152</w:t>
        <w:tab/>
        <w:t>2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8. US D</w:t>
        <w:tab/>
        <w:t>10</w:t>
        <w:tab/>
        <w:t>0 10</w:t>
        <w:tab/>
        <w:t>2292</w:t>
        <w:tab/>
        <w:t>158:162</w:t>
        <w:tab/>
        <w:t>2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9. Union C</w:t>
        <w:tab/>
        <w:t xml:space="preserve">  9</w:t>
        <w:tab/>
        <w:t>1 10</w:t>
        <w:tab/>
        <w:t>2306</w:t>
        <w:tab/>
        <w:t>157:163</w:t>
        <w:tab/>
        <w:t>1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10.DP B</w:t>
        <w:tab/>
        <w:t xml:space="preserve">  7</w:t>
        <w:tab/>
        <w:t>3</w:t>
        <w:tab/>
        <w:t>9</w:t>
        <w:tab/>
        <w:t>2266</w:t>
        <w:tab/>
        <w:t>149:155</w:t>
        <w:tab/>
        <w:t>17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cs="Arial"/>
          <w:b w:val="false"/>
        </w:rPr>
        <w:t>11.Konstr. E</w:t>
        <w:tab/>
        <w:t xml:space="preserve">  8</w:t>
        <w:tab/>
        <w:t>1 10</w:t>
        <w:tab/>
        <w:t>2309</w:t>
        <w:tab/>
        <w:t>139:165</w:t>
        <w:tab/>
        <w:t>17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12.LCS E</w:t>
        <w:tab/>
        <w:t xml:space="preserve">  6</w:t>
        <w:tab/>
        <w:t>1 13</w:t>
        <w:tab/>
        <w:t>2267</w:t>
        <w:tab/>
        <w:t>122:198</w:t>
        <w:tab/>
        <w:t>1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</w:rPr>
      </w:pPr>
      <w:r>
        <w:rPr>
          <w:rFonts w:cs="Arial"/>
        </w:rPr>
        <w:t>13.LCS D</w:t>
        <w:tab/>
        <w:t xml:space="preserve">  3</w:t>
        <w:tab/>
        <w:t>2 15</w:t>
        <w:tab/>
        <w:t>2278</w:t>
        <w:tab/>
        <w:t xml:space="preserve">  98:222</w:t>
        <w:tab/>
        <w:t xml:space="preserve">  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cs="Arial"/>
        </w:rPr>
        <w:t>14.Slavia C</w:t>
        <w:tab/>
        <w:t xml:space="preserve">  1</w:t>
        <w:tab/>
        <w:t>1 16</w:t>
        <w:tab/>
        <w:t>2236</w:t>
        <w:tab/>
        <w:t xml:space="preserve">  94:226</w:t>
        <w:tab/>
        <w:t xml:space="preserve">  7</w:t>
      </w:r>
      <w:r>
        <w:rPr>
          <w:rFonts w:cs="Arial"/>
          <w:b w:val="false"/>
        </w:rPr>
        <w:tab/>
        <w:tab/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387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</w:rPr>
      </w:pPr>
      <w:r>
        <w:rPr>
          <w:rFonts w:cs="Arial"/>
          <w:i/>
          <w:sz w:val="24"/>
        </w:rPr>
        <w:tab/>
        <w:t>Přebor Prahy IV (po 21. k.)</w:t>
        <w:tab/>
        <w:tab/>
        <w:t>Přebor Prahy V (po 21. k.)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1. Vršovice E</w:t>
        <w:tab/>
        <w:tab/>
        <w:t>20</w:t>
        <w:tab/>
        <w:tab/>
        <w:t>2306</w:t>
        <w:tab/>
        <w:t>227:93</w:t>
        <w:tab/>
        <w:t>32</w:t>
        <w:tab/>
        <w:t xml:space="preserve"> 1. Ohnivá koule A</w:t>
        <w:tab/>
        <w:t>21</w:t>
        <w:tab/>
        <w:t>2312</w:t>
        <w:tab/>
        <w:t>274:62</w:t>
        <w:tab/>
        <w:t>4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 </w:t>
      </w:r>
      <w:r>
        <w:rPr>
          <w:rFonts w:cs="Arial"/>
        </w:rPr>
        <w:t>2. ASTRA ZMZ</w:t>
        <w:tab/>
        <w:t>19</w:t>
        <w:tab/>
        <w:tab/>
        <w:t>2298</w:t>
        <w:tab/>
        <w:t>197:107  29</w:t>
        <w:tab/>
        <w:t xml:space="preserve"> 2. Praga D</w:t>
        <w:tab/>
        <w:tab/>
        <w:tab/>
        <w:t>21</w:t>
        <w:tab/>
        <w:t>2179</w:t>
        <w:tab/>
        <w:t>208:128</w:t>
        <w:tab/>
        <w:t>3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 </w:t>
      </w:r>
      <w:r>
        <w:rPr>
          <w:rFonts w:cs="Arial"/>
          <w:b w:val="false"/>
        </w:rPr>
        <w:t xml:space="preserve">3. Meteor D      </w:t>
        <w:tab/>
        <w:t>20</w:t>
        <w:tab/>
        <w:tab/>
        <w:t>2267</w:t>
        <w:tab/>
        <w:t>196:124</w:t>
        <w:tab/>
        <w:t>28</w:t>
        <w:tab/>
        <w:t xml:space="preserve"> 3. Admira C</w:t>
        <w:tab/>
        <w:tab/>
        <w:tab/>
        <w:t>21</w:t>
        <w:tab/>
        <w:t>2233</w:t>
        <w:tab/>
        <w:t>223:113</w:t>
        <w:tab/>
        <w:t>3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 </w:t>
      </w:r>
      <w:r>
        <w:rPr>
          <w:rFonts w:cs="Arial"/>
          <w:b w:val="false"/>
        </w:rPr>
        <w:t>4. V. Popovice</w:t>
        <w:tab/>
        <w:tab/>
        <w:t>19</w:t>
        <w:tab/>
        <w:tab/>
        <w:t>2280</w:t>
        <w:tab/>
        <w:t>182:122</w:t>
        <w:tab/>
        <w:t>28</w:t>
        <w:tab/>
        <w:t xml:space="preserve"> 4. Praga C</w:t>
        <w:tab/>
        <w:tab/>
        <w:tab/>
        <w:t>21</w:t>
        <w:tab/>
        <w:t>2209</w:t>
        <w:tab/>
        <w:t>220:116</w:t>
        <w:tab/>
        <w:t>2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 </w:t>
      </w:r>
      <w:r>
        <w:rPr>
          <w:rFonts w:cs="Arial"/>
          <w:b w:val="false"/>
        </w:rPr>
        <w:t>5. Rapid D</w:t>
        <w:tab/>
        <w:tab/>
        <w:t>20</w:t>
        <w:tab/>
        <w:tab/>
        <w:t>2265</w:t>
        <w:tab/>
        <w:t>172:148</w:t>
        <w:tab/>
        <w:t>24</w:t>
        <w:tab/>
        <w:t xml:space="preserve"> 5. Rudná D</w:t>
        <w:tab/>
        <w:tab/>
        <w:tab/>
        <w:t>21</w:t>
        <w:tab/>
        <w:t>2206</w:t>
        <w:tab/>
        <w:t>204:132</w:t>
        <w:tab/>
        <w:t>2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 </w:t>
      </w:r>
      <w:r>
        <w:rPr>
          <w:rFonts w:cs="Arial"/>
          <w:b w:val="false"/>
        </w:rPr>
        <w:t>6. Radotínský C   20</w:t>
        <w:tab/>
        <w:tab/>
        <w:t>2212</w:t>
        <w:tab/>
        <w:t>175:145</w:t>
        <w:tab/>
        <w:t>22</w:t>
        <w:tab/>
        <w:t xml:space="preserve"> 6. Sparta B</w:t>
        <w:tab/>
        <w:tab/>
        <w:tab/>
        <w:t>21</w:t>
        <w:tab/>
        <w:t>2193</w:t>
        <w:tab/>
        <w:t>198:139</w:t>
        <w:tab/>
        <w:t>2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 </w:t>
      </w:r>
      <w:r>
        <w:rPr>
          <w:rFonts w:cs="Arial"/>
          <w:b w:val="false"/>
        </w:rPr>
        <w:t>7. Slavia D</w:t>
        <w:tab/>
        <w:tab/>
        <w:t>20</w:t>
        <w:tab/>
        <w:tab/>
        <w:t>2252</w:t>
        <w:tab/>
        <w:t>177:143</w:t>
        <w:tab/>
        <w:t>21</w:t>
        <w:tab/>
        <w:t xml:space="preserve"> 7. Meteor E</w:t>
        <w:tab/>
        <w:tab/>
        <w:tab/>
        <w:t>21</w:t>
        <w:tab/>
        <w:t>2166</w:t>
        <w:tab/>
        <w:t>181:155</w:t>
        <w:tab/>
        <w:t>2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 </w:t>
      </w:r>
      <w:r>
        <w:rPr>
          <w:rFonts w:cs="Arial"/>
          <w:b w:val="false"/>
        </w:rPr>
        <w:t xml:space="preserve">8. Radlice </w:t>
        <w:tab/>
        <w:tab/>
        <w:t>20</w:t>
        <w:tab/>
        <w:tab/>
        <w:t>2247</w:t>
        <w:tab/>
        <w:t>146:174</w:t>
        <w:tab/>
        <w:t>19</w:t>
        <w:tab/>
        <w:t xml:space="preserve"> 8. Rudná C</w:t>
        <w:tab/>
        <w:tab/>
        <w:tab/>
        <w:t>21</w:t>
        <w:tab/>
        <w:t>2187</w:t>
        <w:tab/>
        <w:t>175:161</w:t>
        <w:tab/>
        <w:t>2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 w:cs="Arial"/>
          <w:b w:val="false"/>
        </w:rPr>
        <w:t xml:space="preserve">  </w:t>
      </w:r>
      <w:r>
        <w:rPr>
          <w:rFonts w:cs="Arial"/>
          <w:b w:val="false"/>
        </w:rPr>
        <w:t>9. US E</w:t>
        <w:tab/>
        <w:tab/>
        <w:t>19</w:t>
        <w:tab/>
        <w:tab/>
        <w:t>2240</w:t>
        <w:tab/>
        <w:t>147:157</w:t>
        <w:tab/>
        <w:t>18</w:t>
        <w:tab/>
        <w:t xml:space="preserve"> 9. US F</w:t>
        <w:tab/>
        <w:tab/>
        <w:tab/>
        <w:t>20</w:t>
        <w:tab/>
        <w:t>2128</w:t>
        <w:tab/>
        <w:t>158:162</w:t>
        <w:tab/>
        <w:t>1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10. Č. Karlín C</w:t>
        <w:tab/>
        <w:tab/>
        <w:t>20</w:t>
        <w:tab/>
        <w:tab/>
        <w:t>2243</w:t>
        <w:tab/>
        <w:t>161:159</w:t>
        <w:tab/>
        <w:t>17</w:t>
        <w:tab/>
        <w:t>10.Léčiva A</w:t>
        <w:tab/>
        <w:tab/>
        <w:tab/>
        <w:t>21</w:t>
        <w:tab/>
        <w:t>2090</w:t>
        <w:tab/>
        <w:t>152:184</w:t>
        <w:tab/>
        <w:t>1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11. DP C</w:t>
        <w:tab/>
        <w:tab/>
        <w:t>19</w:t>
        <w:tab/>
        <w:tab/>
        <w:t>2187</w:t>
        <w:tab/>
        <w:t>151:153</w:t>
        <w:tab/>
        <w:t>17</w:t>
        <w:tab/>
        <w:t>11.LCS F</w:t>
        <w:tab/>
        <w:tab/>
        <w:tab/>
        <w:t>21</w:t>
        <w:tab/>
        <w:t>2150</w:t>
        <w:tab/>
        <w:t>144:192</w:t>
        <w:tab/>
        <w:t>17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12. Union D</w:t>
        <w:tab/>
        <w:tab/>
        <w:t>20</w:t>
        <w:tab/>
        <w:tab/>
        <w:t>2213</w:t>
        <w:tab/>
        <w:t>126:194</w:t>
        <w:tab/>
        <w:t>14</w:t>
        <w:tab/>
        <w:t>12.Union E</w:t>
        <w:tab/>
        <w:tab/>
        <w:tab/>
        <w:t>21</w:t>
        <w:tab/>
        <w:t>2048</w:t>
        <w:tab/>
        <w:t>117:219</w:t>
        <w:tab/>
        <w:t>1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cs="Arial"/>
          <w:b w:val="false"/>
        </w:rPr>
        <w:t>13.</w:t>
      </w:r>
      <w:r>
        <w:rPr>
          <w:rFonts w:cs="Arial"/>
        </w:rPr>
        <w:t xml:space="preserve"> </w:t>
      </w:r>
      <w:r>
        <w:rPr>
          <w:rFonts w:cs="Arial"/>
          <w:b w:val="false"/>
        </w:rPr>
        <w:t>VŠTJ FS B</w:t>
        <w:tab/>
        <w:tab/>
        <w:t>19</w:t>
        <w:tab/>
        <w:tab/>
        <w:t>2178</w:t>
        <w:tab/>
        <w:t>104:200</w:t>
        <w:tab/>
        <w:t>10</w:t>
        <w:tab/>
        <w:t>13.Karlín E</w:t>
        <w:tab/>
        <w:tab/>
        <w:tab/>
        <w:t>21</w:t>
        <w:tab/>
        <w:t>2148</w:t>
        <w:tab/>
        <w:t>123:213</w:t>
        <w:tab/>
        <w:t>1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cs="Arial"/>
        </w:rPr>
        <w:t>14. Karlín D</w:t>
        <w:tab/>
        <w:tab/>
        <w:t>18</w:t>
        <w:tab/>
        <w:tab/>
        <w:t>2176</w:t>
        <w:tab/>
        <w:t xml:space="preserve">  87:201</w:t>
        <w:tab/>
        <w:t xml:space="preserve">  7</w:t>
        <w:tab/>
      </w:r>
      <w:r>
        <w:rPr>
          <w:rFonts w:cs="Arial"/>
          <w:b w:val="false"/>
        </w:rPr>
        <w:t>14.Radotín D</w:t>
        <w:tab/>
        <w:tab/>
        <w:tab/>
        <w:t>20</w:t>
        <w:tab/>
        <w:t>2029</w:t>
        <w:tab/>
        <w:t xml:space="preserve">  96:224</w:t>
        <w:tab/>
        <w:t xml:space="preserve">  7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</w:rPr>
      </w:pPr>
      <w:r>
        <w:rPr>
          <w:rFonts w:cs="Arial"/>
        </w:rPr>
        <w:t>15. Konstr. F</w:t>
        <w:tab/>
        <w:tab/>
        <w:t>19</w:t>
        <w:tab/>
        <w:tab/>
        <w:t>2118</w:t>
        <w:tab/>
        <w:t xml:space="preserve">  88:216</w:t>
        <w:tab/>
        <w:t xml:space="preserve">  6</w:t>
        <w:tab/>
        <w:t>15.Rudná E</w:t>
        <w:tab/>
        <w:tab/>
        <w:tab/>
        <w:t>21</w:t>
        <w:tab/>
        <w:t>2027</w:t>
        <w:tab/>
        <w:t xml:space="preserve">  93:243</w:t>
        <w:tab/>
        <w:t xml:space="preserve">  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cs="Arial"/>
          <w:b w:val="false"/>
          <w:b w:val="false"/>
          <w:sz w:val="22"/>
        </w:rPr>
      </w:pPr>
      <w:r>
        <w:rPr>
          <w:rFonts w:cs="Arial"/>
        </w:rPr>
        <w:tab/>
        <w:tab/>
        <w:tab/>
        <w:tab/>
        <w:tab/>
        <w:tab/>
        <w:tab/>
        <w:t>16.US G</w:t>
        <w:tab/>
        <w:tab/>
        <w:tab/>
        <w:t>19</w:t>
        <w:tab/>
        <w:t>2036</w:t>
        <w:tab/>
        <w:t xml:space="preserve">  89:215</w:t>
        <w:tab/>
        <w:t xml:space="preserve">  6</w:t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sectPr>
      <w:headerReference w:type="default" r:id="rId6"/>
      <w:headerReference w:type="first" r:id="rId7"/>
      <w:type w:val="nextPage"/>
      <w:pgSz w:w="12240" w:h="15840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jc w:val="both"/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552" w:leader="none"/>
        <w:tab w:val="left" w:pos="3402" w:leader="none"/>
        <w:tab w:val="left" w:pos="5103" w:leader="none"/>
        <w:tab w:val="left" w:pos="7655" w:leader="none"/>
        <w:tab w:val="left" w:pos="8505" w:leader="none"/>
      </w:tabs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552" w:leader="none"/>
        <w:tab w:val="left" w:pos="3402" w:leader="none"/>
        <w:tab w:val="left" w:pos="5103" w:leader="none"/>
        <w:tab w:val="left" w:pos="7655" w:leader="none"/>
        <w:tab w:val="left" w:pos="8505" w:leader="none"/>
      </w:tabs>
      <w:outlineLvl w:val="8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pacing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0:30:00Z</dcterms:created>
  <dc:creator>Ujhelyi</dc:creator>
  <dc:description/>
  <dc:language>en-US</dc:language>
  <cp:lastModifiedBy>JUjhelyi</cp:lastModifiedBy>
  <cp:lastPrinted>2002-03-21T11:33:00Z</cp:lastPrinted>
  <dcterms:modified xsi:type="dcterms:W3CDTF">2002-03-21T10:34:00Z</dcterms:modified>
  <cp:revision>8</cp:revision>
  <dc:subject/>
  <dc:title/>
</cp:coreProperties>
</file>