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67385</wp:posOffset>
            </wp:positionH>
            <wp:positionV relativeFrom="page">
              <wp:posOffset>918210</wp:posOffset>
            </wp:positionV>
            <wp:extent cx="646938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 P R A V O D A J    P R A Ž S K É H O   K U Ž E L K Á Ř S K É H O   S V A Z U</w:t>
        <w:br/>
      </w:r>
    </w:p>
    <w:p>
      <w:pPr>
        <w:pStyle w:val="Heading2"/>
        <w:jc w:val="center"/>
        <w:rPr/>
      </w:pPr>
      <w:r>
        <w:rPr/>
        <w:t>č. 1</w:t>
      </w:r>
      <w:r>
        <w:rPr>
          <w:b/>
        </w:rPr>
        <w:t>Informace na internetu pks.hyperlink.cz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jc w:val="center"/>
        <w:rPr/>
      </w:pPr>
      <w:r>
        <w:rPr>
          <w:sz w:val="20"/>
          <w:u w:val="none"/>
        </w:rPr>
        <w:t>Sekretář: Ing. Ladislav HÁJEK</w:t>
        <w:tab/>
        <w:t xml:space="preserve"> </w:t>
        <w:tab/>
        <w:t>Vyšlo: 23. 9. 2002</w:t>
        <w:tab/>
        <w:tab/>
        <w:tab/>
        <w:t>Redaktor: Marek TOŠI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ZPRÁVY Z STK A V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4820" w:leader="none"/>
        </w:tabs>
        <w:jc w:val="both"/>
        <w:rPr/>
      </w:pPr>
      <w:r>
        <w:rPr>
          <w:rFonts w:cs="Arial" w:ascii="Arial" w:hAnsi="Arial"/>
          <w:sz w:val="24"/>
        </w:rPr>
        <w:t>STK vyhověla žádosti oddílů postižených ničivými záplavami (jedná se o oddíly: Radotínský SK, Čechii Karlín a Spartu Praha) o úpravy termínu a místa konání jejich podzimních zápasů v rámci pražských kuželkářských soutěží. Všechna utkání postižených oddílů budou sehrána nejpozději do začátku jarní části soutěží s výjimkou vzájemných utkání mezi postiženými oddíly – zde byl STK PKS povolen pozdější termín sehrání utkání. V případě, že v termínu zahájení jarní části pražských kuželkářských soutěží nebudou kuželny oddílů postižených povodní způsobilé k sehrání odložených zápasů a zápasů jarní části soutěží, bude STK PKS nastalou situaci operativně řešit.</w:t>
      </w:r>
      <w:r>
        <w:rPr>
          <w:rFonts w:cs="Arial" w:ascii="Arial" w:hAnsi="Arial"/>
          <w:b/>
          <w:sz w:val="24"/>
          <w:u w:val="single"/>
        </w:rPr>
        <w:t xml:space="preserve">   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2"/>
        </w:rPr>
        <w:t>ve středu dne 25.9. 2002 od 17ti hodin na Meteoru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POHÁR ČKA 2002 – 03 </w:t>
      </w:r>
      <w:r>
        <w:rPr>
          <w:rFonts w:cs="Arial" w:ascii="Arial" w:hAnsi="Arial"/>
          <w:b/>
          <w:sz w:val="28"/>
          <w:u w:val="single"/>
        </w:rPr>
        <w:t>ČTYŘČLENNÝCH DRUŽSTEV MUŽŮ A</w:t>
      </w:r>
      <w:r>
        <w:rPr>
          <w:rFonts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ŽEN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3119" w:leader="none"/>
          <w:tab w:val="left" w:pos="4536" w:leader="none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ermín přihlášek: do 15.9.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Hraje se systémem dvojzápasů (doma – venku), vítěz postupuje do dalšího kola. Termíny jednotlivých kol budou určeny na základě došlých přihlášek. Osm družstev mužů a osm družstev žen z každé oblasti má právo postupu do celostátní nadstavbové části, která začíná 1.12. 2002. Startovné činí 200,- Kč za jedno družstvo.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NAŠI JUBILANTI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měsíci září oslaví kulatiny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SELSKÝ Eugen</w:t>
        <w:tab/>
        <w:tab/>
        <w:t>VŠTJ FS</w:t>
        <w:tab/>
        <w:t>50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/>
      </w:pPr>
      <w:r>
        <w:rPr>
          <w:rFonts w:cs="Arial" w:ascii="Arial" w:hAnsi="Arial"/>
          <w:sz w:val="24"/>
        </w:rPr>
        <w:t>VÁŇOVÁ Zita</w:t>
        <w:tab/>
        <w:tab/>
        <w:t>Konstruktiv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RMÁK Vladislav</w:t>
        <w:tab/>
        <w:tab/>
        <w:t>Sparta</w:t>
        <w:tab/>
        <w:t>50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SELÝ Josef</w:t>
        <w:tab/>
        <w:tab/>
        <w:t>US</w:t>
        <w:tab/>
        <w:tab/>
        <w:t>50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HRÁDKA Ladislav</w:t>
        <w:tab/>
        <w:tab/>
        <w:t>Meteor</w:t>
        <w:tab/>
        <w:t>55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DLEC Václav</w:t>
        <w:tab/>
        <w:tab/>
        <w:t>US</w:t>
        <w:tab/>
        <w:tab/>
        <w:t>55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NYCH Jiří</w:t>
        <w:tab/>
        <w:tab/>
        <w:t>US</w:t>
        <w:tab/>
        <w:tab/>
        <w:t>6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MLADÁ PRAHA – soutěžní ročník 2002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známka:</w:t>
      </w:r>
      <w:r>
        <w:rPr>
          <w:rFonts w:cs="Arial" w:ascii="Arial" w:hAnsi="Arial"/>
          <w:i/>
          <w:sz w:val="24"/>
        </w:rPr>
        <w:t xml:space="preserve"> platí rozpis soutěže dle minulého ročníku vyjma konkrétních dat narození, pokud tam byla uvedena. </w:t>
      </w:r>
      <w:r>
        <w:rPr>
          <w:rFonts w:cs="Arial" w:ascii="Arial" w:hAnsi="Arial"/>
          <w:b/>
          <w:i/>
          <w:sz w:val="24"/>
          <w:u w:val="single"/>
        </w:rPr>
        <w:t>Při neúčasti nutná omluva předem!!!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Časový rozvrh na dvoudráhy:</w:t>
      </w:r>
      <w:r>
        <w:rPr>
          <w:rFonts w:cs="Arial" w:ascii="Arial" w:hAnsi="Arial"/>
          <w:sz w:val="24"/>
        </w:rPr>
        <w:t xml:space="preserve"> ráno – Karlín, Uhelné sklady, Rudná, ostatní odpoledne, tj. od 12ti hodi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bota: 14. 9. 2002</w:t>
        <w:tab/>
        <w:t>-</w:t>
        <w:tab/>
        <w:t>Uhelné sklady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arant a kontaktní spojení:</w:t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9 hod. </w:t>
        <w:tab/>
        <w:tab/>
        <w:t>Ing. Novák Libor, tel. 0602 724 660.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bota: 12.10.2002</w:t>
        <w:tab/>
        <w:t>-</w:t>
        <w:tab/>
        <w:t>Zahradní město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arant a kontaktní spojení:</w:t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 hod.</w:t>
        <w:tab/>
        <w:tab/>
        <w:t>Novotný Jiří, tel. 0603 484 238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bota:  9. 11.2002</w:t>
        <w:tab/>
        <w:t>-</w:t>
        <w:tab/>
        <w:t>Vršovice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arant a kontaktní spojení:</w:t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 hod.</w:t>
        <w:tab/>
        <w:tab/>
        <w:t>Ivanko Karol, tel. 20510142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/>
      </w:pPr>
      <w:r>
        <w:rPr>
          <w:rFonts w:cs="Arial" w:ascii="Arial" w:hAnsi="Arial"/>
          <w:sz w:val="24"/>
        </w:rPr>
        <w:t>Pátek:   22.11.2002</w:t>
        <w:tab/>
        <w:t>-</w:t>
        <w:tab/>
        <w:t>KK Konstruktiva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arant a kontaktní spojení:</w:t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16 hod.</w:t>
        <w:tab/>
        <w:tab/>
        <w:t>Zichová Libuše, tel. 0723 946 484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děle:  8. 12.2002</w:t>
        <w:tab/>
        <w:t>-</w:t>
        <w:tab/>
        <w:t>Slavia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arant a kontaktní spojení:</w:t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 hod.</w:t>
        <w:tab/>
        <w:tab/>
        <w:t xml:space="preserve">Cibulka Milan, tel 0728 482 393 </w:t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ŘEBOR PRAHY DOROSTENECKÝCH DRUŽSTEV 2002/03</w:t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4536" w:leader="none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</w:tabs>
        <w:jc w:val="both"/>
        <w:rPr/>
      </w:pPr>
      <w:r>
        <w:rPr>
          <w:rFonts w:cs="Arial" w:ascii="Arial" w:hAnsi="Arial"/>
          <w:sz w:val="24"/>
        </w:rPr>
        <w:t>Pátek</w:t>
        <w:tab/>
        <w:t xml:space="preserve">: </w:t>
        <w:tab/>
        <w:t>27.9.2002</w:t>
        <w:tab/>
        <w:tab/>
        <w:t>-</w:t>
        <w:tab/>
        <w:t>16 hodin</w:t>
        <w:tab/>
        <w:t>UNION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Rozhodčí: </w:t>
        <w:tab/>
        <w:t>Hájek L.</w:t>
        <w:tab/>
        <w:t>tel. 24930546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Firek P.</w:t>
        <w:tab/>
        <w:t>tel. 0608 710 283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tek</w:t>
        <w:tab/>
        <w:t>:</w:t>
        <w:tab/>
        <w:t>18.10.2002</w:t>
        <w:tab/>
        <w:tab/>
        <w:t>-</w:t>
        <w:tab/>
        <w:t>16 hodin</w:t>
        <w:tab/>
        <w:t>KK KONSTRUKTIV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Rozhodčí:</w:t>
        <w:tab/>
        <w:t>Kobzina R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Novotný J.</w:t>
        <w:tab/>
        <w:t>tel. 0603 484 238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děle</w:t>
        <w:tab/>
        <w:t>:</w:t>
        <w:tab/>
        <w:t>26.1.2003</w:t>
        <w:tab/>
        <w:tab/>
        <w:t>.</w:t>
        <w:tab/>
        <w:t>8 hodin</w:t>
        <w:tab/>
        <w:t>SLAVI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  <w:tab w:val="left" w:pos="3969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021" w:right="102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- 2003</w:t>
        <w:br/>
      </w:r>
    </w:p>
    <w:p>
      <w:pPr>
        <w:pStyle w:val="Heading2"/>
        <w:rPr/>
      </w:pPr>
      <w:r>
        <w:rPr/>
      </w:r>
    </w:p>
    <w:sectPr>
      <w:type w:val="continuous"/>
      <w:pgSz w:w="12240" w:h="15840"/>
      <w:pgMar w:left="1021" w:right="1021" w:gutter="0" w:header="0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6:13:00Z</dcterms:created>
  <dc:creator>Ujhelyi</dc:creator>
  <dc:description/>
  <dc:language>en-US</dc:language>
  <cp:lastModifiedBy>Ujhelyi</cp:lastModifiedBy>
  <cp:lastPrinted>2002-02-23T10:30:00Z</cp:lastPrinted>
  <dcterms:modified xsi:type="dcterms:W3CDTF">2002-08-25T06:13:00Z</dcterms:modified>
  <cp:revision>2</cp:revision>
  <dc:subject/>
  <dc:title>Z P R A V O D A J    P R A Ž S K É H O   K U Ž E L K Á Ř S K É H O   S V A Z U</dc:title>
</cp:coreProperties>
</file>