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>KUŽELKÁŘ</w:t>
      </w:r>
    </w:p>
    <w:p>
      <w:pPr>
        <w:pStyle w:val="Subtitle"/>
        <w:rPr/>
      </w:pPr>
      <w:r>
        <w:rPr/>
        <w:t xml:space="preserve">       </w:t>
      </w:r>
      <w:r>
        <w:rPr/>
        <w:t>Výkonný výbor Pražského kuželkářského svazu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8pt;margin-top:12pt;width:62.95pt;height:17.95pt;mso-wrap-style:none;v-text-anchor:middle" type="_x0000_t136">
            <v:path textpathok="t"/>
            <v:textpath on="t" fitshape="t" string="Čís.8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ind w:left="7788" w:hanging="0"/>
        <w:jc w:val="both"/>
        <w:rPr>
          <w:b/>
          <w:b/>
          <w:bCs/>
        </w:rPr>
      </w:pPr>
      <w:r>
        <w:rPr>
          <w:b/>
          <w:bCs/>
        </w:rPr>
        <w:t>Ročník 2002 – 03</w:t>
      </w:r>
    </w:p>
    <w:p>
      <w:pPr>
        <w:pStyle w:val="Normal"/>
        <w:ind w:left="7080" w:firstLine="708"/>
        <w:jc w:val="both"/>
        <w:rPr>
          <w:b/>
          <w:b/>
          <w:bCs/>
        </w:rPr>
      </w:pPr>
      <w:r>
        <w:rPr>
          <w:b/>
          <w:bCs/>
        </w:rPr>
        <w:t>Vyšlo: 17.3.2003</w:t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left="720" w:hanging="0"/>
        <w:rPr>
          <w:sz w:val="28"/>
        </w:rPr>
      </w:pPr>
      <w:r>
        <w:rPr>
          <w:sz w:val="28"/>
        </w:rPr>
        <w:t>MLADÁ PRAH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turnaj konané dne 22.2.2003  na Meteoru Praha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>1. Kohoutová Katka</w:t>
        <w:tab/>
        <w:tab/>
        <w:t>Rudná</w:t>
        <w:tab/>
        <w:tab/>
        <w:t>390</w:t>
        <w:tab/>
        <w:tab/>
        <w:t>15 bod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>2. Klír Jiří</w:t>
        <w:tab/>
        <w:tab/>
        <w:tab/>
        <w:t>Vršovice</w:t>
        <w:tab/>
        <w:t>384</w:t>
        <w:tab/>
        <w:tab/>
        <w:t>14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>3. Mizerová Hedvika</w:t>
        <w:tab/>
        <w:t>Slavia</w:t>
        <w:tab/>
        <w:tab/>
        <w:t>377</w:t>
        <w:tab/>
        <w:tab/>
        <w:t>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>4. Šubrtová Tereza</w:t>
        <w:tab/>
        <w:tab/>
        <w:t>Slavia</w:t>
        <w:tab/>
        <w:tab/>
        <w:t>374</w:t>
        <w:tab/>
        <w:tab/>
        <w:t>12</w:t>
        <w:tab/>
        <w:tab/>
      </w:r>
    </w:p>
    <w:p>
      <w:pPr>
        <w:pStyle w:val="Heading7"/>
        <w:ind w:left="720" w:hanging="0"/>
        <w:jc w:val="both"/>
        <w:rPr/>
      </w:pPr>
      <w:r>
        <w:rPr>
          <w:sz w:val="28"/>
          <w:u w:val="none"/>
        </w:rPr>
        <w:tab/>
        <w:tab/>
      </w:r>
      <w:r>
        <w:rPr>
          <w:u w:val="none"/>
        </w:rPr>
        <w:t>5. Machulka Radek</w:t>
        <w:tab/>
        <w:tab/>
        <w:t>Rudná</w:t>
        <w:tab/>
        <w:tab/>
        <w:t>368</w:t>
        <w:tab/>
        <w:tab/>
        <w:t>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6. Fišerová Hana</w:t>
        <w:tab/>
        <w:tab/>
        <w:t>Rudná</w:t>
        <w:tab/>
        <w:tab/>
        <w:t>352</w:t>
        <w:tab/>
        <w:tab/>
        <w:t>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7. Mizerová Markéta</w:t>
        <w:tab/>
        <w:t>Slavia</w:t>
        <w:tab/>
        <w:tab/>
        <w:t>338</w:t>
        <w:tab/>
        <w:tab/>
        <w:t>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8. Šafařík Jakub</w:t>
        <w:tab/>
        <w:tab/>
        <w:t>Meteor</w:t>
        <w:tab/>
        <w:t>315</w:t>
        <w:tab/>
        <w:tab/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9. Šubrtová Katka</w:t>
        <w:tab/>
        <w:tab/>
        <w:t>Slavia</w:t>
        <w:tab/>
        <w:tab/>
        <w:t>307</w:t>
        <w:tab/>
        <w:tab/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10. Koščová Petra</w:t>
        <w:tab/>
        <w:tab/>
        <w:t>Rudná</w:t>
        <w:tab/>
        <w:tab/>
        <w:t>300</w:t>
        <w:tab/>
        <w:tab/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11. Janatová Veronika</w:t>
        <w:tab/>
        <w:t>Karlín</w:t>
        <w:tab/>
        <w:tab/>
        <w:t>278</w:t>
        <w:tab/>
        <w:tab/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12. Vykouková Barbora</w:t>
        <w:tab/>
        <w:t>Slavia</w:t>
        <w:tab/>
        <w:tab/>
        <w:t>243</w:t>
        <w:tab/>
        <w:tab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13. Hrbková Tereza</w:t>
        <w:tab/>
        <w:tab/>
        <w:t>Karlín</w:t>
        <w:tab/>
        <w:tab/>
        <w:t>223</w:t>
        <w:tab/>
        <w:tab/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řadí po 7 kolech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Kohoutová</w:t>
        <w:tab/>
        <w:tab/>
        <w:t>7</w:t>
        <w:tab/>
        <w:t>376</w:t>
        <w:tab/>
        <w:t>92</w:t>
        <w:tab/>
        <w:tab/>
        <w:t>16. Kšírová</w:t>
        <w:tab/>
        <w:tab/>
        <w:t>3</w:t>
        <w:tab/>
        <w:t>340</w:t>
        <w:tab/>
        <w:t>25</w:t>
      </w:r>
    </w:p>
    <w:p>
      <w:pPr>
        <w:pStyle w:val="Normal"/>
        <w:jc w:val="both"/>
        <w:rPr/>
      </w:pPr>
      <w:r>
        <w:rPr>
          <w:b/>
          <w:bCs/>
        </w:rPr>
        <w:t>2. Vávra</w:t>
        <w:tab/>
        <w:tab/>
        <w:t>6</w:t>
        <w:tab/>
        <w:t>355</w:t>
        <w:tab/>
        <w:t>62</w:t>
        <w:tab/>
        <w:tab/>
        <w:t>17. Janatová</w:t>
        <w:tab/>
        <w:tab/>
        <w:t>4</w:t>
        <w:tab/>
        <w:t>325</w:t>
        <w:tab/>
        <w:t>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Klír</w:t>
        <w:tab/>
        <w:tab/>
        <w:tab/>
        <w:t>5</w:t>
        <w:tab/>
        <w:t>360</w:t>
        <w:tab/>
        <w:t>57</w:t>
        <w:tab/>
        <w:tab/>
        <w:t>18. Šafařík</w:t>
        <w:tab/>
        <w:tab/>
        <w:t>6</w:t>
        <w:tab/>
        <w:t>313</w:t>
        <w:tab/>
        <w:t>1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Novotný</w:t>
        <w:tab/>
        <w:tab/>
        <w:t>5</w:t>
        <w:tab/>
        <w:t>362</w:t>
        <w:tab/>
        <w:t>56</w:t>
        <w:tab/>
        <w:tab/>
        <w:t>19. Mizerová H.</w:t>
        <w:tab/>
        <w:t>5</w:t>
        <w:tab/>
        <w:t>325</w:t>
        <w:tab/>
        <w:t>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Sedlačík</w:t>
        <w:tab/>
        <w:tab/>
        <w:t>5</w:t>
        <w:tab/>
        <w:t>352</w:t>
        <w:tab/>
        <w:t>53</w:t>
        <w:tab/>
        <w:tab/>
        <w:t>20. Šubrtová K.</w:t>
        <w:tab/>
        <w:t>3</w:t>
        <w:tab/>
        <w:t>314</w:t>
        <w:tab/>
        <w:t>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Koščová</w:t>
        <w:tab/>
        <w:tab/>
        <w:t>7</w:t>
        <w:tab/>
        <w:t>337</w:t>
        <w:tab/>
        <w:t>53</w:t>
        <w:tab/>
        <w:tab/>
        <w:t>21. Modrý</w:t>
        <w:tab/>
        <w:tab/>
        <w:t>1</w:t>
        <w:tab/>
        <w:t>376</w:t>
        <w:tab/>
        <w:t>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Tinková</w:t>
        <w:tab/>
        <w:tab/>
        <w:t>4</w:t>
        <w:tab/>
        <w:t>360</w:t>
        <w:tab/>
        <w:t>42</w:t>
        <w:tab/>
        <w:tab/>
        <w:t>22. Míchal</w:t>
        <w:tab/>
        <w:tab/>
        <w:t>3</w:t>
        <w:tab/>
        <w:t>319</w:t>
        <w:tab/>
        <w:t>12</w:t>
      </w:r>
    </w:p>
    <w:p>
      <w:pPr>
        <w:pStyle w:val="Normal"/>
        <w:jc w:val="both"/>
        <w:rPr/>
      </w:pPr>
      <w:r>
        <w:rPr>
          <w:b/>
          <w:bCs/>
        </w:rPr>
        <w:t>8. Machulka R.</w:t>
        <w:tab/>
        <w:t>5</w:t>
        <w:tab/>
        <w:t>342</w:t>
        <w:tab/>
        <w:t>40</w:t>
        <w:tab/>
        <w:tab/>
        <w:t>23. Machulka M.</w:t>
        <w:tab/>
        <w:t>2</w:t>
        <w:tab/>
        <w:t>336</w:t>
        <w:tab/>
        <w:t>1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Fišerová</w:t>
        <w:tab/>
        <w:tab/>
        <w:t>5</w:t>
        <w:tab/>
        <w:t>337</w:t>
        <w:tab/>
        <w:t>38</w:t>
        <w:tab/>
        <w:tab/>
        <w:t>24. Citová</w:t>
        <w:tab/>
        <w:tab/>
        <w:t>2</w:t>
        <w:tab/>
        <w:t>312</w:t>
        <w:tab/>
        <w:t>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Dvořáková</w:t>
        <w:tab/>
        <w:t>3</w:t>
        <w:tab/>
        <w:t>356</w:t>
        <w:tab/>
        <w:t>34</w:t>
        <w:tab/>
        <w:tab/>
        <w:t>25. Vykouková</w:t>
        <w:tab/>
        <w:t>3</w:t>
        <w:tab/>
        <w:t>269</w:t>
        <w:tab/>
        <w:t>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Zelenková</w:t>
        <w:tab/>
        <w:t>6</w:t>
        <w:tab/>
        <w:t>333</w:t>
        <w:tab/>
        <w:t>32</w:t>
        <w:tab/>
        <w:tab/>
        <w:t>26. Brožek</w:t>
        <w:tab/>
        <w:tab/>
        <w:t>1</w:t>
        <w:tab/>
        <w:t>309</w:t>
        <w:tab/>
        <w:t>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Mizerová M.</w:t>
        <w:tab/>
        <w:t>5</w:t>
        <w:tab/>
        <w:t>325</w:t>
        <w:tab/>
        <w:t>31</w:t>
        <w:tab/>
        <w:tab/>
        <w:t>27. Pytlík</w:t>
        <w:tab/>
        <w:tab/>
        <w:t>2</w:t>
        <w:tab/>
        <w:t>261</w:t>
        <w:tab/>
        <w:t>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Šubrtová T.</w:t>
        <w:tab/>
        <w:t>3</w:t>
        <w:tab/>
        <w:t>356</w:t>
        <w:tab/>
        <w:t>28</w:t>
        <w:tab/>
        <w:tab/>
        <w:t>28. Hrbková</w:t>
        <w:tab/>
        <w:tab/>
        <w:t>1</w:t>
        <w:tab/>
        <w:t>223</w:t>
        <w:tab/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Vaško</w:t>
        <w:tab/>
        <w:tab/>
        <w:t>5</w:t>
        <w:tab/>
        <w:t>331</w:t>
        <w:tab/>
        <w:t>28</w:t>
        <w:tab/>
        <w:tab/>
        <w:t>29. Kuděj</w:t>
        <w:tab/>
        <w:tab/>
        <w:t>4</w:t>
        <w:tab/>
        <w:t>226</w:t>
        <w:tab/>
        <w:t>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Bubeníková</w:t>
        <w:tab/>
        <w:t>3</w:t>
        <w:tab/>
        <w:t>348</w:t>
        <w:tab/>
        <w:t>27</w:t>
        <w:tab/>
        <w:tab/>
        <w:t>30. Hamr</w:t>
        <w:tab/>
        <w:tab/>
        <w:t>1</w:t>
        <w:tab/>
        <w:t>324</w:t>
        <w:tab/>
        <w:t>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left="72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7"/>
        <w:ind w:left="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720" w:hanging="0"/>
        <w:rPr>
          <w:sz w:val="28"/>
        </w:rPr>
      </w:pPr>
      <w:r>
        <w:rPr>
          <w:sz w:val="28"/>
        </w:rPr>
        <w:t>ZPRÁVY  Z  STK  A  V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řepsaní na soupisku vyššího družstv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Kolaříková</w:t>
        <w:tab/>
        <w:t>12633</w:t>
        <w:tab/>
        <w:tab/>
        <w:t>do A Konstruktiva ženy</w:t>
        <w:tab/>
        <w:t>1.3.2003</w:t>
      </w:r>
    </w:p>
    <w:p>
      <w:pPr>
        <w:pStyle w:val="Normal"/>
        <w:jc w:val="both"/>
        <w:rPr/>
      </w:pPr>
      <w:r>
        <w:rPr/>
        <w:t>Takáč L.</w:t>
        <w:tab/>
        <w:t>12694</w:t>
        <w:tab/>
        <w:tab/>
        <w:t>do A Konstruktiva muži</w:t>
        <w:tab/>
        <w:t>1.3.2003</w:t>
      </w:r>
    </w:p>
    <w:p>
      <w:pPr>
        <w:pStyle w:val="Normal"/>
        <w:jc w:val="both"/>
        <w:rPr/>
      </w:pPr>
      <w:r>
        <w:rPr/>
        <w:t>Šipl J.</w:t>
        <w:tab/>
        <w:tab/>
        <w:t>1062</w:t>
        <w:tab/>
        <w:tab/>
        <w:t>do B LCS</w:t>
        <w:tab/>
        <w:tab/>
        <w:tab/>
        <w:t>1.3.2003</w:t>
      </w:r>
    </w:p>
    <w:p>
      <w:pPr>
        <w:pStyle w:val="Normal"/>
        <w:jc w:val="both"/>
        <w:rPr/>
      </w:pPr>
      <w:r>
        <w:rPr/>
        <w:t>Sykora P.</w:t>
        <w:tab/>
        <w:t>1222</w:t>
        <w:tab/>
        <w:tab/>
        <w:t>do A Praga</w:t>
        <w:tab/>
        <w:tab/>
        <w:tab/>
        <w:t>17.2.2003</w:t>
      </w:r>
    </w:p>
    <w:p>
      <w:pPr>
        <w:pStyle w:val="Normal"/>
        <w:jc w:val="both"/>
        <w:rPr/>
      </w:pPr>
      <w:r>
        <w:rPr/>
        <w:t xml:space="preserve">Sekyrka </w:t>
        <w:tab/>
        <w:t>12773</w:t>
        <w:tab/>
        <w:tab/>
        <w:t>do A Union</w:t>
        <w:tab/>
        <w:tab/>
        <w:tab/>
        <w:t>21.2.2003</w:t>
      </w:r>
    </w:p>
    <w:p>
      <w:pPr>
        <w:pStyle w:val="Normal"/>
        <w:jc w:val="both"/>
        <w:rPr/>
      </w:pPr>
      <w:r>
        <w:rPr/>
        <w:t>Kruta</w:t>
        <w:tab/>
        <w:tab/>
        <w:t>982</w:t>
        <w:tab/>
        <w:tab/>
        <w:t>do A Radotín</w:t>
        <w:tab/>
        <w:tab/>
        <w:tab/>
        <w:t>17.2.2003</w:t>
      </w:r>
    </w:p>
    <w:p>
      <w:pPr>
        <w:pStyle w:val="Normal"/>
        <w:jc w:val="both"/>
        <w:rPr/>
      </w:pPr>
      <w:r>
        <w:rPr/>
        <w:t>Čermák V.</w:t>
        <w:tab/>
        <w:t>1108</w:t>
        <w:tab/>
        <w:tab/>
        <w:t>do A Sparta</w:t>
        <w:tab/>
        <w:tab/>
        <w:tab/>
        <w:t>27.2.2003</w:t>
      </w:r>
    </w:p>
    <w:p>
      <w:pPr>
        <w:pStyle w:val="Normal"/>
        <w:jc w:val="both"/>
        <w:rPr/>
      </w:pPr>
      <w:r>
        <w:rPr/>
        <w:t>Seidl P.</w:t>
        <w:tab/>
        <w:t>1407</w:t>
        <w:tab/>
        <w:tab/>
        <w:t>do A Astra</w:t>
        <w:tab/>
        <w:tab/>
        <w:tab/>
        <w:t>27.2.2003</w:t>
      </w:r>
    </w:p>
    <w:p>
      <w:pPr>
        <w:pStyle w:val="Normal"/>
        <w:jc w:val="both"/>
        <w:rPr/>
      </w:pPr>
      <w:r>
        <w:rPr/>
        <w:t>Kouba V.</w:t>
        <w:tab/>
        <w:t>01017</w:t>
        <w:tab/>
        <w:tab/>
        <w:t>do A LCS</w:t>
        <w:tab/>
        <w:tab/>
        <w:tab/>
        <w:t>8.3.2003</w:t>
      </w:r>
    </w:p>
    <w:p>
      <w:pPr>
        <w:pStyle w:val="Normal"/>
        <w:jc w:val="both"/>
        <w:rPr/>
      </w:pPr>
      <w:r>
        <w:rPr/>
        <w:t>Skalický P.</w:t>
        <w:tab/>
        <w:t>16066</w:t>
        <w:tab/>
        <w:tab/>
        <w:t>do B Praga</w:t>
        <w:tab/>
        <w:tab/>
        <w:tab/>
        <w:t>3.3.2003</w:t>
      </w:r>
    </w:p>
    <w:p>
      <w:pPr>
        <w:pStyle w:val="Normal"/>
        <w:jc w:val="both"/>
        <w:rPr/>
      </w:pPr>
      <w:r>
        <w:rPr/>
        <w:t>Chuchler H.</w:t>
        <w:tab/>
        <w:t>0801</w:t>
        <w:tab/>
        <w:tab/>
        <w:t>do D Union</w:t>
        <w:tab/>
        <w:tab/>
        <w:tab/>
        <w:t>4.3.2003</w:t>
      </w:r>
    </w:p>
    <w:p>
      <w:pPr>
        <w:pStyle w:val="Normal"/>
        <w:jc w:val="both"/>
        <w:rPr/>
      </w:pPr>
      <w:r>
        <w:rPr/>
        <w:t>Honek M.</w:t>
        <w:tab/>
        <w:t>0610</w:t>
        <w:tab/>
        <w:tab/>
        <w:t>do C Rudná</w:t>
        <w:tab/>
        <w:tab/>
        <w:tab/>
        <w:t>4.3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kademické mistrovství ČR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3. ročník ak. mistrovství ČR 2003 se uskuteční na drahách Konstruktivy Praha v pátek 4.4.2003 od 9,00 hodin. Prezentace hráčů končí v 9,00hodi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ipomínky ke stavu kužele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o řadě stížností od hráčů jednotlivých oddílů upozorňujeme, aby se na kuželnách zlepšilo technické zázemí automatů pro včasné ukončení zápasů. Dále na některých kuželnách byl nepořádek,v zimním období nebyla předepsaná teplota. V prostorách kuželen se kouří i přes upozornění, které je v jednotlivých místnost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ermín další schůze STK a VV:</w:t>
      </w:r>
      <w:r>
        <w:rPr/>
        <w:t xml:space="preserve">  2. 4. 2003 v 17,00hod. na Meteoru!</w:t>
      </w:r>
    </w:p>
    <w:p>
      <w:pPr>
        <w:pStyle w:val="Normal"/>
        <w:ind w:left="6732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uželkářská událos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Smrčková Růžena (KK Slavia Praha) -nejlepší hráčka našeho družstva na MS 2002, když k 5. místu přispěla výkonem 469, společně s Dobešovou získala stříbrnou medaili v novém českém rekordu dvojic výkonem 989, sama dosáhla výkonu 488. V předvečer utkání před prvoligový hokejovým zápasem před několikatisícovou návštěvou, byla vyhlášena nejlepší sportovkyní jednoho z největších oddílů v republice. Takové pocty se dostává malému sportu málokdy. Gratulujeme. Jen pro dokreslení, nejlepším mužem byl vyhlášen hokejový brankář Málek.</w: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rPr/>
      </w:pPr>
      <w:r>
        <w:rPr/>
        <w:t>NAŠI JUBIL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 dubnu oslaví své kulatiny tito naši členové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Štefanová Věra (Léčiv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ánek Jaroslav (Radlice)</w:t>
        <w:tab/>
        <w:tab/>
        <w:t>- 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g. Novák Tomáš (Meteor)</w:t>
        <w:tab/>
        <w:t>- 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Řepka Rastislav (DP)</w:t>
        <w:tab/>
        <w:tab/>
        <w:t>- 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g. Doc. Kochánek Karel, CSc</w:t>
        <w:tab/>
        <w:t xml:space="preserve">- 7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ratulujeme jubilantům a přejeme hodně zdraví do dalších let  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/>
      </w:pPr>
      <w:r>
        <w:rPr/>
        <w:t>SMUTEČNÍ UDÁL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lnbezodsazen"/>
        <w:pBdr>
          <w:top w:val="thinThickSmallGap" w:sz="36" w:space="8" w:color="000000"/>
          <w:left w:val="thinThickSmallGap" w:sz="36" w:space="10" w:color="000000"/>
          <w:bottom w:val="thickThinSmallGap" w:sz="36" w:space="8" w:color="000000"/>
          <w:right w:val="thickThinSmallGap" w:sz="36" w:space="10" w:color="000000"/>
        </w:pBdr>
        <w:spacing w:before="720" w:after="0"/>
        <w:ind w:left="284" w:right="284" w:hanging="0"/>
        <w:rPr/>
      </w:pPr>
      <w:r>
        <w:rPr/>
        <w:t>S lítostí vám oznamujeme, že v březnu letošního roku opustil navždy naše řady pan</w:t>
      </w:r>
    </w:p>
    <w:p>
      <w:pPr>
        <w:pStyle w:val="Normal"/>
        <w:pBdr>
          <w:top w:val="thinThickSmallGap" w:sz="36" w:space="8" w:color="000000"/>
          <w:left w:val="thinThickSmallGap" w:sz="36" w:space="10" w:color="000000"/>
          <w:bottom w:val="thickThinSmallGap" w:sz="36" w:space="8" w:color="000000"/>
          <w:right w:val="thickThinSmallGap" w:sz="36" w:space="10" w:color="000000"/>
        </w:pBdr>
        <w:spacing w:before="240" w:after="120"/>
        <w:ind w:left="284" w:right="284" w:hanging="0"/>
        <w:jc w:val="center"/>
        <w:rPr>
          <w:b/>
          <w:b/>
          <w:bCs/>
          <w:shadow/>
          <w:sz w:val="28"/>
        </w:rPr>
      </w:pPr>
      <w:r>
        <w:rPr>
          <w:b/>
          <w:bCs/>
          <w:shadow/>
          <w:sz w:val="28"/>
        </w:rPr>
        <w:t>Josef Láska</w:t>
      </w:r>
    </w:p>
    <w:p>
      <w:pPr>
        <w:pStyle w:val="Normal"/>
        <w:pBdr>
          <w:top w:val="thinThickSmallGap" w:sz="36" w:space="8" w:color="000000"/>
          <w:left w:val="thinThickSmallGap" w:sz="36" w:space="10" w:color="000000"/>
          <w:bottom w:val="thickThinSmallGap" w:sz="36" w:space="8" w:color="000000"/>
          <w:right w:val="thickThinSmallGap" w:sz="36" w:space="10" w:color="000000"/>
        </w:pBdr>
        <w:ind w:left="284" w:right="284" w:hanging="0"/>
        <w:rPr/>
      </w:pPr>
      <w:r>
        <w:rPr/>
        <w:t>Dlouholetý člen Meteoru Praha ve věku 78 let.</w:t>
        <w:tab/>
        <w:tab/>
        <w:tab/>
        <w:tab/>
        <w:t>Čest jeho památc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Kuželkář – Zpravodaj Výkonného výboru Pražského kuželkářského svazu</w:t>
      </w:r>
    </w:p>
    <w:p>
      <w:pPr>
        <w:pStyle w:val="Heading8"/>
        <w:ind w:left="360" w:hanging="0"/>
        <w:jc w:val="center"/>
        <w:rPr/>
      </w:pPr>
      <w:r>
        <w:rPr/>
        <w:t>Sekretář: Ing. Ladislav Hájek, tel. 224930546</w:t>
        <w:tab/>
        <w:tab/>
        <w:t>Redaktor: František Ďuriček, tel. 236003183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134"/>
        <w:gridCol w:w="1306"/>
        <w:gridCol w:w="214"/>
        <w:gridCol w:w="146"/>
        <w:gridCol w:w="540"/>
        <w:gridCol w:w="937"/>
        <w:gridCol w:w="503"/>
        <w:gridCol w:w="360"/>
        <w:gridCol w:w="261"/>
        <w:gridCol w:w="99"/>
        <w:gridCol w:w="1615"/>
        <w:gridCol w:w="365"/>
        <w:gridCol w:w="720"/>
        <w:gridCol w:w="1080"/>
        <w:gridCol w:w="360"/>
        <w:gridCol w:w="720"/>
      </w:tblGrid>
      <w:tr>
        <w:trPr>
          <w:trHeight w:val="405" w:hRule="atLeast"/>
        </w:trPr>
        <w:tc>
          <w:tcPr>
            <w:tcW w:w="647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Tabulky sout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ěží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 xml:space="preserve"> dru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ž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stev – podzimní část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0"/>
              </w:rPr>
              <w:t>P</w:t>
            </w:r>
            <w:r>
              <w:rPr>
                <w:rFonts w:cs="Arial" w:ascii="Arial" w:hAnsi="Arial"/>
                <w:sz w:val="28"/>
                <w:szCs w:val="20"/>
              </w:rPr>
              <w:t>ř</w:t>
            </w:r>
            <w:r>
              <w:rPr>
                <w:rFonts w:cs="Arial" w:ascii="Arial" w:hAnsi="Arial"/>
                <w:sz w:val="28"/>
                <w:szCs w:val="20"/>
              </w:rPr>
              <w:t>ebor Prah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0"/>
              </w:rPr>
              <w:t>P</w:t>
            </w:r>
            <w:r>
              <w:rPr>
                <w:rFonts w:cs="Arial" w:ascii="Arial" w:hAnsi="Arial"/>
                <w:sz w:val="28"/>
                <w:szCs w:val="20"/>
              </w:rPr>
              <w:t>ř</w:t>
            </w:r>
            <w:r>
              <w:rPr>
                <w:rFonts w:cs="Arial" w:ascii="Arial" w:hAnsi="Arial"/>
                <w:sz w:val="28"/>
                <w:szCs w:val="20"/>
              </w:rPr>
              <w:t>ebor Prahy I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g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8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3 : 127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. D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: 9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otín 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: 13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nivá koule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: 12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eor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: 12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žkov A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: 13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id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: 1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eor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: 15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ra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: 1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ylisy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: 1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šovice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: 13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ia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: 16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ra A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: 15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ia A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: 16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: 1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žkov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: 1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ná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: 16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id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: 15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ta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: 17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eor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: 15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S C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: 18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: 15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TJ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: 18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id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: 17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ra D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: 2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šovice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: 16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: 2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 A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: 17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0"/>
              </w:rPr>
              <w:t>P</w:t>
            </w:r>
            <w:r>
              <w:rPr>
                <w:rFonts w:cs="Arial" w:ascii="Arial" w:hAnsi="Arial"/>
                <w:sz w:val="28"/>
                <w:szCs w:val="20"/>
              </w:rPr>
              <w:t>ř</w:t>
            </w:r>
            <w:r>
              <w:rPr>
                <w:rFonts w:cs="Arial" w:ascii="Arial" w:hAnsi="Arial"/>
                <w:sz w:val="28"/>
                <w:szCs w:val="20"/>
              </w:rPr>
              <w:t>ebor Prahy III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0"/>
              </w:rPr>
              <w:t>P</w:t>
            </w:r>
            <w:r>
              <w:rPr>
                <w:rFonts w:cs="Arial" w:ascii="Arial" w:hAnsi="Arial"/>
                <w:sz w:val="28"/>
                <w:szCs w:val="20"/>
              </w:rPr>
              <w:t>ř</w:t>
            </w:r>
            <w:r>
              <w:rPr>
                <w:rFonts w:cs="Arial" w:ascii="Arial" w:hAnsi="Arial"/>
                <w:sz w:val="28"/>
                <w:szCs w:val="20"/>
              </w:rPr>
              <w:t>ebor Prahy I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otín B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3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: 9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ia D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: 9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šovice 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: 1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S E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: 14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Popovic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: 13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O Kladno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6 : 1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: 13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 E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: 13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S D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: 13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Kobylisy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: 12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 C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: 14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ná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: 14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KN A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: 15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  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: 15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šovice D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: 15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ia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: 17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. 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: 15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ga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: 14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 D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: 15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otínský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: 16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žkov C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: 14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 D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: 19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ná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: 16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lice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: 1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 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: 17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K Union D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: 18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ra B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5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: 185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eor D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: 17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id  D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: 2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0"/>
              </w:rPr>
              <w:t>P</w:t>
            </w:r>
            <w:r>
              <w:rPr>
                <w:rFonts w:cs="Arial" w:ascii="Arial" w:hAnsi="Arial"/>
                <w:sz w:val="28"/>
                <w:szCs w:val="20"/>
              </w:rPr>
              <w:t>ř</w:t>
            </w:r>
            <w:r>
              <w:rPr>
                <w:rFonts w:cs="Arial" w:ascii="Arial" w:hAnsi="Arial"/>
                <w:sz w:val="28"/>
                <w:szCs w:val="20"/>
              </w:rPr>
              <w:t>ebor Prahy V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ná 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: 92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ga  C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: 1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TJ 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: 12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čiva A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1 : 11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ná 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: 1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ta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: 13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  G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: 1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  F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: 13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  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: 16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S  F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: 15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eor 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: 17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 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: 2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tiva F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: 19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ná F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: 2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otín 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: 17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Heading8"/>
        <w:ind w:left="360" w:hanging="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333399"/>
        <w:left w:val="single" w:sz="4" w:space="4" w:color="333399"/>
        <w:bottom w:val="single" w:sz="4" w:space="3" w:color="333399"/>
        <w:right w:val="single" w:sz="4" w:space="4" w:color="333399"/>
      </w:pBdr>
      <w:shd w:fill="333399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333399"/>
        <w:left w:val="single" w:sz="8" w:space="4" w:color="333399"/>
        <w:bottom w:val="single" w:sz="8" w:space="2" w:color="333399"/>
        <w:right w:val="single" w:sz="8" w:space="4" w:color="333399"/>
      </w:pBdr>
      <w:shd w:fill="99CC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333399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spacing w:before="120" w:after="0"/>
      <w:ind w:firstLine="284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9:35:00Z</dcterms:created>
  <dc:creator>inf</dc:creator>
  <dc:description/>
  <dc:language>en-US</dc:language>
  <cp:lastModifiedBy>JUjhelyi</cp:lastModifiedBy>
  <cp:lastPrinted>2003-03-17T10:26:00Z</cp:lastPrinted>
  <dcterms:modified xsi:type="dcterms:W3CDTF">2003-03-17T15:37:00Z</dcterms:modified>
  <cp:revision>20</cp:revision>
  <dc:subject/>
  <dc:title>KUŽELKÁŘ</dc:title>
</cp:coreProperties>
</file>