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476250"/>
                <wp:effectExtent l="6985" t="6350" r="9080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47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urier New" w:hAnsi="Courier New" w:eastAsia="Courier New" w:cs="Courier New"/>
                                <w:lang w:val="en-US" w:bidi="hi-IN"/>
                              </w:rPr>
                              <w:t>PK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423pt;margin-top:9pt;width:80.95pt;height:37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urier New" w:hAnsi="Courier New" w:eastAsia="Courier New" w:cs="Courier New"/>
                          <w:lang w:val="en-US" w:bidi="hi-IN"/>
                        </w:rPr>
                        <w:t>PKS</w:t>
                      </w:r>
                    </w:p>
                  </w:txbxContent>
                </v:textbox>
                <v:path textpathok="t"/>
                <v:textpath on="t" fitshape="t" string="PKS" style="font-family:&quot;Courier New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/>
        <w:t>KUŽELKÁŘ</w:t>
      </w:r>
    </w:p>
    <w:p>
      <w:pPr>
        <w:pStyle w:val="Subtitle"/>
        <w:rPr/>
      </w:pPr>
      <w:r>
        <w:rPr/>
        <w:t xml:space="preserve">      </w:t>
      </w:r>
      <w:r>
        <w:rPr/>
        <w:t>Výkonný výbor Pražského kuželkářského svazu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8pt;margin-top:12pt;width:62.95pt;height:17.95pt;mso-wrap-style:none;v-text-anchor:middle" type="_x0000_t136">
            <v:path textpathok="t"/>
            <v:textpath on="t" fitshape="t" string="Čís.11" style="font-family:&quot;Times New Roman&quot;;font-size:24pt"/>
            <v:fill o:detectmouseclick="t" type="solid" color2="#66ccff"/>
            <v:stroke color="black" weight="9360" joinstyle="miter" endcap="flat"/>
            <w10:wrap type="none"/>
          </v:shape>
        </w:pict>
      </w:r>
    </w:p>
    <w:p>
      <w:pPr>
        <w:pStyle w:val="Normal"/>
        <w:ind w:left="7788" w:firstLine="312"/>
        <w:jc w:val="both"/>
        <w:rPr>
          <w:b/>
          <w:b/>
          <w:bCs/>
        </w:rPr>
      </w:pPr>
      <w:r>
        <w:rPr>
          <w:b/>
          <w:bCs/>
        </w:rPr>
        <w:t>Ročník 2002 – 03</w:t>
      </w:r>
    </w:p>
    <w:p>
      <w:pPr>
        <w:pStyle w:val="Normal"/>
        <w:ind w:left="8148" w:hanging="48"/>
        <w:jc w:val="both"/>
        <w:rPr>
          <w:b/>
          <w:b/>
          <w:bCs/>
        </w:rPr>
      </w:pPr>
      <w:r>
        <w:rPr>
          <w:b/>
          <w:bCs/>
        </w:rPr>
        <w:t>Vyšlo: 19.5.2003</w:t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MLADÁ PRAHA</w:t>
      </w:r>
    </w:p>
    <w:p>
      <w:pPr>
        <w:pStyle w:val="Zkladntext2"/>
        <w:rPr>
          <w:sz w:val="28"/>
        </w:rPr>
      </w:pPr>
      <w:r>
        <w:rPr>
          <w:sz w:val="28"/>
        </w:rPr>
      </w:r>
    </w:p>
    <w:p>
      <w:pPr>
        <w:pStyle w:val="Zkladntext2"/>
        <w:rPr/>
      </w:pPr>
      <w:r>
        <w:rPr/>
      </w:r>
    </w:p>
    <w:p>
      <w:pPr>
        <w:pStyle w:val="Zkladntext2"/>
        <w:jc w:val="center"/>
        <w:rPr/>
      </w:pPr>
      <w:r>
        <w:rPr/>
        <w:t>Přebor Prahy družstev dorostu 2003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4. kolo – 25.4.2003 – dráha Konstruktiva</w:t>
      </w:r>
    </w:p>
    <w:p>
      <w:pPr>
        <w:pStyle w:val="Zkladntext2"/>
        <w:rPr/>
      </w:pPr>
      <w:r>
        <w:rPr/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. Sokol Rudná chlapci</w:t>
        <w:tab/>
        <w:t>1123</w:t>
        <w:tab/>
        <w:tab/>
        <w:t xml:space="preserve">Z jednotlivců: </w:t>
        <w:tab/>
        <w:tab/>
        <w:t>1. Novotný</w:t>
        <w:tab/>
        <w:tab/>
        <w:t>403</w:t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. Sokol Rudná dívky</w:t>
        <w:tab/>
        <w:tab/>
        <w:t>1075</w:t>
        <w:tab/>
        <w:tab/>
        <w:tab/>
        <w:tab/>
        <w:tab/>
        <w:t>2. Kohoutová</w:t>
        <w:tab/>
        <w:tab/>
        <w:t>380</w:t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. Slavia smíš.</w:t>
        <w:tab/>
        <w:tab/>
        <w:tab/>
        <w:t>945</w:t>
        <w:tab/>
        <w:tab/>
        <w:tab/>
        <w:tab/>
        <w:tab/>
        <w:t>3. Jonák</w:t>
        <w:tab/>
        <w:tab/>
        <w:t>378</w:t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. Sokol Vršovice</w:t>
        <w:tab/>
        <w:tab/>
        <w:t>945</w:t>
        <w:tab/>
        <w:tab/>
        <w:tab/>
        <w:tab/>
        <w:tab/>
        <w:t>4. Kšírová</w:t>
        <w:tab/>
        <w:tab/>
        <w:t>367</w:t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. Slavia dívky</w:t>
        <w:tab/>
        <w:tab/>
        <w:t>930</w:t>
        <w:tab/>
        <w:tab/>
        <w:tab/>
        <w:tab/>
        <w:tab/>
        <w:t>5. Sedlačík</w:t>
        <w:tab/>
        <w:tab/>
        <w:t>364</w:t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6. Čechie Karlín dívky</w:t>
        <w:tab/>
        <w:t>696</w:t>
        <w:tab/>
        <w:tab/>
        <w:tab/>
        <w:tab/>
        <w:tab/>
        <w:t>6. Janatová</w:t>
        <w:tab/>
        <w:tab/>
        <w:t>358</w:t>
      </w:r>
    </w:p>
    <w:p>
      <w:pPr>
        <w:pStyle w:val="Zkladntext2"/>
        <w:jc w:val="both"/>
        <w:rPr/>
      </w:pPr>
      <w:r>
        <w:rPr>
          <w:b w:val="false"/>
          <w:bCs w:val="false"/>
          <w:u w:val="none"/>
        </w:rPr>
        <w:t>7. Uhelné sklady</w:t>
        <w:tab/>
        <w:tab/>
        <w:t>512</w:t>
        <w:tab/>
        <w:tab/>
        <w:tab/>
        <w:tab/>
        <w:tab/>
        <w:t>7. Machulka</w:t>
        <w:tab/>
        <w:tab/>
        <w:t>356</w:t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  <w:tab/>
        <w:tab/>
        <w:tab/>
        <w:tab/>
        <w:t>8. Mizerová M.</w:t>
        <w:tab/>
        <w:t>356</w:t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jc w:val="both"/>
        <w:rPr/>
      </w:pPr>
      <w:r>
        <w:rPr/>
        <w:t>Celkový výsledek: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. Sokol Rudná - dívky</w:t>
        <w:tab/>
        <w:t>4</w:t>
        <w:tab/>
        <w:t>1103</w:t>
        <w:tab/>
        <w:tab/>
        <w:t>20</w:t>
        <w:tab/>
        <w:tab/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. Slavia - smíš.</w:t>
        <w:tab/>
        <w:tab/>
        <w:t>4</w:t>
        <w:tab/>
        <w:t>996</w:t>
        <w:tab/>
        <w:tab/>
        <w:t>20</w:t>
        <w:tab/>
        <w:tab/>
        <w:tab/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3. Sokol Rudná - chlapci</w:t>
        <w:tab/>
        <w:t>4</w:t>
        <w:tab/>
        <w:t>1081</w:t>
        <w:tab/>
        <w:tab/>
        <w:t>18</w:t>
        <w:tab/>
        <w:tab/>
        <w:tab/>
        <w:tab/>
        <w:tab/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. Sokol Vršovice</w:t>
        <w:tab/>
        <w:tab/>
        <w:t>4</w:t>
        <w:tab/>
        <w:t>913</w:t>
        <w:tab/>
        <w:tab/>
        <w:t>17</w:t>
        <w:tab/>
        <w:tab/>
        <w:tab/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. Slavia  - dívky</w:t>
        <w:tab/>
        <w:tab/>
        <w:t>4</w:t>
        <w:tab/>
        <w:t>885</w:t>
        <w:tab/>
        <w:tab/>
        <w:t>12</w:t>
        <w:tab/>
        <w:tab/>
        <w:tab/>
        <w:tab/>
        <w:tab/>
      </w:r>
    </w:p>
    <w:p>
      <w:pPr>
        <w:pStyle w:val="Zkladntext2"/>
        <w:jc w:val="both"/>
        <w:rPr/>
      </w:pPr>
      <w:r>
        <w:rPr>
          <w:b w:val="false"/>
          <w:bCs w:val="false"/>
          <w:u w:val="none"/>
        </w:rPr>
        <w:t>6. Čechie Karlín - dívky</w:t>
        <w:tab/>
        <w:t>4</w:t>
        <w:tab/>
        <w:t>841</w:t>
        <w:tab/>
        <w:tab/>
        <w:t>12</w:t>
        <w:tab/>
        <w:tab/>
        <w:tab/>
      </w:r>
    </w:p>
    <w:p>
      <w:pPr>
        <w:pStyle w:val="Zkladntext2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7. Uhelné sklady</w:t>
        <w:tab/>
        <w:tab/>
        <w:t>4</w:t>
        <w:tab/>
        <w:t>742</w:t>
        <w:tab/>
        <w:tab/>
        <w:t>6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Zkladntext3"/>
        <w:rPr>
          <w:u w:val="single"/>
        </w:rPr>
      </w:pPr>
      <w:r>
        <w:rPr>
          <w:u w:val="single"/>
        </w:rPr>
        <w:t xml:space="preserve">Finálovým turnajem pro 12 nejlepších skončil na dráze TJ Praga na Karlově 8.5.2003 letošní ročník Mladé Prahy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2"/>
        <w:rPr/>
      </w:pPr>
      <w:r>
        <w:rPr/>
        <w:t>Výsledky finále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none"/>
        </w:rPr>
        <w:t>1. Novotný</w:t>
        <w:tab/>
        <w:tab/>
        <w:t>Rudná</w:t>
        <w:tab/>
        <w:tab/>
        <w:t>399</w:t>
      </w:r>
      <w:r>
        <w:rPr>
          <w:b w:val="false"/>
          <w:bCs w:val="false"/>
          <w:u w:val="none"/>
        </w:rPr>
        <w:tab/>
        <w:tab/>
        <w:t>7. Klír</w:t>
        <w:tab/>
        <w:tab/>
        <w:tab/>
        <w:t>Vršovice</w:t>
        <w:tab/>
        <w:t>341</w:t>
      </w:r>
    </w:p>
    <w:p>
      <w:pPr>
        <w:pStyle w:val="Zkladntext2"/>
        <w:rPr/>
      </w:pPr>
      <w:r>
        <w:rPr>
          <w:u w:val="none"/>
        </w:rPr>
        <w:t>2. Kohoutová</w:t>
        <w:tab/>
        <w:tab/>
        <w:t>Rudná</w:t>
        <w:tab/>
        <w:tab/>
        <w:t>367</w:t>
      </w:r>
      <w:r>
        <w:rPr>
          <w:b w:val="false"/>
          <w:bCs w:val="false"/>
          <w:u w:val="none"/>
        </w:rPr>
        <w:tab/>
        <w:tab/>
        <w:t>8. Machulka R.</w:t>
        <w:tab/>
        <w:t>Rudná</w:t>
        <w:tab/>
        <w:tab/>
        <w:t>327</w:t>
      </w:r>
    </w:p>
    <w:p>
      <w:pPr>
        <w:pStyle w:val="Zkladntext2"/>
        <w:rPr/>
      </w:pPr>
      <w:r>
        <w:rPr>
          <w:u w:val="none"/>
        </w:rPr>
        <w:t>3. Sedlačík</w:t>
        <w:tab/>
        <w:tab/>
        <w:t>Rudná</w:t>
        <w:tab/>
        <w:tab/>
        <w:t>361</w:t>
      </w:r>
      <w:r>
        <w:rPr>
          <w:b w:val="false"/>
          <w:bCs w:val="false"/>
          <w:u w:val="none"/>
        </w:rPr>
        <w:tab/>
        <w:tab/>
        <w:t>9. Fišerová</w:t>
        <w:tab/>
        <w:tab/>
        <w:t>Rudná</w:t>
        <w:tab/>
        <w:tab/>
        <w:t>325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. Vávra</w:t>
        <w:tab/>
        <w:tab/>
        <w:t>Vršovice</w:t>
        <w:tab/>
        <w:t>357</w:t>
        <w:tab/>
        <w:tab/>
        <w:t>10. Zelenková</w:t>
        <w:tab/>
        <w:tab/>
        <w:t>Rudná</w:t>
        <w:tab/>
        <w:tab/>
        <w:t>325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5. Machulka M.</w:t>
        <w:tab/>
        <w:t>Rudná</w:t>
        <w:tab/>
        <w:tab/>
        <w:t>345</w:t>
        <w:tab/>
        <w:tab/>
        <w:t>11. Koščová</w:t>
        <w:tab/>
        <w:tab/>
        <w:t>Rudná</w:t>
        <w:tab/>
        <w:tab/>
        <w:t>295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6. Tinková</w:t>
        <w:tab/>
        <w:tab/>
        <w:t>Karlín</w:t>
        <w:tab/>
        <w:tab/>
        <w:t>344</w:t>
        <w:tab/>
        <w:tab/>
        <w:t>12. Kšírová</w:t>
        <w:tab/>
        <w:tab/>
        <w:t>Rudná</w:t>
        <w:tab/>
        <w:tab/>
        <w:t>285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/>
      </w:pPr>
      <w:r>
        <w:rPr/>
        <w:t>Celkový výsledek Mladé Prahy 2002-2003</w:t>
      </w:r>
      <w:r>
        <w:rPr>
          <w:b w:val="false"/>
          <w:bCs w:val="false"/>
        </w:rPr>
        <w:t xml:space="preserve"> </w:t>
      </w:r>
      <w:r>
        <w:rPr/>
        <w:t>: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none"/>
        </w:rPr>
        <w:t>1. Kohoutová</w:t>
        <w:tab/>
        <w:tab/>
        <w:t>Rudná</w:t>
        <w:tab/>
        <w:tab/>
        <w:t>141 b.</w:t>
      </w:r>
      <w:r>
        <w:rPr>
          <w:b w:val="false"/>
          <w:bCs w:val="false"/>
          <w:u w:val="none"/>
        </w:rPr>
        <w:tab/>
        <w:tab/>
        <w:t>18. Bubeníková</w:t>
        <w:tab/>
        <w:t>LCS</w:t>
        <w:tab/>
        <w:tab/>
        <w:t>27 b.</w:t>
      </w:r>
    </w:p>
    <w:p>
      <w:pPr>
        <w:pStyle w:val="Zkladntext2"/>
        <w:rPr/>
      </w:pPr>
      <w:r>
        <w:rPr>
          <w:u w:val="none"/>
        </w:rPr>
        <w:t>2. Novotný</w:t>
        <w:tab/>
        <w:tab/>
        <w:t>Rudná</w:t>
        <w:tab/>
        <w:tab/>
        <w:t>115 b.</w:t>
      </w:r>
      <w:r>
        <w:rPr>
          <w:b w:val="false"/>
          <w:bCs w:val="false"/>
          <w:u w:val="none"/>
        </w:rPr>
        <w:tab/>
        <w:tab/>
        <w:t>19. Šafařík</w:t>
        <w:tab/>
        <w:tab/>
        <w:t>Meteor</w:t>
        <w:tab/>
        <w:tab/>
        <w:t>22 b.</w:t>
      </w:r>
    </w:p>
    <w:p>
      <w:pPr>
        <w:pStyle w:val="Zkladntext2"/>
        <w:rPr/>
      </w:pPr>
      <w:r>
        <w:rPr>
          <w:u w:val="none"/>
        </w:rPr>
        <w:t>3. Vávra</w:t>
        <w:tab/>
        <w:tab/>
        <w:t>Vršovice</w:t>
        <w:tab/>
        <w:t>107 b.</w:t>
      </w:r>
      <w:r>
        <w:rPr>
          <w:b w:val="false"/>
          <w:bCs w:val="false"/>
          <w:u w:val="none"/>
        </w:rPr>
        <w:tab/>
        <w:tab/>
        <w:t>20. Mizerová H.</w:t>
        <w:tab/>
        <w:t>Slavia</w:t>
        <w:tab/>
        <w:tab/>
        <w:t>18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. Sedlačík</w:t>
        <w:tab/>
        <w:tab/>
        <w:t>Rudná</w:t>
        <w:tab/>
        <w:tab/>
        <w:t>96 b.</w:t>
        <w:tab/>
        <w:tab/>
        <w:t>21. Šubrtová K.</w:t>
        <w:tab/>
        <w:t>Slavia</w:t>
        <w:tab/>
        <w:tab/>
        <w:t>16 b.</w:t>
      </w:r>
    </w:p>
    <w:p>
      <w:pPr>
        <w:pStyle w:val="Zkladntext2"/>
        <w:rPr/>
      </w:pPr>
      <w:r>
        <w:rPr>
          <w:b w:val="false"/>
          <w:bCs w:val="false"/>
          <w:u w:val="none"/>
        </w:rPr>
        <w:t>5. Klír</w:t>
        <w:tab/>
        <w:tab/>
        <w:tab/>
        <w:t>Vršovice</w:t>
        <w:tab/>
        <w:t>95 b.</w:t>
        <w:tab/>
        <w:tab/>
        <w:t>22. Modrý</w:t>
        <w:tab/>
        <w:tab/>
        <w:t>Konstruktiva</w:t>
        <w:tab/>
        <w:t>15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6. Tinková</w:t>
        <w:tab/>
        <w:tab/>
        <w:t>Karlín</w:t>
        <w:tab/>
        <w:tab/>
        <w:t>91 b.</w:t>
        <w:tab/>
        <w:tab/>
        <w:t>23. Míchal</w:t>
        <w:tab/>
        <w:tab/>
        <w:t>US</w:t>
        <w:tab/>
        <w:tab/>
        <w:t>12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7. Fišerová</w:t>
        <w:tab/>
        <w:tab/>
        <w:t>Rudná</w:t>
        <w:tab/>
        <w:tab/>
        <w:t>76 b.</w:t>
        <w:tab/>
        <w:tab/>
        <w:t>24. Hrbková</w:t>
        <w:tab/>
        <w:tab/>
        <w:t>Karlín</w:t>
        <w:tab/>
        <w:tab/>
        <w:t>7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8. Machulka R.</w:t>
        <w:tab/>
        <w:t>Rudná</w:t>
        <w:tab/>
        <w:tab/>
        <w:t>70 b.</w:t>
        <w:tab/>
        <w:tab/>
        <w:t>25. Citová</w:t>
        <w:tab/>
        <w:tab/>
        <w:t>LCS</w:t>
        <w:tab/>
        <w:tab/>
        <w:t>6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9. Koščová</w:t>
        <w:tab/>
        <w:tab/>
        <w:t>Rudná</w:t>
        <w:tab/>
        <w:tab/>
        <w:t>64 b.</w:t>
        <w:tab/>
        <w:tab/>
        <w:t>26. Vykouková</w:t>
        <w:tab/>
        <w:t>Slavia</w:t>
        <w:tab/>
        <w:tab/>
        <w:t>6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0. Machulka M.</w:t>
        <w:tab/>
        <w:t>Rudná</w:t>
        <w:tab/>
        <w:tab/>
        <w:t>55 b.</w:t>
        <w:tab/>
        <w:tab/>
        <w:t>27. Kuděj D.</w:t>
        <w:tab/>
        <w:tab/>
        <w:t>US</w:t>
        <w:tab/>
        <w:tab/>
        <w:t>6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1. Zelenková</w:t>
        <w:tab/>
        <w:tab/>
        <w:t>Rudná</w:t>
        <w:tab/>
        <w:tab/>
        <w:t>52 b.</w:t>
        <w:tab/>
        <w:tab/>
        <w:t>28. Kuděj J.</w:t>
        <w:tab/>
        <w:tab/>
        <w:t>US</w:t>
        <w:tab/>
        <w:tab/>
        <w:t>5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2. Kšírová</w:t>
        <w:tab/>
        <w:tab/>
        <w:t>Rudná</w:t>
        <w:tab/>
        <w:tab/>
        <w:t>43 b.</w:t>
        <w:tab/>
        <w:tab/>
        <w:t>29. Brožek</w:t>
        <w:tab/>
        <w:tab/>
        <w:t>US</w:t>
        <w:tab/>
        <w:tab/>
        <w:t>4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3. Janatová</w:t>
        <w:tab/>
        <w:tab/>
        <w:t>Karlín</w:t>
        <w:tab/>
        <w:tab/>
        <w:t>39 b.</w:t>
        <w:tab/>
        <w:tab/>
        <w:t>30. Pytlík</w:t>
        <w:tab/>
        <w:tab/>
        <w:t>LCS</w:t>
        <w:tab/>
        <w:tab/>
        <w:t>4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4. Dvořáková</w:t>
        <w:tab/>
        <w:t>LCS</w:t>
        <w:tab/>
        <w:tab/>
        <w:t>34 b.</w:t>
        <w:tab/>
        <w:tab/>
        <w:t>31. Hamr</w:t>
        <w:tab/>
        <w:tab/>
        <w:t>Slavia</w:t>
        <w:tab/>
        <w:tab/>
        <w:t>0 b.</w:t>
      </w:r>
    </w:p>
    <w:p>
      <w:pPr>
        <w:pStyle w:val="Zkladntext2"/>
        <w:rPr/>
      </w:pPr>
      <w:r>
        <w:rPr>
          <w:b w:val="false"/>
          <w:bCs w:val="false"/>
          <w:u w:val="none"/>
        </w:rPr>
        <w:t>15. Mizerová M.</w:t>
        <w:tab/>
        <w:t>Slavia</w:t>
        <w:tab/>
        <w:tab/>
        <w:t>31 b.</w:t>
        <w:tab/>
        <w:tab/>
        <w:t>32. Richter</w:t>
        <w:tab/>
        <w:tab/>
        <w:t>Radotín</w:t>
        <w:tab/>
        <w:t>0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6. Šubrtová T.</w:t>
        <w:tab/>
        <w:t>Slavia</w:t>
        <w:tab/>
        <w:tab/>
        <w:t>28 b.</w:t>
        <w:tab/>
        <w:tab/>
        <w:t>33. Trousil</w:t>
        <w:tab/>
        <w:tab/>
        <w:t>Radotín</w:t>
        <w:tab/>
        <w:t>0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17. Vaško</w:t>
        <w:tab/>
        <w:tab/>
        <w:t>LCS</w:t>
        <w:tab/>
        <w:tab/>
        <w:t>28 b.</w:t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Zkladntext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ředáním hodnotných cen a poděkováním všem oddílům, které bezplatně propůjčily svou kuželnu k uspořádání turnaje pro mládež, letošní ročník Mladé Prahy skončil. Zdar ročníku příštímu!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720" w:hanging="0"/>
        <w:rPr>
          <w:sz w:val="28"/>
        </w:rPr>
      </w:pPr>
      <w:r>
        <w:rPr>
          <w:sz w:val="28"/>
        </w:rPr>
        <w:t>ZPRÁVY  Z  STK  A  V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strovství Prahy družstev žen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dubna 2003 se uskutečnilo mistrovství Prahy družstev žen pro rok 2003 ve Velkých Popovicích. Vysoké ocenění zaslouží výše uvedená kuželna za vzorně připravenou kuželn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1. PSK Union</w:t>
      </w:r>
      <w:r>
        <w:rPr/>
        <w:tab/>
        <w:tab/>
        <w:tab/>
      </w:r>
      <w:r>
        <w:rPr>
          <w:b/>
          <w:bCs/>
        </w:rPr>
        <w:t>2. LCS Praha</w:t>
        <w:tab/>
      </w:r>
      <w:r>
        <w:rPr/>
        <w:tab/>
        <w:tab/>
      </w:r>
      <w:r>
        <w:rPr>
          <w:b/>
          <w:bCs/>
        </w:rPr>
        <w:t>3. US  A</w:t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mková</w:t>
        <w:tab/>
        <w:t>402</w:t>
        <w:tab/>
        <w:tab/>
        <w:t>Kuklová</w:t>
        <w:tab/>
        <w:t>352</w:t>
        <w:tab/>
        <w:tab/>
        <w:t>Jakovcová</w:t>
        <w:tab/>
        <w:t>355</w:t>
      </w:r>
    </w:p>
    <w:p>
      <w:pPr>
        <w:pStyle w:val="Normal"/>
        <w:jc w:val="both"/>
        <w:rPr/>
      </w:pPr>
      <w:r>
        <w:rPr/>
        <w:t>Pytlíková</w:t>
        <w:tab/>
        <w:t>397</w:t>
        <w:tab/>
        <w:tab/>
        <w:t>Edlmanová</w:t>
        <w:tab/>
        <w:t>397</w:t>
        <w:tab/>
        <w:tab/>
        <w:t>Havrdová</w:t>
        <w:tab/>
        <w:t>405</w:t>
      </w:r>
    </w:p>
    <w:p>
      <w:pPr>
        <w:pStyle w:val="Normal"/>
        <w:jc w:val="both"/>
        <w:rPr/>
      </w:pPr>
      <w:r>
        <w:rPr/>
        <w:t>Dymáčková</w:t>
        <w:tab/>
        <w:t>393</w:t>
        <w:tab/>
        <w:tab/>
        <w:t>Štodtová</w:t>
        <w:tab/>
        <w:t>391</w:t>
        <w:tab/>
        <w:tab/>
        <w:t>Nováková</w:t>
        <w:tab/>
        <w:t>375</w:t>
      </w:r>
    </w:p>
    <w:p>
      <w:pPr>
        <w:pStyle w:val="Normal"/>
        <w:jc w:val="both"/>
        <w:rPr/>
      </w:pPr>
      <w:r>
        <w:rPr/>
        <w:t>Mansfeldová</w:t>
        <w:tab/>
        <w:t>405</w:t>
        <w:tab/>
        <w:tab/>
        <w:t>Koubová</w:t>
        <w:tab/>
        <w:t>394</w:t>
        <w:tab/>
        <w:tab/>
        <w:t>Kafková</w:t>
        <w:tab/>
        <w:t>381</w:t>
      </w:r>
    </w:p>
    <w:p>
      <w:pPr>
        <w:pStyle w:val="Normal"/>
        <w:jc w:val="both"/>
        <w:rPr/>
      </w:pPr>
      <w:r>
        <w:rPr>
          <w:b/>
          <w:bCs/>
        </w:rPr>
        <w:t>Celkem:</w:t>
        <w:tab/>
        <w:t>1597</w:t>
        <w:tab/>
        <w:tab/>
        <w:t>Celkem:</w:t>
        <w:tab/>
        <w:t>1534</w:t>
        <w:tab/>
        <w:tab/>
        <w:t>Celkem:</w:t>
        <w:tab/>
        <w:t>15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Sokol Rudná A</w:t>
        <w:tab/>
        <w:tab/>
        <w:t>5. SSO Kladno</w:t>
        <w:tab/>
        <w:tab/>
        <w:t>6. US 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išerová</w:t>
        <w:tab/>
        <w:t>346</w:t>
        <w:tab/>
        <w:tab/>
        <w:t>Heckrová</w:t>
        <w:tab/>
        <w:t>361</w:t>
        <w:tab/>
        <w:tab/>
        <w:t>Dušková</w:t>
        <w:tab/>
        <w:t>333</w:t>
      </w:r>
    </w:p>
    <w:p>
      <w:pPr>
        <w:pStyle w:val="Normal"/>
        <w:jc w:val="both"/>
        <w:rPr/>
      </w:pPr>
      <w:r>
        <w:rPr/>
        <w:t>Zelenková H.</w:t>
        <w:tab/>
        <w:t>369</w:t>
        <w:tab/>
        <w:tab/>
        <w:t>Beranová</w:t>
        <w:tab/>
        <w:t>359</w:t>
        <w:tab/>
        <w:tab/>
        <w:t>Antonů</w:t>
        <w:tab/>
        <w:t>323</w:t>
      </w:r>
    </w:p>
    <w:p>
      <w:pPr>
        <w:pStyle w:val="Normal"/>
        <w:jc w:val="both"/>
        <w:rPr/>
      </w:pPr>
      <w:r>
        <w:rPr/>
        <w:t>Kohoutová</w:t>
        <w:tab/>
        <w:t>378</w:t>
        <w:tab/>
        <w:tab/>
        <w:t>Hájková</w:t>
        <w:tab/>
        <w:t>337</w:t>
        <w:tab/>
        <w:tab/>
        <w:t>Mikušková</w:t>
        <w:tab/>
        <w:t>332</w:t>
      </w:r>
    </w:p>
    <w:p>
      <w:pPr>
        <w:pStyle w:val="Normal"/>
        <w:jc w:val="both"/>
        <w:rPr/>
      </w:pPr>
      <w:r>
        <w:rPr/>
        <w:t>Zimáková</w:t>
        <w:tab/>
        <w:t>378</w:t>
        <w:tab/>
        <w:tab/>
        <w:t>Švindlová</w:t>
        <w:tab/>
        <w:t>389</w:t>
        <w:tab/>
        <w:tab/>
        <w:t>Kudějová</w:t>
        <w:tab/>
        <w:t>368</w:t>
      </w:r>
    </w:p>
    <w:p>
      <w:pPr>
        <w:pStyle w:val="Normal"/>
        <w:jc w:val="both"/>
        <w:rPr/>
      </w:pPr>
      <w:r>
        <w:rPr>
          <w:b/>
          <w:bCs/>
        </w:rPr>
        <w:t>Celkem:</w:t>
        <w:tab/>
        <w:t>1472</w:t>
        <w:tab/>
        <w:tab/>
        <w:t>Celkem:</w:t>
        <w:tab/>
        <w:t>1446</w:t>
        <w:tab/>
        <w:tab/>
        <w:t>Celkem:</w:t>
        <w:tab/>
        <w:t>135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Sokol Rudná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elenková</w:t>
        <w:tab/>
        <w:t>294</w:t>
      </w:r>
    </w:p>
    <w:p>
      <w:pPr>
        <w:pStyle w:val="Normal"/>
        <w:jc w:val="both"/>
        <w:rPr/>
      </w:pPr>
      <w:r>
        <w:rPr/>
        <w:t>Bulínová</w:t>
        <w:tab/>
        <w:t>377</w:t>
      </w:r>
    </w:p>
    <w:p>
      <w:pPr>
        <w:pStyle w:val="Normal"/>
        <w:jc w:val="both"/>
        <w:rPr/>
      </w:pPr>
      <w:r>
        <w:rPr/>
        <w:t>Novotná</w:t>
        <w:tab/>
        <w:t>340</w:t>
      </w:r>
    </w:p>
    <w:p>
      <w:pPr>
        <w:pStyle w:val="Normal"/>
        <w:jc w:val="both"/>
        <w:rPr/>
      </w:pPr>
      <w:r>
        <w:rPr/>
        <w:t>Dvořáková</w:t>
        <w:tab/>
        <w:t xml:space="preserve">322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lkem:</w:t>
        <w:tab/>
        <w:t>133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Mistrovství ČR – ženy – Rokycany – 10. – 11. 5.2003  na 2x120 H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illarová Jitka</w:t>
        <w:tab/>
        <w:tab/>
        <w:t>KK Zábřeh</w:t>
        <w:tab/>
        <w:tab/>
        <w:t xml:space="preserve">1148 </w:t>
      </w:r>
    </w:p>
    <w:p>
      <w:pPr>
        <w:pStyle w:val="Normal"/>
        <w:jc w:val="both"/>
        <w:rPr/>
      </w:pPr>
      <w:r>
        <w:rPr/>
        <w:t>2. Žďárková Daniela</w:t>
        <w:tab/>
        <w:tab/>
        <w:t>J. Nový Bor</w:t>
        <w:tab/>
        <w:tab/>
        <w:t>1141</w:t>
      </w:r>
    </w:p>
    <w:p>
      <w:pPr>
        <w:pStyle w:val="Normal"/>
        <w:jc w:val="both"/>
        <w:rPr/>
      </w:pPr>
      <w:r>
        <w:rPr/>
        <w:t>3. Mizerová Blanka</w:t>
        <w:tab/>
        <w:tab/>
        <w:t>Slavia Praha</w:t>
        <w:tab/>
        <w:tab/>
        <w:t>1139</w:t>
      </w:r>
    </w:p>
    <w:p>
      <w:pPr>
        <w:pStyle w:val="Normal"/>
        <w:jc w:val="both"/>
        <w:rPr/>
      </w:pPr>
      <w:r>
        <w:rPr/>
        <w:t>4. Marková Šárka</w:t>
        <w:tab/>
        <w:tab/>
        <w:t>Slavia Praha</w:t>
        <w:tab/>
        <w:tab/>
        <w:t>1126</w:t>
      </w:r>
    </w:p>
    <w:p>
      <w:pPr>
        <w:pStyle w:val="Normal"/>
        <w:jc w:val="both"/>
        <w:rPr/>
      </w:pPr>
      <w:r>
        <w:rPr/>
        <w:t>5. Pavlíková Jana</w:t>
        <w:tab/>
        <w:tab/>
        <w:t>Slavia Praha</w:t>
        <w:tab/>
        <w:tab/>
        <w:t>1123</w:t>
      </w:r>
    </w:p>
    <w:p>
      <w:pPr>
        <w:pStyle w:val="Normal"/>
        <w:jc w:val="both"/>
        <w:rPr/>
      </w:pPr>
      <w:r>
        <w:rPr/>
        <w:t>6. Šťastná Vladimíra</w:t>
        <w:tab/>
        <w:tab/>
        <w:t>J. Nový Bor</w:t>
        <w:tab/>
        <w:tab/>
        <w:t>1109</w:t>
      </w:r>
    </w:p>
    <w:p>
      <w:pPr>
        <w:pStyle w:val="Normal"/>
        <w:jc w:val="both"/>
        <w:rPr/>
      </w:pPr>
      <w:r>
        <w:rPr/>
        <w:t>20. Bendová Daniela</w:t>
        <w:tab/>
        <w:tab/>
        <w:t>Slavia Praha</w:t>
        <w:tab/>
        <w:tab/>
        <w:t>521 (60 HS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istrovství ČR  - muži – pro rok 2003 na 2x120 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ytlík Roman</w:t>
        <w:tab/>
        <w:tab/>
        <w:t>SKK Rokycany</w:t>
        <w:tab/>
        <w:t>1134</w:t>
      </w:r>
    </w:p>
    <w:p>
      <w:pPr>
        <w:pStyle w:val="Normal"/>
        <w:rPr/>
      </w:pPr>
      <w:r>
        <w:rPr/>
        <w:t>2. Stašák Anton</w:t>
        <w:tab/>
        <w:tab/>
        <w:t>SKK Náchod</w:t>
        <w:tab/>
        <w:tab/>
        <w:t>1107</w:t>
      </w:r>
    </w:p>
    <w:p>
      <w:pPr>
        <w:pStyle w:val="Normal"/>
        <w:rPr/>
      </w:pPr>
      <w:r>
        <w:rPr/>
        <w:t>3. Holakovský Radek</w:t>
        <w:tab/>
        <w:tab/>
        <w:t>SKK Náchod</w:t>
        <w:tab/>
        <w:tab/>
        <w:t>1104</w:t>
      </w:r>
    </w:p>
    <w:p>
      <w:pPr>
        <w:pStyle w:val="Normal"/>
        <w:rPr/>
      </w:pPr>
      <w:r>
        <w:rPr/>
        <w:t>4. Kaan Pavel</w:t>
        <w:tab/>
        <w:tab/>
        <w:tab/>
        <w:t>Liberec</w:t>
        <w:tab/>
        <w:tab/>
        <w:t>1099</w:t>
      </w:r>
    </w:p>
    <w:p>
      <w:pPr>
        <w:pStyle w:val="Normal"/>
        <w:rPr/>
      </w:pPr>
      <w:r>
        <w:rPr/>
        <w:t>5. Jirouš Michal</w:t>
        <w:tab/>
        <w:tab/>
        <w:t>SKK Náchod</w:t>
        <w:tab/>
        <w:tab/>
        <w:t>1094</w:t>
      </w:r>
    </w:p>
    <w:p>
      <w:pPr>
        <w:pStyle w:val="Normal"/>
        <w:rPr/>
      </w:pPr>
      <w:r>
        <w:rPr/>
        <w:t>6. Wolf Petr</w:t>
        <w:tab/>
        <w:tab/>
        <w:tab/>
        <w:t>Opava</w:t>
        <w:tab/>
        <w:tab/>
        <w:tab/>
        <w:t>1092</w:t>
      </w:r>
    </w:p>
    <w:p>
      <w:pPr>
        <w:pStyle w:val="Normal"/>
        <w:rPr/>
      </w:pPr>
      <w:r>
        <w:rPr/>
        <w:t>11. Řehánek Pavel</w:t>
        <w:tab/>
        <w:tab/>
        <w:t>US Praha</w:t>
        <w:tab/>
        <w:tab/>
        <w:t>1071</w:t>
      </w:r>
    </w:p>
    <w:p>
      <w:pPr>
        <w:pStyle w:val="Normal"/>
        <w:rPr/>
      </w:pPr>
      <w:r>
        <w:rPr/>
        <w:t>27. Slezák Zdeněk</w:t>
        <w:tab/>
        <w:tab/>
        <w:t>US Praha</w:t>
        <w:tab/>
        <w:tab/>
        <w:t>519 (60HS)</w:t>
      </w:r>
    </w:p>
    <w:p>
      <w:pPr>
        <w:pStyle w:val="Normal"/>
        <w:rPr/>
      </w:pPr>
      <w:r>
        <w:rPr/>
        <w:t>36. Knobloch</w:t>
        <w:tab/>
        <w:tab/>
        <w:tab/>
        <w:t>US Praha</w:t>
        <w:tab/>
        <w:tab/>
        <w:t>487 (60 H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Řešení přestupků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08"/>
        <w:rPr/>
      </w:pPr>
      <w:r>
        <w:rPr>
          <w:b/>
          <w:bCs/>
        </w:rPr>
        <w:t>Ve 4. PP</w:t>
      </w:r>
      <w:r>
        <w:rPr/>
        <w:t xml:space="preserve"> byl zjištěn nesprávný součet v zápisu o utkání družstva LCS E a Radotínského SK. Výsledek 2312 : 2322  a skóre 6 :10 byl změněn na 2351 : 2332 a na skóre 10 : 6 ve prospěch LCS E. Za tento přestupek bylo uděleno výše uvedeným družstvům </w:t>
      </w:r>
      <w:r>
        <w:rPr>
          <w:b/>
          <w:bCs/>
        </w:rPr>
        <w:t>pokuta 100 Kč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 5. PP</w:t>
      </w:r>
      <w:r>
        <w:rPr/>
        <w:t xml:space="preserve"> hráč </w:t>
      </w:r>
      <w:r>
        <w:rPr>
          <w:b/>
          <w:bCs/>
        </w:rPr>
        <w:t>Vyšný</w:t>
      </w:r>
      <w:r>
        <w:rPr/>
        <w:t xml:space="preserve"> byl od 9.4.2003 převeden z LCS F do LCS E a přesto nastupoval ve 27. – 30. kolech za LCS F, čímž porušil soutěžní řád kuž. sportu. V 27. kole zápas VŠTJ B – LCS F s výsledkem 2189 : 2211 a skórem 6 : 10 byl změněn na 2189 : 1863 a na  skóre 10 : 6. V 28. kole výsledek LCS F –Union E s výsledkem 2110 : 1947 a skórem 10 : 6 byl změněn na 1749 : 1947 a na skóre 4 : 12. V 29. kole zápas Konstruktiva F – LCS F s výsledkem 2118 : 1992 a skórem 14 : 2 byl změněn na 2118 : 1672.  Za tento přestupek byl výše jmenovanému hráči uložen </w:t>
      </w:r>
      <w:r>
        <w:rPr>
          <w:b/>
          <w:bCs/>
        </w:rPr>
        <w:t>trest napomenutí</w:t>
      </w:r>
      <w:r>
        <w:rPr/>
        <w:t>.</w:t>
      </w:r>
    </w:p>
    <w:p>
      <w:pPr>
        <w:pStyle w:val="TextBodyIndent"/>
        <w:rPr/>
      </w:pPr>
      <w:r>
        <w:rPr/>
        <w:t>Upozorňujeme tímto všechny vedoucí družstev, aby řádně poučili své hráče o dodržování pravidel kuželkářského sportu!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Termín další schůze STK a VV:</w:t>
      </w:r>
      <w:r>
        <w:rPr/>
        <w:t xml:space="preserve">  18.6.2003 v 17,00hod. na Meteoru!</w:t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firstLine="348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rPr/>
      </w:pPr>
      <w:r>
        <w:rPr/>
        <w:t>NAŠI  JUBILANT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/>
      </w:pPr>
      <w:r>
        <w:rPr/>
        <w:t>Své kulatiny oslaví tito registrovaní členové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 měsíci červen – </w:t>
        <w:tab/>
        <w:t>Maruna Luboš</w:t>
        <w:tab/>
        <w:tab/>
        <w:tab/>
        <w:t>55</w:t>
        <w:tab/>
        <w:t>SK LCS Praha</w:t>
      </w:r>
    </w:p>
    <w:p>
      <w:pPr>
        <w:pStyle w:val="Normal"/>
        <w:rPr/>
      </w:pPr>
      <w:r>
        <w:rPr/>
        <w:tab/>
        <w:tab/>
        <w:tab/>
        <w:t>Kruliš Zdeněk</w:t>
        <w:tab/>
        <w:tab/>
        <w:tab/>
        <w:t>55</w:t>
        <w:tab/>
        <w:t>TJ DP Praha</w:t>
      </w:r>
    </w:p>
    <w:p>
      <w:pPr>
        <w:pStyle w:val="Normal"/>
        <w:rPr/>
      </w:pPr>
      <w:r>
        <w:rPr/>
        <w:tab/>
        <w:tab/>
        <w:tab/>
        <w:t>Polanecký René</w:t>
        <w:tab/>
        <w:tab/>
        <w:t>55</w:t>
        <w:tab/>
        <w:t xml:space="preserve"> -  „  -</w:t>
      </w:r>
    </w:p>
    <w:p>
      <w:pPr>
        <w:pStyle w:val="Normal"/>
        <w:rPr/>
      </w:pPr>
      <w:r>
        <w:rPr/>
        <w:tab/>
        <w:tab/>
        <w:tab/>
        <w:t xml:space="preserve">Jalový </w:t>
        <w:tab/>
        <w:t>Miloš</w:t>
        <w:tab/>
        <w:tab/>
        <w:tab/>
        <w:t>60</w:t>
        <w:tab/>
        <w:t>TJ Sokol Žižkov</w:t>
      </w:r>
    </w:p>
    <w:p>
      <w:pPr>
        <w:pStyle w:val="Normal"/>
        <w:rPr/>
      </w:pPr>
      <w:r>
        <w:rPr/>
        <w:tab/>
        <w:tab/>
        <w:tab/>
        <w:t>Fiedler Štěpán</w:t>
        <w:tab/>
        <w:tab/>
        <w:tab/>
        <w:t>60</w:t>
        <w:tab/>
        <w:t>TJ Sokol Vršovice</w:t>
      </w:r>
    </w:p>
    <w:p>
      <w:pPr>
        <w:pStyle w:val="Normal"/>
        <w:rPr/>
      </w:pPr>
      <w:r>
        <w:rPr/>
        <w:tab/>
        <w:tab/>
        <w:tab/>
        <w:t>Doubrava Antonín</w:t>
        <w:tab/>
        <w:tab/>
        <w:t>60</w:t>
        <w:tab/>
        <w:t>KK Konstruktiva</w:t>
      </w:r>
    </w:p>
    <w:p>
      <w:pPr>
        <w:pStyle w:val="Normal"/>
        <w:rPr/>
      </w:pPr>
      <w:r>
        <w:rPr/>
        <w:tab/>
        <w:tab/>
        <w:tab/>
        <w:t>Šenk Václav</w:t>
        <w:tab/>
        <w:tab/>
        <w:tab/>
        <w:t>65</w:t>
        <w:tab/>
        <w:t>TJ Sokol Admira Kobylisy</w:t>
      </w:r>
    </w:p>
    <w:p>
      <w:pPr>
        <w:pStyle w:val="Normal"/>
        <w:rPr/>
      </w:pPr>
      <w:r>
        <w:rPr/>
        <w:tab/>
        <w:tab/>
        <w:tab/>
        <w:t>Gubala Josef</w:t>
        <w:tab/>
        <w:tab/>
        <w:tab/>
        <w:t>65</w:t>
        <w:tab/>
        <w:t>PSK Union Praha</w:t>
      </w:r>
    </w:p>
    <w:p>
      <w:pPr>
        <w:pStyle w:val="Normal"/>
        <w:rPr/>
      </w:pPr>
      <w:r>
        <w:rPr/>
        <w:t>V měsíci červenec -</w:t>
        <w:tab/>
        <w:t xml:space="preserve">Roubal Vojtěch PhDr. Ing. </w:t>
        <w:tab/>
        <w:t>50</w:t>
        <w:tab/>
        <w:t>SK Rapid Praha</w:t>
      </w:r>
    </w:p>
    <w:p>
      <w:pPr>
        <w:pStyle w:val="Normal"/>
        <w:rPr/>
      </w:pPr>
      <w:r>
        <w:rPr/>
        <w:tab/>
        <w:tab/>
        <w:tab/>
        <w:t>Halaška Jan</w:t>
        <w:tab/>
        <w:tab/>
        <w:tab/>
        <w:t>50</w:t>
        <w:tab/>
        <w:t>TJ Praga</w:t>
      </w:r>
    </w:p>
    <w:p>
      <w:pPr>
        <w:pStyle w:val="Normal"/>
        <w:rPr/>
      </w:pPr>
      <w:r>
        <w:rPr/>
        <w:tab/>
        <w:tab/>
        <w:tab/>
        <w:t>Regner Miroslav</w:t>
        <w:tab/>
        <w:tab/>
        <w:t>55</w:t>
        <w:tab/>
        <w:t>TJ Sokol Žižkov</w:t>
      </w:r>
    </w:p>
    <w:p>
      <w:pPr>
        <w:pStyle w:val="Normal"/>
        <w:rPr/>
      </w:pPr>
      <w:r>
        <w:rPr/>
        <w:tab/>
        <w:tab/>
        <w:tab/>
        <w:t>Boháč Pavel</w:t>
        <w:tab/>
        <w:tab/>
        <w:tab/>
        <w:t>55</w:t>
        <w:tab/>
        <w:t>TJ Sokol Vršovice</w:t>
      </w:r>
    </w:p>
    <w:p>
      <w:pPr>
        <w:pStyle w:val="Normal"/>
        <w:rPr/>
      </w:pPr>
      <w:r>
        <w:rPr/>
        <w:tab/>
        <w:tab/>
        <w:tab/>
        <w:t>Bazgerová Ludmila</w:t>
        <w:tab/>
        <w:tab/>
        <w:tab/>
        <w:t>KK Konstruktiva</w:t>
      </w:r>
    </w:p>
    <w:p>
      <w:pPr>
        <w:pStyle w:val="Normal"/>
        <w:rPr/>
      </w:pPr>
      <w:r>
        <w:rPr/>
        <w:tab/>
        <w:tab/>
        <w:tab/>
        <w:t>Šebek Miroslav</w:t>
        <w:tab/>
        <w:tab/>
        <w:t>65</w:t>
        <w:tab/>
        <w:t>TJ Sparta</w:t>
      </w:r>
    </w:p>
    <w:p>
      <w:pPr>
        <w:pStyle w:val="Normal"/>
        <w:rPr/>
      </w:pPr>
      <w:r>
        <w:rPr/>
        <w:tab/>
        <w:tab/>
        <w:tab/>
        <w:t>Poláková Marie</w:t>
        <w:tab/>
        <w:tab/>
        <w:tab/>
        <w:t>TJ Praga</w:t>
      </w:r>
    </w:p>
    <w:p>
      <w:pPr>
        <w:pStyle w:val="Normal"/>
        <w:rPr/>
      </w:pPr>
      <w:r>
        <w:rPr/>
        <w:t>V měsíci srpen -</w:t>
        <w:tab/>
        <w:t>Urban Vladimír</w:t>
        <w:tab/>
        <w:tab/>
        <w:t>50</w:t>
        <w:tab/>
        <w:t>I. PSKN</w:t>
      </w:r>
    </w:p>
    <w:p>
      <w:pPr>
        <w:pStyle w:val="Normal"/>
        <w:rPr/>
      </w:pPr>
      <w:r>
        <w:rPr/>
        <w:tab/>
        <w:tab/>
        <w:tab/>
        <w:t>Křivan Josef</w:t>
        <w:tab/>
        <w:tab/>
        <w:tab/>
        <w:t>50</w:t>
        <w:tab/>
        <w:t>TJ Sokol Žižkov</w:t>
      </w:r>
    </w:p>
    <w:p>
      <w:pPr>
        <w:pStyle w:val="Normal"/>
        <w:rPr/>
      </w:pPr>
      <w:r>
        <w:rPr/>
        <w:tab/>
        <w:tab/>
        <w:tab/>
        <w:t>Mašek Karel</w:t>
        <w:tab/>
        <w:tab/>
        <w:tab/>
        <w:t>50</w:t>
        <w:tab/>
        <w:t>TJ Sokol Admira Kobylisy</w:t>
      </w:r>
    </w:p>
    <w:p>
      <w:pPr>
        <w:pStyle w:val="Normal"/>
        <w:rPr/>
      </w:pPr>
      <w:r>
        <w:rPr/>
        <w:tab/>
        <w:tab/>
        <w:tab/>
        <w:t>Hofman Jiří</w:t>
        <w:tab/>
        <w:tab/>
        <w:tab/>
        <w:t>55</w:t>
        <w:tab/>
        <w:t>SK Rapid</w:t>
      </w:r>
    </w:p>
    <w:p>
      <w:pPr>
        <w:pStyle w:val="Normal"/>
        <w:ind w:left="1416" w:firstLine="708"/>
        <w:rPr/>
      </w:pPr>
      <w:r>
        <w:rPr/>
        <w:t>Bambule Josef</w:t>
        <w:tab/>
        <w:tab/>
        <w:t>55</w:t>
        <w:tab/>
        <w:t>TJ Praga</w:t>
      </w:r>
    </w:p>
    <w:p>
      <w:pPr>
        <w:pStyle w:val="Normal"/>
        <w:ind w:left="1416" w:firstLine="708"/>
        <w:rPr/>
      </w:pPr>
      <w:r>
        <w:rPr/>
        <w:t>Firek Petr</w:t>
        <w:tab/>
        <w:tab/>
        <w:tab/>
        <w:t>55</w:t>
        <w:tab/>
        <w:t>SK Meteor (předseda STK)</w:t>
      </w:r>
    </w:p>
    <w:p>
      <w:pPr>
        <w:pStyle w:val="Normal"/>
        <w:ind w:left="1416" w:firstLine="708"/>
        <w:rPr/>
      </w:pPr>
      <w:r>
        <w:rPr/>
        <w:t>Slezák Oldřich</w:t>
        <w:tab/>
        <w:tab/>
        <w:t>60</w:t>
        <w:tab/>
        <w:t>SK US Praha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hanging="1416"/>
        <w:rPr/>
      </w:pPr>
      <w:r>
        <w:rPr/>
        <w:tab/>
      </w:r>
      <w:r>
        <w:rPr>
          <w:b/>
          <w:bCs/>
        </w:rPr>
        <w:t>Blahopřejeme oslavencům a přejeme hodně zdraví !!!!!</w:t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32" w:hanging="67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Kuželkář – Zpravodaj Výkonného výboru Pražského kuželkářského svazu</w:t>
      </w:r>
    </w:p>
    <w:p>
      <w:pPr>
        <w:pStyle w:val="Heading8"/>
        <w:ind w:left="360" w:hanging="0"/>
        <w:jc w:val="center"/>
        <w:rPr/>
      </w:pPr>
      <w:r>
        <w:rPr/>
        <w:t>Sekretář: Ing. Ladislav Hájek, tel. 224930546</w:t>
        <w:tab/>
        <w:tab/>
        <w:t>Redaktor: František Ďuriček, tel. 236003183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KONEČNÉ TABULKY SOUTĚŽÍ PRAŽSKÉHO PŘEBORU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P 1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1. TJ  Praga Praha</w:t>
        <w:tab/>
        <w:tab/>
        <w:tab/>
        <w:t>26</w:t>
        <w:tab/>
        <w:t>2412</w:t>
        <w:tab/>
        <w:tab/>
        <w:t>253 : 163</w:t>
        <w:tab/>
        <w:t>3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Radotínský SK</w:t>
        <w:tab/>
        <w:tab/>
        <w:tab/>
        <w:t>26</w:t>
        <w:tab/>
        <w:t>2402</w:t>
        <w:tab/>
        <w:tab/>
        <w:t>250 : 166</w:t>
        <w:tab/>
        <w:t>39</w:t>
      </w:r>
    </w:p>
    <w:p>
      <w:pPr>
        <w:pStyle w:val="Normal"/>
        <w:jc w:val="both"/>
        <w:rPr/>
      </w:pPr>
      <w:r>
        <w:rPr/>
        <w:t>3. SK Rapid Praha</w:t>
        <w:tab/>
        <w:tab/>
        <w:tab/>
        <w:t>26</w:t>
        <w:tab/>
        <w:t>2414</w:t>
        <w:tab/>
        <w:tab/>
        <w:t>256 : 160</w:t>
        <w:tab/>
        <w:t>36</w:t>
      </w:r>
    </w:p>
    <w:p>
      <w:pPr>
        <w:pStyle w:val="Normal"/>
        <w:jc w:val="both"/>
        <w:rPr/>
      </w:pPr>
      <w:r>
        <w:rPr/>
        <w:t>4. SK Meteor Praha</w:t>
        <w:tab/>
        <w:tab/>
        <w:tab/>
        <w:t>26</w:t>
        <w:tab/>
        <w:t>2386</w:t>
        <w:tab/>
        <w:tab/>
        <w:t>255 : 161</w:t>
        <w:tab/>
        <w:t>34</w:t>
      </w:r>
    </w:p>
    <w:p>
      <w:pPr>
        <w:pStyle w:val="Normal"/>
        <w:jc w:val="both"/>
        <w:rPr/>
      </w:pPr>
      <w:r>
        <w:rPr/>
        <w:t>5. TJ Sokol Admira Kobylisy A</w:t>
        <w:tab/>
        <w:t>26</w:t>
        <w:tab/>
        <w:t>2361</w:t>
        <w:tab/>
        <w:tab/>
        <w:t>211 : 205</w:t>
        <w:tab/>
        <w:t>28</w:t>
      </w:r>
    </w:p>
    <w:p>
      <w:pPr>
        <w:pStyle w:val="Normal"/>
        <w:jc w:val="both"/>
        <w:rPr/>
      </w:pPr>
      <w:r>
        <w:rPr/>
        <w:t>6. PSK Union Praha</w:t>
        <w:tab/>
        <w:tab/>
        <w:tab/>
        <w:t>26</w:t>
        <w:tab/>
        <w:t>2401</w:t>
        <w:tab/>
        <w:tab/>
        <w:t>212 : 204</w:t>
        <w:tab/>
        <w:t>26</w:t>
      </w:r>
    </w:p>
    <w:p>
      <w:pPr>
        <w:pStyle w:val="Normal"/>
        <w:jc w:val="both"/>
        <w:rPr/>
      </w:pPr>
      <w:r>
        <w:rPr/>
        <w:t>7. VŠTJ FS Praha</w:t>
        <w:tab/>
        <w:tab/>
        <w:tab/>
        <w:t>26</w:t>
        <w:tab/>
        <w:t>2381</w:t>
        <w:tab/>
        <w:tab/>
        <w:t>196 : 220</w:t>
        <w:tab/>
        <w:t>24</w:t>
      </w:r>
    </w:p>
    <w:p>
      <w:pPr>
        <w:pStyle w:val="Normal"/>
        <w:jc w:val="both"/>
        <w:rPr/>
      </w:pPr>
      <w:r>
        <w:rPr/>
        <w:t>8. TJ Astra ZMZ Praha</w:t>
        <w:tab/>
        <w:tab/>
        <w:t>26</w:t>
        <w:tab/>
        <w:t>2374</w:t>
        <w:tab/>
        <w:tab/>
        <w:t>205 : 211</w:t>
        <w:tab/>
        <w:t>23</w:t>
      </w:r>
    </w:p>
    <w:p>
      <w:pPr>
        <w:pStyle w:val="Normal"/>
        <w:jc w:val="both"/>
        <w:rPr/>
      </w:pPr>
      <w:r>
        <w:rPr/>
        <w:t>9. TJ Sokol Praha - Vršovice B</w:t>
        <w:tab/>
        <w:t>26</w:t>
        <w:tab/>
        <w:t>2360</w:t>
        <w:tab/>
        <w:tab/>
        <w:t>201 : 215</w:t>
        <w:tab/>
        <w:t>23</w:t>
      </w:r>
    </w:p>
    <w:p>
      <w:pPr>
        <w:pStyle w:val="Normal"/>
        <w:jc w:val="both"/>
        <w:rPr/>
      </w:pPr>
      <w:r>
        <w:rPr/>
        <w:t>10. TJ Sokol Rudná</w:t>
        <w:tab/>
        <w:tab/>
        <w:tab/>
        <w:t>26</w:t>
        <w:tab/>
        <w:t>2343</w:t>
        <w:tab/>
        <w:tab/>
        <w:t>189 : 227</w:t>
        <w:tab/>
        <w:t>21</w:t>
      </w:r>
    </w:p>
    <w:p>
      <w:pPr>
        <w:pStyle w:val="Normal"/>
        <w:jc w:val="both"/>
        <w:rPr/>
      </w:pPr>
      <w:r>
        <w:rPr/>
        <w:t>11. AC Sparta Praha</w:t>
        <w:tab/>
        <w:tab/>
        <w:tab/>
        <w:t>26</w:t>
        <w:tab/>
        <w:t>2304</w:t>
        <w:tab/>
        <w:tab/>
        <w:t>177 : 239</w:t>
        <w:tab/>
        <w:t>19</w:t>
      </w:r>
    </w:p>
    <w:p>
      <w:pPr>
        <w:pStyle w:val="Normal"/>
        <w:jc w:val="both"/>
        <w:rPr/>
      </w:pPr>
      <w:r>
        <w:rPr/>
        <w:t>12. SK LCS C</w:t>
        <w:tab/>
        <w:tab/>
        <w:tab/>
        <w:tab/>
        <w:t>26</w:t>
        <w:tab/>
        <w:t>2346</w:t>
        <w:tab/>
        <w:tab/>
        <w:t>174 : 242</w:t>
        <w:tab/>
        <w:t>19</w:t>
      </w:r>
    </w:p>
    <w:p>
      <w:pPr>
        <w:pStyle w:val="Normal"/>
        <w:jc w:val="both"/>
        <w:rPr/>
      </w:pPr>
      <w:r>
        <w:rPr>
          <w:b/>
          <w:bCs/>
        </w:rPr>
        <w:t>13. TJ Sokol Admira Kobylisy B</w:t>
        <w:tab/>
        <w:t>26</w:t>
        <w:tab/>
        <w:t>2311</w:t>
        <w:tab/>
        <w:tab/>
        <w:t>169 : 247</w:t>
        <w:tab/>
        <w:t>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SK Uhelné sklady B</w:t>
        <w:tab/>
        <w:tab/>
        <w:t>26</w:t>
        <w:tab/>
        <w:t>2336</w:t>
        <w:tab/>
        <w:tab/>
        <w:t>164 : 252</w:t>
        <w:tab/>
        <w:t>16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Celkové pořadí jednotlivců PP 1:</w:t>
      </w:r>
    </w:p>
    <w:p>
      <w:pPr>
        <w:pStyle w:val="Prosttex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</w:t>
      </w:r>
      <w:r>
        <w:rPr>
          <w:b/>
          <w:bCs/>
        </w:rPr>
        <w:t>1.  KAŠPAR Rostislav      Praga         449.18    12/12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    </w:t>
      </w:r>
      <w:r>
        <w:rPr>
          <w:b/>
          <w:bCs/>
        </w:rPr>
        <w:t>2.  VEJVODA A.            VŠTJ          423.99     8/12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</w:t>
      </w:r>
      <w:r>
        <w:rPr>
          <w:b/>
          <w:bCs/>
        </w:rPr>
        <w:t>3.  TICHÝ Stanislav       Rapid         418.29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4.  KRŮTA J.              Radotín       417.06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5.  ADAMEC Josef          Praga         415.27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6.  KOVÁČ Jiří            Vršovice B    412.77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7.  NEDBAL Arnošt         Meteor        412.30     9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8.  KNĚŽOUREK Antonín     Rapid         411.50    12/12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/>
        <w:t>9.  HOCEK Vilém           Meteor        407.85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0.  VALTA Petr            Rapid         407.66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1.  BOUCHAL Václav        Union         407.2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2.  RUNTSCH Jiří          Union         407.1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3.  BOHÁČ Martin          Vršovice B    406.56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4.  HOFMAN Jiří           Rapid         406.05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5.  KOCHÁNEK M.           VŠTJ          406.03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6.  PONDĚLNÍČEK Martin    Radotín       406.01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7.  VIKTORIN Miroslav     Sparta        405.70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8.  DOLEŽAL Tomáš         Astra         405.62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19.  VEJVODA Milan         VŠTJ          404.35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0.  NEUMAJER Petr         Sparta        404.33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1.  OUBRECHT Tomáš        Astra         404.12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2.  SÝKORA J.             Praga         403.43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3.  VOJTÍŠEK Vojtěch      Admira D      403.25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4.  KOVÁČ Marian          Admira D      402.28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5.  RYS Bohumil           Rudná         402.07     8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6.  MAŠEK Karel           Admira A      401.85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7.  KOŠČO Peter           Rudná         401.51     8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8.  DURCHÁNEK Stanislav   VŠTJ          401.3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29.  ŠIPL Jan              LCS C         400.98     8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0.  FIREK Petr            Meteor        400.89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1.  PYTLÍK Ludvík         Union         400.55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2.  NAVRÁTIL Milan        LCS C         400.04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3.  HOLUB Karel           Rudná         399.92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4.  JANČOVIČ Pavel        Rudná         399.60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5.  KANTNER Pavel         Union         399.52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6.  BOHÁČ Antonín         Vršovice B    399.37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7.  PLACHÝ Miroslav       US B          399.18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8.  JUNGMANN Aleš         LCS C         399.15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39.  GUBALA Josef          Union         399.06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0.  KAŠPAR David          Praga         399.02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1.  KNOBLOCH Antonín      US B          398.99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2.  KOCMICH Luboš         VŠTJ          398.41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3.  HAJDU Petr            Astra         398.30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4.  SEDLÁČEK Karel        Union         397.46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5.  KOHOUT Vladimír       Admira A      396.88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6.  SCHUSTER Ivan         Admira A      396.86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7.  SEIDL P.              Astra         395.96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8.  ŠVEDA Marek           Astra         395.81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49.  UJHELYI Jiří          Radotín       394.6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0.  KUČERA Josef          Meteor        394.62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1.  BERNAT Karel          LCS C         394.48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2.  RUBEŠ Jaroslav        Meteor        394.41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3.  CHUDOBA Lubomír       Admira A      393.43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4.  BARCAL Zdeněk         Meteor        392.3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5.  HEŘMAN Gustav         US B          391.91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6.  KLEMENT Tomáš         Admira D      391.71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7.  KROUŽEL Ladislav      Admira A      391.66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8.  VÁVRA Miloš           US B          390.03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59.  DVOŘÁK Jan            Radotín       389.80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0.  PAZDERA Milan st      Vršovice B    389.76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1.  BAZIKA Bohumil        US B          387.75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2.  POKORNÝ Josef         Rapid         387.51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3.  FOUS M.               Union         387.30     8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4.  NOVOTNÝ Karel         Rudná         385.93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5.  MACHAČ Jan            Vršovice B    385.90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6.  MORA Radek            Rudná         385.83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7.  KLEMENT Miroslav      Sparta        385.54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8.  SAHULA Jindřich       Vršovice B    384.91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69.  CÍSAŘ Václav          Admira D      384.73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0.  ZMÁTLÍK Rudolf        VŠTJ          381.92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1.  EDLMANN Bohumil       LCS C         381.20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2.  NOVOTNÝ Jiří          Meteor        380.54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3.  ČERVINKA Pavel        Admira A      378.50     8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4.  RADA Václav           Sparta        376.69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5.  SLUŠŇÁK Zdeněk        US B          376.19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6.  KLUGANOST Vít         Praga         375.76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7.  DRYÁK Jaroslav        Astra         373.97    12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8.  DVOŘÁK Antonín        Sparta        371.12    10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79.  KAŠPAR Václav         Praga         368.08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80.  CÍSAŘ Josef           Admira D      365.65    11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81.  BEREZNĚV Martin       Rudná         363.16     9/12</w:t>
      </w:r>
    </w:p>
    <w:p>
      <w:pPr>
        <w:pStyle w:val="Prosttext"/>
        <w:rPr/>
      </w:pPr>
      <w:r>
        <w:rPr>
          <w:rFonts w:eastAsia="Courier New"/>
        </w:rPr>
        <w:t xml:space="preserve">            </w:t>
      </w:r>
      <w:r>
        <w:rPr/>
        <w:t>82.  ČERMÁK V.             Sparta        358.13     8/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sef  Kuč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P 2:</w:t>
      </w:r>
    </w:p>
    <w:p>
      <w:pPr>
        <w:pStyle w:val="Tabulk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nstr."D"</w:t>
        <w:tab/>
        <w:t>18</w:t>
        <w:tab/>
        <w:t>1</w:t>
        <w:tab/>
        <w:t>7</w:t>
        <w:tab/>
        <w:t>2383</w:t>
        <w:tab/>
        <w:t>257:159</w:t>
        <w:tab/>
        <w:t>37</w:t>
        <w:tab/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Žižkov "A"</w:t>
        <w:tab/>
        <w:t>16</w:t>
        <w:tab/>
        <w:t>5</w:t>
        <w:tab/>
        <w:t>5</w:t>
        <w:tab/>
        <w:t>2345</w:t>
        <w:tab/>
        <w:t>245:171</w:t>
        <w:tab/>
        <w:t>37</w:t>
        <w:tab/>
      </w:r>
    </w:p>
    <w:p>
      <w:pPr>
        <w:pStyle w:val="Tabulky"/>
        <w:rPr/>
      </w:pPr>
      <w:r>
        <w:rPr/>
        <w:tab/>
        <w:t>3.</w:t>
        <w:tab/>
        <w:t>Oh. koule</w:t>
        <w:tab/>
        <w:t>15</w:t>
        <w:tab/>
        <w:t>3</w:t>
        <w:tab/>
        <w:t>8</w:t>
        <w:tab/>
        <w:t>2397</w:t>
        <w:tab/>
        <w:t>232:184</w:t>
        <w:tab/>
        <w:t>33</w:t>
        <w:tab/>
      </w:r>
    </w:p>
    <w:p>
      <w:pPr>
        <w:pStyle w:val="Tabulky"/>
        <w:rPr/>
      </w:pPr>
      <w:r>
        <w:rPr/>
        <w:tab/>
        <w:t>4.</w:t>
        <w:tab/>
        <w:t>Kobyl. "B"</w:t>
        <w:tab/>
        <w:t>13</w:t>
        <w:tab/>
        <w:t>3</w:t>
        <w:tab/>
        <w:t>10</w:t>
        <w:tab/>
        <w:t>2346</w:t>
        <w:tab/>
        <w:t>238:178</w:t>
        <w:tab/>
        <w:t>29</w:t>
        <w:tab/>
      </w:r>
    </w:p>
    <w:p>
      <w:pPr>
        <w:pStyle w:val="Tabulky"/>
        <w:rPr/>
      </w:pPr>
      <w:r>
        <w:rPr/>
        <w:tab/>
        <w:t>5.</w:t>
        <w:tab/>
        <w:t>Rapid "C"</w:t>
        <w:tab/>
        <w:t>13</w:t>
        <w:tab/>
        <w:t>0</w:t>
        <w:tab/>
        <w:t>13</w:t>
        <w:tab/>
        <w:t>2336</w:t>
        <w:tab/>
        <w:t>206:210</w:t>
        <w:tab/>
        <w:t>26</w:t>
        <w:tab/>
      </w:r>
    </w:p>
    <w:p>
      <w:pPr>
        <w:pStyle w:val="Tabulky"/>
        <w:rPr/>
      </w:pPr>
      <w:r>
        <w:rPr/>
        <w:tab/>
        <w:t>6.</w:t>
        <w:tab/>
        <w:t>Slavia "A"</w:t>
        <w:tab/>
        <w:t>12</w:t>
        <w:tab/>
        <w:t>1</w:t>
        <w:tab/>
        <w:t>13</w:t>
        <w:tab/>
        <w:t>2324</w:t>
        <w:tab/>
        <w:t>206:210</w:t>
        <w:tab/>
        <w:t>25</w:t>
        <w:tab/>
      </w:r>
    </w:p>
    <w:p>
      <w:pPr>
        <w:pStyle w:val="Tabulky"/>
        <w:rPr/>
      </w:pPr>
      <w:r>
        <w:rPr/>
        <w:tab/>
        <w:t>7.</w:t>
        <w:tab/>
        <w:t>Žižkov "B"</w:t>
        <w:tab/>
        <w:t>12</w:t>
        <w:tab/>
        <w:t>1</w:t>
        <w:tab/>
        <w:t>13</w:t>
        <w:tab/>
        <w:t>2340</w:t>
        <w:tab/>
        <w:t>202:214</w:t>
        <w:tab/>
        <w:t>25</w:t>
        <w:tab/>
      </w:r>
    </w:p>
    <w:p>
      <w:pPr>
        <w:pStyle w:val="Tabulky"/>
        <w:rPr/>
      </w:pPr>
      <w:r>
        <w:rPr/>
        <w:tab/>
        <w:t>8.</w:t>
        <w:tab/>
        <w:t>Meteor "C"</w:t>
        <w:tab/>
        <w:t>12</w:t>
        <w:tab/>
        <w:t>1</w:t>
        <w:tab/>
        <w:t>13</w:t>
        <w:tab/>
        <w:t>2333</w:t>
        <w:tab/>
        <w:t>199:217</w:t>
        <w:tab/>
        <w:t>25</w:t>
        <w:tab/>
      </w:r>
    </w:p>
    <w:p>
      <w:pPr>
        <w:pStyle w:val="Tabulky"/>
        <w:rPr/>
      </w:pPr>
      <w:r>
        <w:rPr/>
        <w:tab/>
        <w:t>9.</w:t>
        <w:tab/>
        <w:t>Meteor "B"</w:t>
        <w:tab/>
        <w:t>11</w:t>
        <w:tab/>
        <w:t>1</w:t>
        <w:tab/>
        <w:t>14</w:t>
        <w:tab/>
        <w:t>2336</w:t>
        <w:tab/>
        <w:t>213:203</w:t>
        <w:tab/>
        <w:t>23</w:t>
        <w:tab/>
      </w:r>
    </w:p>
    <w:p>
      <w:pPr>
        <w:pStyle w:val="Tabulky"/>
        <w:rPr/>
      </w:pPr>
      <w:r>
        <w:rPr/>
        <w:tab/>
        <w:t>10.</w:t>
        <w:tab/>
        <w:t>US "C"</w:t>
        <w:tab/>
        <w:t>10</w:t>
        <w:tab/>
        <w:t>2</w:t>
        <w:tab/>
        <w:t>14</w:t>
        <w:tab/>
        <w:t>2333</w:t>
        <w:tab/>
        <w:t>195:221</w:t>
        <w:tab/>
        <w:t>22</w:t>
        <w:tab/>
      </w:r>
    </w:p>
    <w:p>
      <w:pPr>
        <w:pStyle w:val="Tabulky"/>
        <w:rPr/>
      </w:pPr>
      <w:r>
        <w:rPr/>
        <w:tab/>
        <w:t>11.</w:t>
        <w:tab/>
        <w:t>Slavia "B"</w:t>
        <w:tab/>
        <w:t>11</w:t>
        <w:tab/>
        <w:t>0</w:t>
        <w:tab/>
        <w:t>15</w:t>
        <w:tab/>
        <w:t>2309</w:t>
        <w:tab/>
        <w:t>186:230</w:t>
        <w:tab/>
        <w:t>22</w:t>
        <w:tab/>
      </w:r>
    </w:p>
    <w:p>
      <w:pPr>
        <w:pStyle w:val="Tabulky"/>
        <w:rPr/>
      </w:pPr>
      <w:r>
        <w:rPr/>
        <w:tab/>
        <w:t>12.</w:t>
        <w:tab/>
        <w:t>DP "A"</w:t>
        <w:tab/>
        <w:t>10</w:t>
        <w:tab/>
        <w:t>1</w:t>
        <w:tab/>
        <w:t>15</w:t>
        <w:tab/>
        <w:t>2338</w:t>
        <w:tab/>
        <w:t>185:231</w:t>
        <w:tab/>
        <w:t>21</w:t>
        <w:tab/>
      </w:r>
    </w:p>
    <w:p>
      <w:pPr>
        <w:pStyle w:val="Tabulky"/>
        <w:rPr/>
      </w:pPr>
      <w:r>
        <w:rPr/>
        <w:tab/>
      </w:r>
      <w:r>
        <w:rPr>
          <w:b/>
        </w:rPr>
        <w:t>13.</w:t>
        <w:tab/>
        <w:t>Rapid "B"</w:t>
        <w:tab/>
        <w:t>10</w:t>
        <w:tab/>
        <w:t>0</w:t>
        <w:tab/>
        <w:t>16</w:t>
        <w:tab/>
        <w:t>2303</w:t>
        <w:tab/>
        <w:t>175:241</w:t>
        <w:tab/>
        <w:t>20</w:t>
        <w:tab/>
      </w:r>
    </w:p>
    <w:p>
      <w:pPr>
        <w:pStyle w:val="Tabulky"/>
        <w:rPr>
          <w:b/>
          <w:b/>
        </w:rPr>
      </w:pPr>
      <w:r>
        <w:rPr>
          <w:b/>
        </w:rPr>
        <w:tab/>
        <w:t>14.</w:t>
        <w:tab/>
        <w:t>Vršov."C"</w:t>
        <w:tab/>
        <w:t>8</w:t>
        <w:tab/>
        <w:t>3</w:t>
        <w:tab/>
        <w:t>15</w:t>
        <w:tab/>
        <w:t>2314</w:t>
        <w:tab/>
        <w:t>173:243</w:t>
        <w:tab/>
        <w:t>19</w:t>
      </w:r>
    </w:p>
    <w:p>
      <w:pPr>
        <w:pStyle w:val="Tabulky"/>
        <w:rPr>
          <w:b/>
          <w:b/>
        </w:rPr>
      </w:pPr>
      <w:r>
        <w:rPr>
          <w:b/>
        </w:rPr>
        <w:tab/>
      </w:r>
    </w:p>
    <w:p>
      <w:pPr>
        <w:pStyle w:val="Estka"/>
        <w:rPr>
          <w:b/>
          <w:b/>
          <w:u w:val="single"/>
        </w:rPr>
      </w:pPr>
      <w:r>
        <w:rPr>
          <w:b/>
          <w:u w:val="single"/>
        </w:rPr>
        <w:t>Nejlepší šestka 26. kola:</w:t>
      </w:r>
    </w:p>
    <w:p>
      <w:pPr>
        <w:pStyle w:val="Estka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stka"/>
        <w:rPr/>
      </w:pPr>
      <w:r>
        <w:rPr/>
        <w:tab/>
        <w:t>7x</w:t>
        <w:tab/>
        <w:t>J.Bürger</w:t>
        <w:tab/>
        <w:t>Slavia "A"</w:t>
        <w:tab/>
        <w:t xml:space="preserve"> 469</w:t>
        <w:tab/>
        <w:t xml:space="preserve"> 4x</w:t>
        <w:tab/>
        <w:t>F.Hladík</w:t>
        <w:tab/>
        <w:t>Žižkov "B"</w:t>
        <w:tab/>
        <w:t xml:space="preserve"> 433</w:t>
      </w:r>
    </w:p>
    <w:p>
      <w:pPr>
        <w:pStyle w:val="Estka"/>
        <w:rPr/>
      </w:pPr>
      <w:r>
        <w:rPr/>
        <w:tab/>
        <w:t xml:space="preserve"> 9x</w:t>
        <w:tab/>
        <w:t>V.Kněžek</w:t>
        <w:tab/>
        <w:t>Slavia "B"</w:t>
        <w:tab/>
        <w:t xml:space="preserve"> 445</w:t>
        <w:tab/>
        <w:t xml:space="preserve"> 7x</w:t>
        <w:tab/>
        <w:t>P.Váňa</w:t>
        <w:tab/>
        <w:t>Žižkov "B"</w:t>
        <w:tab/>
        <w:t xml:space="preserve"> 430</w:t>
      </w:r>
    </w:p>
    <w:p>
      <w:pPr>
        <w:pStyle w:val="Estka"/>
        <w:rPr/>
      </w:pPr>
      <w:r>
        <w:rPr/>
        <w:tab/>
        <w:t>14x</w:t>
        <w:tab/>
        <w:t>M.Všetečka</w:t>
        <w:tab/>
        <w:t>Žižkov "A"</w:t>
        <w:tab/>
        <w:t xml:space="preserve"> 445</w:t>
        <w:tab/>
        <w:t xml:space="preserve"> 7x</w:t>
        <w:tab/>
        <w:t>J.Tesař</w:t>
        <w:tab/>
        <w:t>Meteor "B"</w:t>
        <w:tab/>
        <w:t xml:space="preserve"> 429</w:t>
      </w:r>
    </w:p>
    <w:p>
      <w:pPr>
        <w:pStyle w:val="Start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rost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rosttex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Celkové pořadí jednotlivců PP 2: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1.  MAŠEK Karel  </w:t>
        <w:tab/>
        <w:t xml:space="preserve">Meteor "C"    </w:t>
        <w:tab/>
        <w:tab/>
        <w:t xml:space="preserve">412.65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2.  HORN Jan             </w:t>
        <w:tab/>
        <w:t xml:space="preserve">Oh. koule     </w:t>
        <w:tab/>
        <w:tab/>
        <w:t xml:space="preserve">411.82   </w:t>
        <w:tab/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 VŠETEČKA Miloslav   Žižkov "A"</w:t>
        <w:tab/>
        <w:t xml:space="preserve">    </w:t>
        <w:tab/>
        <w:t xml:space="preserve">411.40   </w:t>
        <w:tab/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4.  KOCAN Josef          </w:t>
        <w:tab/>
        <w:t>Slavia "B"</w:t>
        <w:tab/>
        <w:tab/>
        <w:t>409.21</w:t>
        <w:tab/>
        <w:tab/>
        <w:t>10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5.  VÁŇA Jan            </w:t>
        <w:tab/>
        <w:t>Konstr."D"</w:t>
        <w:tab/>
        <w:tab/>
        <w:t>404.44</w:t>
        <w:tab/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  PLETICHA Jaroslav     Konstr."D"</w:t>
        <w:tab/>
        <w:tab/>
        <w:t>403.83</w:t>
        <w:tab/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7.  BARCHÁNEK Petr      Konstr."D"</w:t>
        <w:tab/>
        <w:tab/>
        <w:t xml:space="preserve">403.75  </w:t>
        <w:tab/>
        <w:tab/>
        <w:t>8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8.  LUDVÍK Pavel         </w:t>
        <w:tab/>
        <w:t>DP "A"</w:t>
        <w:tab/>
        <w:tab/>
        <w:tab/>
        <w:t xml:space="preserve">403.74    </w:t>
        <w:tab/>
        <w:t>10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9.  TESAŘ Josef           </w:t>
        <w:tab/>
        <w:t xml:space="preserve">Meteor "B"    </w:t>
        <w:tab/>
        <w:tab/>
        <w:t xml:space="preserve">403.17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0.  VĚCHTÍK Antonín      Rapid "C"     </w:t>
        <w:tab/>
        <w:tab/>
        <w:t xml:space="preserve">402.79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1.  KNĚŽEK Vladimír      Slavia "B"    </w:t>
        <w:tab/>
        <w:tab/>
        <w:t xml:space="preserve">402.64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2.  STRNAD Pavel          </w:t>
        <w:tab/>
        <w:t xml:space="preserve">DP "A"        </w:t>
        <w:tab/>
        <w:tab/>
        <w:t xml:space="preserve">402.13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3.  MÁCA Vojtěch          </w:t>
        <w:tab/>
        <w:t xml:space="preserve">Konstr."D"    </w:t>
        <w:tab/>
        <w:tab/>
        <w:t xml:space="preserve">402.06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4.  BARTALOŠ Evžen     </w:t>
        <w:tab/>
        <w:t xml:space="preserve">Žižkov "A"    </w:t>
        <w:tab/>
        <w:tab/>
        <w:t xml:space="preserve">401.98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5.  DITTRICH David        Oh. koule     </w:t>
        <w:tab/>
        <w:tab/>
        <w:t xml:space="preserve">400.97    </w:t>
        <w:tab/>
        <w:t>10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6.  SEDLÁK Zbyněk         US "C"        </w:t>
        <w:tab/>
        <w:tab/>
        <w:t xml:space="preserve">400.92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7.  POLANSKÝ Luboš  </w:t>
        <w:tab/>
        <w:t xml:space="preserve">Oh. koule     </w:t>
        <w:tab/>
        <w:tab/>
        <w:t xml:space="preserve">400.41     </w:t>
        <w:tab/>
        <w:t>8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8.  PLATIL Jan            </w:t>
        <w:tab/>
        <w:t xml:space="preserve">Žižkov "B"    </w:t>
        <w:tab/>
        <w:tab/>
        <w:t xml:space="preserve">400.38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9.  FRANC Michal          </w:t>
        <w:tab/>
        <w:t xml:space="preserve">Oh. koule     </w:t>
        <w:tab/>
        <w:tab/>
        <w:t xml:space="preserve">400.10    </w:t>
        <w:tab/>
        <w:t>10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0.  BOHUSLAV Mir.</w:t>
        <w:tab/>
        <w:t xml:space="preserve">Kobyl. "B"    </w:t>
        <w:tab/>
        <w:tab/>
        <w:t xml:space="preserve">399.52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1.  VLČEK Ivan            </w:t>
        <w:tab/>
        <w:t xml:space="preserve">Oh. koule     </w:t>
        <w:tab/>
        <w:tab/>
        <w:t xml:space="preserve">399.37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2.  FOŘT Jan              </w:t>
        <w:tab/>
        <w:t xml:space="preserve">Slavia "A"    </w:t>
        <w:tab/>
        <w:tab/>
        <w:t xml:space="preserve">399.26     </w:t>
        <w:tab/>
        <w:t>8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3.  BOHUSLAV Tomáš    Kobyl. "B"    </w:t>
        <w:tab/>
        <w:tab/>
        <w:t xml:space="preserve">398.66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4.  SCHUH Stanislav       </w:t>
        <w:tab/>
        <w:t xml:space="preserve">US "C"        </w:t>
        <w:tab/>
        <w:tab/>
        <w:t xml:space="preserve">398.53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5.  HAMPL Vítěslav        </w:t>
        <w:tab/>
        <w:t xml:space="preserve">Rapid "C"     </w:t>
        <w:tab/>
        <w:tab/>
        <w:t xml:space="preserve">397.93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6.  KARAUS Jan            </w:t>
        <w:tab/>
        <w:t xml:space="preserve">Meteor "B"    </w:t>
        <w:tab/>
        <w:tab/>
        <w:t xml:space="preserve">397.56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7.  VÁŇA Pavel            </w:t>
        <w:tab/>
        <w:t xml:space="preserve">Žižkov "B"    </w:t>
        <w:tab/>
        <w:tab/>
        <w:t xml:space="preserve">397.55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8.  KUNC Miloš            </w:t>
        <w:tab/>
        <w:t xml:space="preserve">Vršov."C"     </w:t>
        <w:tab/>
        <w:tab/>
        <w:t xml:space="preserve">397.21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9.  JÍCHA Václav          </w:t>
        <w:tab/>
        <w:t xml:space="preserve">Kobyl. "B"    </w:t>
        <w:tab/>
        <w:tab/>
        <w:t xml:space="preserve">396.24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0.  SOUKUP Luboš          </w:t>
        <w:tab/>
        <w:t xml:space="preserve">Oh. koule     </w:t>
        <w:tab/>
        <w:tab/>
        <w:t xml:space="preserve">395.66    </w:t>
        <w:tab/>
        <w:t>11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1.  BUCEK Jan             </w:t>
        <w:tab/>
        <w:t xml:space="preserve">Konstr."D"    </w:t>
        <w:tab/>
        <w:tab/>
        <w:t xml:space="preserve">395.23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2.  BÍLKA Jiří            </w:t>
        <w:tab/>
        <w:t xml:space="preserve">Kobyl. "B"    </w:t>
        <w:tab/>
        <w:tab/>
        <w:t xml:space="preserve">395.22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3.  ŠRAJER Václav         </w:t>
        <w:tab/>
        <w:t xml:space="preserve">Meteor "C"    </w:t>
        <w:tab/>
        <w:tab/>
        <w:t xml:space="preserve">395.12     </w:t>
        <w:tab/>
        <w:t>9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34.  HAVRÁNEK Jaroslav</w:t>
        <w:tab/>
        <w:t xml:space="preserve">Vršov."C"     </w:t>
        <w:tab/>
        <w:tab/>
        <w:t xml:space="preserve">395.10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5.  ZELENKA Luboš         Slavia "A"    </w:t>
        <w:tab/>
        <w:tab/>
        <w:t xml:space="preserve">393.97     </w:t>
        <w:tab/>
        <w:t>8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6.  KLEMPERA Josef        DP "A"        </w:t>
        <w:tab/>
        <w:tab/>
        <w:t xml:space="preserve">393.90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7.  ROUBAL Vojtěch Ing. Rapid "B"     </w:t>
        <w:tab/>
        <w:tab/>
        <w:t xml:space="preserve">393.58    </w:t>
        <w:tab/>
        <w:t>11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8.  NESEJT Vlastimil      </w:t>
        <w:tab/>
        <w:t xml:space="preserve">Kobyl. "B"    </w:t>
        <w:tab/>
        <w:tab/>
        <w:t xml:space="preserve">393.34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9.  BUBENÍČEK Karel     Žižkov "A"    </w:t>
        <w:tab/>
        <w:tab/>
        <w:t xml:space="preserve">392.97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0.  CERNSTEIN Jiří  </w:t>
        <w:tab/>
        <w:t xml:space="preserve">Meteor "C"    </w:t>
        <w:tab/>
        <w:tab/>
        <w:t xml:space="preserve">392.73    </w:t>
        <w:tab/>
        <w:t>10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1.  ŠPINKA Jan            </w:t>
        <w:tab/>
        <w:t xml:space="preserve">Žižkov "B"    </w:t>
        <w:tab/>
        <w:tab/>
        <w:t xml:space="preserve">392.59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2.  DVOŘÁK Petr           </w:t>
        <w:tab/>
        <w:t xml:space="preserve">Meteor "B"    </w:t>
        <w:tab/>
        <w:tab/>
        <w:t xml:space="preserve">392.29   </w:t>
        <w:tab/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3.  ZAHÁLKOVÁ Petra  </w:t>
        <w:tab/>
        <w:t xml:space="preserve">Rapid "C"     </w:t>
        <w:tab/>
        <w:tab/>
        <w:t xml:space="preserve">391.52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4.  HLADÍK František      </w:t>
        <w:tab/>
        <w:t xml:space="preserve">Žižkov "B"    </w:t>
        <w:tab/>
        <w:tab/>
        <w:t xml:space="preserve">391.51    </w:t>
        <w:tab/>
        <w:t>10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5.  TŮMA Antonín          </w:t>
        <w:tab/>
        <w:t xml:space="preserve">Rapid "B"     </w:t>
        <w:tab/>
        <w:tab/>
        <w:t xml:space="preserve">391.15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6.  BERNÁTEK Bedřich </w:t>
        <w:tab/>
        <w:t xml:space="preserve">Meteor "B"    </w:t>
        <w:tab/>
        <w:tab/>
        <w:t xml:space="preserve">390.96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7.  FIEDLER Štěpán        </w:t>
        <w:tab/>
        <w:t xml:space="preserve">Vršov."C"     </w:t>
        <w:tab/>
        <w:tab/>
        <w:t xml:space="preserve">390.37     </w:t>
        <w:tab/>
        <w:t>8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8.  SRŠEŇ Antonín         </w:t>
        <w:tab/>
        <w:t xml:space="preserve">Rapid "B"     </w:t>
        <w:tab/>
        <w:tab/>
        <w:t xml:space="preserve">388.83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49.  LACINA Karel          </w:t>
        <w:tab/>
        <w:t xml:space="preserve">Žižkov "B"    </w:t>
        <w:tab/>
        <w:tab/>
        <w:t xml:space="preserve">388.65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0.  PODHOLA Martin     </w:t>
        <w:tab/>
        <w:t xml:space="preserve">Rapid "C"     </w:t>
        <w:tab/>
        <w:tab/>
        <w:t xml:space="preserve">388.46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1.  SCHREIB Pavel         </w:t>
        <w:tab/>
        <w:t xml:space="preserve">Rapid "C"     </w:t>
        <w:tab/>
        <w:tab/>
        <w:t xml:space="preserve">388.29    </w:t>
        <w:tab/>
        <w:t>10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2.  MÍKA Zdeněk           </w:t>
        <w:tab/>
        <w:t xml:space="preserve">Meteor "C"    </w:t>
        <w:tab/>
        <w:tab/>
        <w:t xml:space="preserve">388.07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3.  STŘÍBRNÝ František </w:t>
        <w:tab/>
        <w:t xml:space="preserve">Meteor "C"    </w:t>
        <w:tab/>
        <w:tab/>
        <w:t xml:space="preserve">388.05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4.  FORMAN Pavel          </w:t>
        <w:tab/>
        <w:t xml:space="preserve">Slavia "A"    </w:t>
        <w:tab/>
        <w:tab/>
        <w:t xml:space="preserve">386.82     </w:t>
        <w:tab/>
        <w:t>8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5.  TALA Jiří             </w:t>
        <w:tab/>
        <w:t xml:space="preserve">Slavia "A"    </w:t>
        <w:tab/>
        <w:tab/>
        <w:t xml:space="preserve">386.48    </w:t>
        <w:tab/>
        <w:t>11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6.  SOUKUP Petr           </w:t>
        <w:tab/>
        <w:t xml:space="preserve">DP "A"        </w:t>
        <w:tab/>
        <w:tab/>
        <w:t xml:space="preserve">386.09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7.  NOVÁK Martin          </w:t>
        <w:tab/>
        <w:t xml:space="preserve">US "C"        </w:t>
        <w:tab/>
        <w:tab/>
        <w:t xml:space="preserve">385.67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8.  KONVALINA Jiří        Žižkov "A"    </w:t>
        <w:tab/>
        <w:tab/>
        <w:t xml:space="preserve">384.98    </w:t>
        <w:tab/>
        <w:t>10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59.  POLÁK Luboš           </w:t>
        <w:tab/>
        <w:t xml:space="preserve">Vršov."C"     </w:t>
        <w:tab/>
        <w:tab/>
        <w:t xml:space="preserve">384.61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60.  JEŘÁBEK Jan           </w:t>
        <w:tab/>
        <w:t xml:space="preserve">Meteor "B"    </w:t>
        <w:tab/>
        <w:tab/>
        <w:t xml:space="preserve">384.53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61.  PAPEŽ Václav          </w:t>
        <w:tab/>
        <w:t xml:space="preserve">Vršov."C"     </w:t>
        <w:tab/>
        <w:tab/>
        <w:t xml:space="preserve">383.74     </w:t>
        <w:tab/>
        <w:t>8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62.  NOVÁK Libor           </w:t>
        <w:tab/>
        <w:t xml:space="preserve">US "C"        </w:t>
        <w:tab/>
        <w:tab/>
        <w:t xml:space="preserve">383.70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63.  DVOŘÁK Josef          </w:t>
        <w:tab/>
        <w:t xml:space="preserve">US "C"        </w:t>
        <w:tab/>
        <w:tab/>
        <w:t xml:space="preserve">382.91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64.  HAVEL Jan             </w:t>
        <w:tab/>
        <w:t xml:space="preserve">Kobyl. "B"    </w:t>
        <w:tab/>
        <w:tab/>
        <w:t xml:space="preserve">382.87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65.  JANČÁLEK Jiří         </w:t>
        <w:tab/>
        <w:t xml:space="preserve">Meteor "B"    </w:t>
        <w:tab/>
        <w:tab/>
        <w:t xml:space="preserve">382.77    </w:t>
        <w:tab/>
        <w:t>10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66.  EDER Pavel            </w:t>
        <w:tab/>
        <w:t xml:space="preserve">Rapid "B"     </w:t>
        <w:tab/>
        <w:tab/>
        <w:t xml:space="preserve">382.22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67.  CIBULKA Milan         </w:t>
        <w:tab/>
        <w:t xml:space="preserve">Slavia "B"    </w:t>
        <w:tab/>
        <w:tab/>
        <w:t xml:space="preserve">381.00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68.  SLEZÁK Oldřich        </w:t>
        <w:tab/>
        <w:t xml:space="preserve">US "C"        </w:t>
        <w:tab/>
        <w:tab/>
        <w:t xml:space="preserve">380.68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69.  JANATA Jiří           </w:t>
        <w:tab/>
        <w:t xml:space="preserve">Vršov."C"     </w:t>
        <w:tab/>
        <w:tab/>
        <w:t xml:space="preserve">380.64     </w:t>
        <w:tab/>
        <w:t>8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70.  NECKÁŘOVÁ Anna  </w:t>
        <w:tab/>
        <w:t xml:space="preserve">DP "A"        </w:t>
        <w:tab/>
        <w:tab/>
        <w:t xml:space="preserve">380.16     </w:t>
        <w:tab/>
        <w:t>8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71.  BRVENÍK Peter         </w:t>
        <w:tab/>
        <w:t xml:space="preserve">Žižkov "B"    </w:t>
        <w:tab/>
        <w:tab/>
        <w:t xml:space="preserve">379.46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72.  MAREŠ Stanislav       </w:t>
        <w:tab/>
        <w:t xml:space="preserve">Rapid "C"     </w:t>
        <w:tab/>
        <w:tab/>
        <w:t xml:space="preserve">378.90    </w:t>
        <w:tab/>
        <w:t>11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73.  KLOS Deno             </w:t>
        <w:tab/>
        <w:t xml:space="preserve">DP "A"        </w:t>
        <w:tab/>
        <w:tab/>
        <w:t xml:space="preserve">377.99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74.  KRYDA Jiří            </w:t>
        <w:tab/>
        <w:t xml:space="preserve">Slavia "B"    </w:t>
        <w:tab/>
        <w:tab/>
        <w:t xml:space="preserve">377.90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75.  TURZA Pavel           </w:t>
        <w:tab/>
        <w:t xml:space="preserve">Rapid "C"     </w:t>
        <w:tab/>
        <w:tab/>
        <w:t xml:space="preserve">377.52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76.  FOŘT Michal           </w:t>
        <w:tab/>
        <w:t xml:space="preserve">Slavia "A"    </w:t>
        <w:tab/>
        <w:tab/>
        <w:t xml:space="preserve">376.60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77.  ČERVÍČEK Bohumil  </w:t>
        <w:tab/>
        <w:t xml:space="preserve">Rapid "B"     </w:t>
        <w:tab/>
        <w:tab/>
        <w:t xml:space="preserve">375.93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78.  KŘIVAN Josef          </w:t>
        <w:tab/>
        <w:t xml:space="preserve">Žižkov "A"    </w:t>
        <w:tab/>
        <w:tab/>
        <w:t xml:space="preserve">375.34    </w:t>
        <w:tab/>
        <w:t>11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79.  BLAŽEK Roman      </w:t>
        <w:tab/>
        <w:t xml:space="preserve">Slavia "B"    </w:t>
        <w:tab/>
        <w:tab/>
        <w:t xml:space="preserve">374.48    </w:t>
        <w:tab/>
        <w:t>11/11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80.  ADAMEC Jan            </w:t>
        <w:tab/>
        <w:t xml:space="preserve">Rapid "B"     </w:t>
        <w:tab/>
        <w:tab/>
        <w:t xml:space="preserve">372.67     </w:t>
        <w:tab/>
        <w:t>9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81.  STŘELBA Ondřej        Konstr."D"    </w:t>
        <w:tab/>
        <w:tab/>
        <w:t xml:space="preserve">368.61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82.  TALA Vladimír         </w:t>
        <w:tab/>
        <w:t xml:space="preserve">Slavia "A"    </w:t>
        <w:tab/>
        <w:tab/>
        <w:t xml:space="preserve">366.19    </w:t>
        <w:tab/>
        <w:t>10/11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83.  MAREŠ Milan           </w:t>
        <w:tab/>
        <w:t xml:space="preserve">Slavia "B"    </w:t>
        <w:tab/>
        <w:tab/>
        <w:t xml:space="preserve">366.14    </w:t>
        <w:tab/>
        <w:t>10/11</w:t>
      </w:r>
    </w:p>
    <w:p>
      <w:pPr>
        <w:pStyle w:val="Starty"/>
        <w:jc w:val="both"/>
        <w:rPr/>
      </w:pPr>
      <w:r>
        <w:rPr>
          <w:sz w:val="28"/>
        </w:rPr>
        <w:t>TAK</w:t>
      </w:r>
      <w:r>
        <w:rPr>
          <w:sz w:val="36"/>
        </w:rPr>
        <w:t xml:space="preserve"> </w:t>
      </w:r>
      <w:r>
        <w:rPr>
          <w:sz w:val="20"/>
        </w:rPr>
        <w:t xml:space="preserve">a máme tady opět konec soutěže. Gratuluji </w:t>
      </w:r>
      <w:r>
        <w:rPr>
          <w:b/>
          <w:sz w:val="20"/>
        </w:rPr>
        <w:t>Konstruktivě „D“a Žižkovu „A“</w:t>
      </w:r>
      <w:r>
        <w:rPr>
          <w:sz w:val="20"/>
        </w:rPr>
        <w:t xml:space="preserve"> k postupu do PP I. Zatím nevím kolik družstev bude sestupovat, ale nejméně dvě. Přeji sestupujícím dobré výkony v PP 3 a v dalším ročníku opět v PP 2. Děkuji za bezproblémový průběh soutěže (až na těch pár pokut) a těším se na podzim (pokud Valná hromada PKS, která bude i začátkem záři, nezvolí do řízení soutěží jiný vedení ) u dalšího ročníku.</w:t>
      </w:r>
    </w:p>
    <w:p>
      <w:pPr>
        <w:pStyle w:val="Starty"/>
        <w:jc w:val="both"/>
        <w:rPr>
          <w:sz w:val="20"/>
        </w:rPr>
      </w:pPr>
      <w:r>
        <w:rPr>
          <w:sz w:val="20"/>
        </w:rPr>
      </w:r>
    </w:p>
    <w:p>
      <w:pPr>
        <w:pStyle w:val="Starty"/>
        <w:rPr/>
      </w:pPr>
      <w:r>
        <w:rPr/>
        <w:t xml:space="preserve">Praha   19. května 2003                                                                                 </w:t>
      </w:r>
      <w:r>
        <w:rPr>
          <w:b/>
          <w:bCs/>
        </w:rPr>
        <w:t>Karel Holub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P 3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Radotínský SK B</w:t>
        <w:tab/>
        <w:t>26</w:t>
        <w:tab/>
        <w:t>2366</w:t>
        <w:tab/>
        <w:tab/>
        <w:t>284 : 132</w:t>
        <w:tab/>
        <w:t>4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Vršovice E</w:t>
        <w:tab/>
        <w:tab/>
        <w:t>26</w:t>
        <w:tab/>
        <w:t>2325</w:t>
        <w:tab/>
        <w:tab/>
        <w:t>240 : 176</w:t>
        <w:tab/>
        <w:t>34</w:t>
      </w:r>
    </w:p>
    <w:p>
      <w:pPr>
        <w:pStyle w:val="Normal"/>
        <w:jc w:val="both"/>
        <w:rPr/>
      </w:pPr>
      <w:r>
        <w:rPr/>
        <w:t>3. V.Popovice</w:t>
        <w:tab/>
        <w:tab/>
        <w:t>26</w:t>
        <w:tab/>
        <w:t>2342</w:t>
        <w:tab/>
        <w:tab/>
        <w:t>228 : 188</w:t>
        <w:tab/>
        <w:t>30</w:t>
      </w:r>
    </w:p>
    <w:p>
      <w:pPr>
        <w:pStyle w:val="Normal"/>
        <w:jc w:val="both"/>
        <w:rPr/>
      </w:pPr>
      <w:r>
        <w:rPr/>
        <w:t>4. Vršovice D</w:t>
        <w:tab/>
        <w:tab/>
        <w:t>26</w:t>
        <w:tab/>
        <w:t>2301</w:t>
        <w:tab/>
        <w:tab/>
        <w:t>221 : 195</w:t>
        <w:tab/>
        <w:t>28</w:t>
      </w:r>
    </w:p>
    <w:p>
      <w:pPr>
        <w:pStyle w:val="Normal"/>
        <w:jc w:val="both"/>
        <w:rPr/>
      </w:pPr>
      <w:r>
        <w:rPr/>
        <w:t>5. KK Konstr. E</w:t>
        <w:tab/>
        <w:t>26</w:t>
        <w:tab/>
        <w:t>2313</w:t>
        <w:tab/>
        <w:tab/>
        <w:t>215 : 201</w:t>
        <w:tab/>
        <w:t>27</w:t>
      </w:r>
    </w:p>
    <w:p>
      <w:pPr>
        <w:pStyle w:val="Normal"/>
        <w:jc w:val="both"/>
        <w:rPr/>
      </w:pPr>
      <w:r>
        <w:rPr/>
        <w:t>6. Union B</w:t>
        <w:tab/>
        <w:tab/>
        <w:t>26</w:t>
        <w:tab/>
        <w:t>2291</w:t>
        <w:tab/>
        <w:tab/>
        <w:t>211 : 205</w:t>
        <w:tab/>
        <w:t>26</w:t>
      </w:r>
    </w:p>
    <w:p>
      <w:pPr>
        <w:pStyle w:val="Normal"/>
        <w:jc w:val="both"/>
        <w:rPr/>
      </w:pPr>
      <w:r>
        <w:rPr/>
        <w:t>7. LCS D</w:t>
        <w:tab/>
        <w:tab/>
        <w:t>26</w:t>
        <w:tab/>
        <w:t>2305</w:t>
        <w:tab/>
        <w:tab/>
        <w:t>202 : 214</w:t>
        <w:tab/>
        <w:t>26</w:t>
      </w:r>
    </w:p>
    <w:p>
      <w:pPr>
        <w:pStyle w:val="Normal"/>
        <w:jc w:val="both"/>
        <w:rPr/>
      </w:pPr>
      <w:r>
        <w:rPr/>
        <w:t>8. Žižkov C</w:t>
        <w:tab/>
        <w:tab/>
        <w:t>26</w:t>
        <w:tab/>
        <w:t>2277</w:t>
        <w:tab/>
        <w:tab/>
        <w:t>200 : 216</w:t>
        <w:tab/>
        <w:t>25</w:t>
      </w:r>
    </w:p>
    <w:p>
      <w:pPr>
        <w:pStyle w:val="Normal"/>
        <w:jc w:val="both"/>
        <w:rPr/>
      </w:pPr>
      <w:r>
        <w:rPr/>
        <w:t>9. PSK Union C</w:t>
        <w:tab/>
        <w:t>26</w:t>
        <w:tab/>
        <w:t>2311</w:t>
        <w:tab/>
        <w:tab/>
        <w:t xml:space="preserve">194 : 222 </w:t>
        <w:tab/>
        <w:t>24</w:t>
      </w:r>
    </w:p>
    <w:p>
      <w:pPr>
        <w:pStyle w:val="Normal"/>
        <w:jc w:val="both"/>
        <w:rPr/>
      </w:pPr>
      <w:r>
        <w:rPr/>
        <w:t>10. PSKN A</w:t>
        <w:tab/>
        <w:tab/>
        <w:t>26</w:t>
        <w:tab/>
        <w:t>2306</w:t>
        <w:tab/>
        <w:tab/>
        <w:t>186 : 230</w:t>
        <w:tab/>
        <w:t>24</w:t>
      </w:r>
    </w:p>
    <w:p>
      <w:pPr>
        <w:pStyle w:val="Normal"/>
        <w:jc w:val="both"/>
        <w:rPr/>
      </w:pPr>
      <w:r>
        <w:rPr/>
        <w:t>11. S. Rudná B</w:t>
        <w:tab/>
        <w:t>26</w:t>
        <w:tab/>
        <w:t>2264</w:t>
        <w:tab/>
        <w:tab/>
        <w:t>185 : 231</w:t>
        <w:tab/>
        <w:t>22</w:t>
      </w:r>
    </w:p>
    <w:p>
      <w:pPr>
        <w:pStyle w:val="Normal"/>
        <w:jc w:val="both"/>
        <w:rPr/>
      </w:pPr>
      <w:r>
        <w:rPr/>
        <w:t>12. DP  B</w:t>
        <w:tab/>
        <w:tab/>
        <w:t>26</w:t>
        <w:tab/>
        <w:t>2255</w:t>
        <w:tab/>
        <w:tab/>
        <w:t>178 : 238</w:t>
        <w:tab/>
        <w:t>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Astra B</w:t>
        <w:tab/>
        <w:tab/>
        <w:t>26</w:t>
        <w:tab/>
        <w:t>2277</w:t>
        <w:tab/>
        <w:tab/>
        <w:t>183 : 233</w:t>
        <w:tab/>
        <w:t>1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US D</w:t>
        <w:tab/>
        <w:tab/>
        <w:t>26</w:t>
        <w:tab/>
        <w:t>2296</w:t>
        <w:tab/>
        <w:tab/>
        <w:t>185 : 231</w:t>
        <w:tab/>
        <w:t>18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Nejlepší šestka PP 3   26. kola:</w:t>
      </w:r>
    </w:p>
    <w:p>
      <w:pPr>
        <w:pStyle w:val="Normal"/>
        <w:jc w:val="both"/>
        <w:rPr/>
      </w:pPr>
      <w:r>
        <w:rPr/>
        <w:t>Hroza</w:t>
        <w:tab/>
        <w:tab/>
        <w:t>Astra B</w:t>
        <w:tab/>
        <w:t>451</w:t>
        <w:tab/>
        <w:tab/>
        <w:t>Škabrada</w:t>
        <w:tab/>
        <w:t>LCS D</w:t>
        <w:tab/>
        <w:tab/>
        <w:t>446</w:t>
      </w:r>
    </w:p>
    <w:p>
      <w:pPr>
        <w:pStyle w:val="Normal"/>
        <w:jc w:val="both"/>
        <w:rPr/>
      </w:pPr>
      <w:r>
        <w:rPr/>
        <w:t>Kapal</w:t>
        <w:tab/>
        <w:tab/>
        <w:t>V. Popovice</w:t>
        <w:tab/>
        <w:t>449</w:t>
        <w:tab/>
        <w:tab/>
        <w:t>Mrvík</w:t>
        <w:tab/>
        <w:tab/>
        <w:t>Astra B</w:t>
        <w:tab/>
        <w:t>443</w:t>
      </w:r>
    </w:p>
    <w:p>
      <w:pPr>
        <w:pStyle w:val="Normal"/>
        <w:jc w:val="both"/>
        <w:rPr/>
      </w:pPr>
      <w:r>
        <w:rPr/>
        <w:t>Ludvík</w:t>
        <w:tab/>
        <w:tab/>
        <w:t>LCS D</w:t>
        <w:tab/>
        <w:tab/>
        <w:t>449</w:t>
        <w:tab/>
        <w:tab/>
        <w:t>Turjak</w:t>
        <w:tab/>
        <w:tab/>
        <w:t>DP B</w:t>
        <w:tab/>
        <w:tab/>
        <w:t>439</w:t>
      </w:r>
    </w:p>
    <w:p>
      <w:pPr>
        <w:pStyle w:val="Podnadpis"/>
        <w:jc w:val="left"/>
        <w:rPr>
          <w:u w:val="single"/>
        </w:rPr>
      </w:pPr>
      <w:r>
        <w:rPr>
          <w:u w:val="single"/>
        </w:rPr>
        <w:t>Celkové pořadí jednotlivců PP 3:</w:t>
      </w:r>
    </w:p>
    <w:p>
      <w:pPr>
        <w:pStyle w:val="Tabulky"/>
        <w:jc w:val="left"/>
        <w:rPr/>
      </w:pPr>
      <w:r>
        <w:rPr/>
        <w:tab/>
        <w:tab/>
        <w:t>1. M.Turjak</w:t>
        <w:tab/>
        <w:tab/>
        <w:tab/>
        <w:t>DP B</w:t>
        <w:tab/>
        <w:tab/>
        <w:tab/>
        <w:t>413.2</w:t>
        <w:tab/>
        <w:tab/>
        <w:t>8/12</w:t>
      </w:r>
    </w:p>
    <w:p>
      <w:pPr>
        <w:pStyle w:val="Tabulky"/>
        <w:jc w:val="left"/>
        <w:rPr/>
      </w:pPr>
      <w:r>
        <w:rPr/>
        <w:tab/>
        <w:tab/>
        <w:t>2. M.Šusta</w:t>
        <w:tab/>
        <w:tab/>
        <w:tab/>
        <w:t>Vršovice E</w:t>
        <w:tab/>
        <w:tab/>
        <w:tab/>
        <w:t>411.2</w:t>
        <w:tab/>
        <w:tab/>
        <w:t>8/12</w:t>
      </w:r>
    </w:p>
    <w:p>
      <w:pPr>
        <w:pStyle w:val="Tabulky"/>
        <w:jc w:val="left"/>
        <w:rPr/>
      </w:pPr>
      <w:r>
        <w:rPr/>
        <w:tab/>
        <w:tab/>
        <w:t>3. K.Hnátek</w:t>
        <w:tab/>
        <w:tab/>
        <w:tab/>
        <w:t>DP B</w:t>
        <w:tab/>
        <w:tab/>
        <w:tab/>
        <w:t>410.0</w:t>
        <w:tab/>
        <w:tab/>
        <w:t>11/12</w:t>
      </w:r>
    </w:p>
    <w:p>
      <w:pPr>
        <w:pStyle w:val="Tabulky"/>
        <w:jc w:val="left"/>
        <w:rPr/>
      </w:pPr>
      <w:r>
        <w:rPr/>
        <w:tab/>
        <w:tab/>
        <w:t>4. R.Asimus</w:t>
        <w:tab/>
        <w:tab/>
        <w:tab/>
        <w:t>Radotín B</w:t>
        <w:tab/>
        <w:tab/>
        <w:tab/>
        <w:t>407.7</w:t>
        <w:tab/>
        <w:tab/>
        <w:t>9/12</w:t>
      </w:r>
    </w:p>
    <w:p>
      <w:pPr>
        <w:pStyle w:val="Tabulky"/>
        <w:jc w:val="left"/>
        <w:rPr/>
      </w:pPr>
      <w:r>
        <w:rPr/>
        <w:tab/>
        <w:tab/>
        <w:t>5. R.Procházka</w:t>
        <w:tab/>
        <w:tab/>
        <w:tab/>
        <w:t>Vršovice D</w:t>
        <w:tab/>
        <w:tab/>
        <w:tab/>
        <w:t>407.7</w:t>
        <w:tab/>
        <w:tab/>
        <w:t>12/12</w:t>
      </w:r>
    </w:p>
    <w:p>
      <w:pPr>
        <w:pStyle w:val="Tabulky"/>
        <w:jc w:val="left"/>
        <w:rPr/>
      </w:pPr>
      <w:r>
        <w:rPr/>
        <w:tab/>
        <w:tab/>
        <w:t>6. N.Lukáš</w:t>
        <w:tab/>
        <w:tab/>
        <w:tab/>
        <w:t>Žižkov C</w:t>
        <w:tab/>
        <w:tab/>
        <w:tab/>
        <w:t>406.2</w:t>
        <w:tab/>
        <w:tab/>
        <w:t>10/12</w:t>
      </w:r>
    </w:p>
    <w:p>
      <w:pPr>
        <w:pStyle w:val="Tabulky"/>
        <w:jc w:val="left"/>
        <w:rPr/>
      </w:pPr>
      <w:r>
        <w:rPr/>
        <w:tab/>
        <w:tab/>
        <w:t>7. J.Ludvík</w:t>
        <w:tab/>
        <w:tab/>
        <w:tab/>
        <w:t>LCS D</w:t>
        <w:tab/>
        <w:tab/>
        <w:tab/>
        <w:t>404.1</w:t>
        <w:tab/>
        <w:tab/>
        <w:t>12/12</w:t>
      </w:r>
    </w:p>
    <w:p>
      <w:pPr>
        <w:pStyle w:val="Tabulky"/>
        <w:jc w:val="left"/>
        <w:rPr/>
      </w:pPr>
      <w:r>
        <w:rPr/>
        <w:tab/>
        <w:tab/>
        <w:t>8. L.Novák</w:t>
        <w:tab/>
        <w:tab/>
        <w:tab/>
        <w:t>PSKN A</w:t>
        <w:tab/>
        <w:tab/>
        <w:tab/>
        <w:t>403.7</w:t>
        <w:tab/>
        <w:tab/>
        <w:t>12/12</w:t>
      </w:r>
    </w:p>
    <w:p>
      <w:pPr>
        <w:pStyle w:val="Tabulky"/>
        <w:jc w:val="left"/>
        <w:rPr/>
      </w:pPr>
      <w:r>
        <w:rPr/>
        <w:tab/>
        <w:tab/>
        <w:t>9. V.Rauvolf</w:t>
        <w:tab/>
        <w:tab/>
        <w:tab/>
        <w:t>Union C</w:t>
        <w:tab/>
        <w:tab/>
        <w:tab/>
        <w:t>402.9</w:t>
        <w:tab/>
        <w:tab/>
        <w:t>8/12</w:t>
      </w:r>
    </w:p>
    <w:p>
      <w:pPr>
        <w:pStyle w:val="Tabulky"/>
        <w:jc w:val="left"/>
        <w:rPr/>
      </w:pPr>
      <w:r>
        <w:rPr/>
        <w:tab/>
        <w:tab/>
        <w:t>10. J.Krajhanzl</w:t>
        <w:tab/>
        <w:tab/>
        <w:tab/>
        <w:t>Konstr. E</w:t>
        <w:tab/>
        <w:tab/>
        <w:tab/>
        <w:t>401.6</w:t>
        <w:tab/>
        <w:tab/>
        <w:t>8/12</w:t>
      </w:r>
    </w:p>
    <w:p>
      <w:pPr>
        <w:pStyle w:val="Tabulky"/>
        <w:jc w:val="left"/>
        <w:rPr/>
      </w:pPr>
      <w:r>
        <w:rPr/>
        <w:tab/>
        <w:tab/>
        <w:t>11. K.Kyzlík</w:t>
        <w:tab/>
        <w:tab/>
        <w:tab/>
        <w:t>Radotín B</w:t>
        <w:tab/>
        <w:tab/>
        <w:tab/>
        <w:t>401.0</w:t>
        <w:tab/>
        <w:tab/>
        <w:t>10/12</w:t>
      </w:r>
    </w:p>
    <w:p>
      <w:pPr>
        <w:pStyle w:val="Tabulky"/>
        <w:jc w:val="left"/>
        <w:rPr/>
      </w:pPr>
      <w:r>
        <w:rPr/>
        <w:tab/>
        <w:tab/>
        <w:t xml:space="preserve">12. P.Kapal </w:t>
        <w:tab/>
        <w:tab/>
        <w:tab/>
        <w:t>V.Popovice</w:t>
        <w:tab/>
        <w:tab/>
        <w:tab/>
        <w:t>400.6</w:t>
        <w:tab/>
        <w:tab/>
        <w:t>9/12</w:t>
      </w:r>
    </w:p>
    <w:p>
      <w:pPr>
        <w:pStyle w:val="Tabulky"/>
        <w:jc w:val="left"/>
        <w:rPr/>
      </w:pPr>
      <w:r>
        <w:rPr/>
        <w:tab/>
        <w:tab/>
        <w:t>13. P.Grygar</w:t>
        <w:tab/>
        <w:tab/>
        <w:tab/>
        <w:t>Vršovice E</w:t>
        <w:tab/>
        <w:tab/>
        <w:tab/>
        <w:t>400.1</w:t>
        <w:tab/>
        <w:tab/>
        <w:t>10/12</w:t>
      </w:r>
    </w:p>
    <w:p>
      <w:pPr>
        <w:pStyle w:val="Tabulky"/>
        <w:jc w:val="left"/>
        <w:rPr/>
      </w:pPr>
      <w:r>
        <w:rPr/>
        <w:tab/>
        <w:tab/>
        <w:t>14. J.Vodešil</w:t>
        <w:tab/>
        <w:tab/>
        <w:tab/>
        <w:t>V.Popovice</w:t>
        <w:tab/>
        <w:tab/>
        <w:tab/>
        <w:t>400.0</w:t>
        <w:tab/>
        <w:tab/>
        <w:t>11/12</w:t>
      </w:r>
    </w:p>
    <w:p>
      <w:pPr>
        <w:pStyle w:val="Tabulky"/>
        <w:jc w:val="left"/>
        <w:rPr/>
      </w:pPr>
      <w:r>
        <w:rPr/>
        <w:tab/>
        <w:tab/>
        <w:t>15. J.Rott</w:t>
        <w:tab/>
        <w:tab/>
        <w:tab/>
        <w:t>Rudná B</w:t>
        <w:tab/>
        <w:tab/>
        <w:tab/>
        <w:t>399.8</w:t>
        <w:tab/>
        <w:tab/>
        <w:t>11/12</w:t>
      </w:r>
    </w:p>
    <w:p>
      <w:pPr>
        <w:pStyle w:val="Tabulky"/>
        <w:jc w:val="left"/>
        <w:rPr/>
      </w:pPr>
      <w:r>
        <w:rPr/>
        <w:tab/>
        <w:tab/>
        <w:t>16. M.Mrvík</w:t>
        <w:tab/>
        <w:tab/>
        <w:tab/>
        <w:t>Astra B</w:t>
        <w:tab/>
        <w:tab/>
        <w:tab/>
        <w:t>399.8</w:t>
        <w:tab/>
        <w:tab/>
        <w:t>11/11</w:t>
      </w:r>
    </w:p>
    <w:p>
      <w:pPr>
        <w:pStyle w:val="Tabulky"/>
        <w:jc w:val="left"/>
        <w:rPr/>
      </w:pPr>
      <w:r>
        <w:rPr/>
        <w:tab/>
        <w:tab/>
        <w:t>17. L.Škabrada</w:t>
        <w:tab/>
        <w:tab/>
        <w:tab/>
        <w:t>LCS D</w:t>
        <w:tab/>
        <w:tab/>
        <w:tab/>
        <w:t>399.5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18. M.Málek</w:t>
        <w:tab/>
        <w:tab/>
        <w:tab/>
        <w:t>DP B</w:t>
        <w:tab/>
        <w:tab/>
        <w:tab/>
        <w:t>395.6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19. R.Fiala</w:t>
        <w:tab/>
        <w:tab/>
        <w:tab/>
        <w:t>Astra B</w:t>
        <w:tab/>
        <w:tab/>
        <w:tab/>
        <w:t>395.5</w:t>
        <w:tab/>
        <w:tab/>
        <w:t>11/11</w:t>
      </w:r>
    </w:p>
    <w:p>
      <w:pPr>
        <w:pStyle w:val="Tabulky"/>
        <w:ind w:firstLine="540"/>
        <w:jc w:val="left"/>
        <w:rPr/>
      </w:pPr>
      <w:r>
        <w:rPr/>
        <w:t>20. T.Jícha</w:t>
        <w:tab/>
        <w:tab/>
        <w:tab/>
        <w:t>V.Popovice</w:t>
        <w:tab/>
        <w:tab/>
        <w:tab/>
        <w:t>394.7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21. P.Dvořák</w:t>
        <w:tab/>
        <w:tab/>
        <w:tab/>
        <w:t>Radotín B</w:t>
        <w:tab/>
        <w:tab/>
        <w:tab/>
        <w:t>394.3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22.</w:t>
        <w:tab/>
        <w:t>J.Kratochvíl</w:t>
        <w:tab/>
        <w:tab/>
        <w:t>V.Popovice</w:t>
        <w:tab/>
        <w:tab/>
        <w:tab/>
        <w:t>392.9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23. L.Kračmer</w:t>
        <w:tab/>
        <w:tab/>
        <w:tab/>
        <w:t>Union C</w:t>
        <w:tab/>
        <w:tab/>
        <w:tab/>
        <w:t>392.9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24.</w:t>
        <w:tab/>
        <w:t>J.Mansfeldová</w:t>
        <w:tab/>
        <w:tab/>
        <w:t>Union B</w:t>
        <w:tab/>
        <w:tab/>
        <w:tab/>
        <w:t>392.4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25. B.Strnad</w:t>
        <w:tab/>
        <w:tab/>
        <w:tab/>
        <w:t>Žižkov C</w:t>
        <w:tab/>
        <w:tab/>
        <w:tab/>
        <w:t>392.3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26. J.Farmačka</w:t>
        <w:tab/>
        <w:tab/>
        <w:tab/>
        <w:t>Union C</w:t>
        <w:tab/>
        <w:tab/>
        <w:tab/>
        <w:t>392.0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27. V.Klečka</w:t>
        <w:tab/>
        <w:tab/>
        <w:tab/>
        <w:t>PSKN A</w:t>
        <w:tab/>
        <w:tab/>
        <w:tab/>
        <w:t>391.6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28.</w:t>
        <w:tab/>
        <w:t>O.Jakoubek</w:t>
        <w:tab/>
        <w:tab/>
        <w:t>US D</w:t>
        <w:tab/>
        <w:tab/>
        <w:tab/>
        <w:t>391.5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29. P.Šimek</w:t>
        <w:tab/>
        <w:tab/>
        <w:tab/>
        <w:t>Radotín B</w:t>
        <w:tab/>
        <w:tab/>
        <w:tab/>
        <w:t>391.4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30. J.Dzuroška</w:t>
        <w:tab/>
        <w:tab/>
        <w:tab/>
        <w:t>Konstr. E</w:t>
        <w:tab/>
        <w:tab/>
        <w:tab/>
        <w:t>390.5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31. P.Veverka</w:t>
        <w:tab/>
        <w:tab/>
        <w:tab/>
        <w:t>Vršovice E</w:t>
        <w:tab/>
        <w:tab/>
        <w:tab/>
        <w:t>390.3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32. J.Hladík</w:t>
        <w:tab/>
        <w:tab/>
        <w:t xml:space="preserve">      V</w:t>
        <w:tab/>
        <w:t>ršovice E</w:t>
        <w:tab/>
        <w:tab/>
        <w:tab/>
        <w:t>390.1</w:t>
        <w:tab/>
        <w:tab/>
        <w:t>9/12</w:t>
      </w:r>
    </w:p>
    <w:p>
      <w:pPr>
        <w:pStyle w:val="Tabulky"/>
        <w:ind w:firstLine="540"/>
        <w:jc w:val="left"/>
        <w:rPr/>
      </w:pPr>
      <w:r>
        <w:rPr/>
        <w:t>33. P.Novák</w:t>
        <w:tab/>
        <w:tab/>
        <w:tab/>
        <w:t>Union B</w:t>
        <w:tab/>
        <w:tab/>
        <w:tab/>
        <w:t>389.9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34. T.Hroza</w:t>
        <w:tab/>
        <w:tab/>
        <w:tab/>
        <w:t>Astra B</w:t>
        <w:tab/>
        <w:tab/>
        <w:tab/>
        <w:t>389.3</w:t>
        <w:tab/>
        <w:tab/>
        <w:t>11/11</w:t>
      </w:r>
    </w:p>
    <w:p>
      <w:pPr>
        <w:pStyle w:val="Tabulky"/>
        <w:ind w:firstLine="540"/>
        <w:jc w:val="left"/>
        <w:rPr/>
      </w:pPr>
      <w:r>
        <w:rPr/>
        <w:t>35. J.Šmejkal</w:t>
        <w:tab/>
        <w:tab/>
        <w:tab/>
        <w:t>Union B</w:t>
        <w:tab/>
        <w:tab/>
        <w:tab/>
        <w:t>388.5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36. O.Brožová</w:t>
        <w:tab/>
        <w:tab/>
        <w:tab/>
        <w:t>US D</w:t>
        <w:tab/>
        <w:tab/>
        <w:tab/>
        <w:t>388.2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37. V.Tluka</w:t>
        <w:tab/>
        <w:tab/>
        <w:tab/>
        <w:t>Vršovice E</w:t>
        <w:tab/>
        <w:tab/>
        <w:tab/>
        <w:t>388.2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38. J.Jabùrek</w:t>
        <w:tab/>
        <w:tab/>
        <w:tab/>
        <w:t>Vršovice E</w:t>
        <w:tab/>
        <w:tab/>
        <w:tab/>
        <w:t>387.7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39. V.Pýcha</w:t>
        <w:tab/>
        <w:tab/>
        <w:tab/>
        <w:t>US D</w:t>
        <w:tab/>
        <w:tab/>
        <w:tab/>
        <w:t>387.6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40. J.Pokorná</w:t>
        <w:tab/>
        <w:tab/>
        <w:tab/>
        <w:t>LCS D</w:t>
        <w:tab/>
        <w:tab/>
        <w:tab/>
        <w:t>387.6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41. J.Hradil</w:t>
        <w:tab/>
        <w:tab/>
        <w:tab/>
        <w:t>Union B</w:t>
        <w:tab/>
        <w:tab/>
        <w:tab/>
        <w:t>386.3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42. T.Turnský</w:t>
        <w:tab/>
        <w:tab/>
        <w:tab/>
        <w:t>Astra B</w:t>
        <w:tab/>
        <w:tab/>
        <w:tab/>
        <w:t>384.9</w:t>
        <w:tab/>
        <w:tab/>
        <w:t>11/11</w:t>
      </w:r>
    </w:p>
    <w:p>
      <w:pPr>
        <w:pStyle w:val="Tabulky"/>
        <w:ind w:firstLine="540"/>
        <w:jc w:val="left"/>
        <w:rPr/>
      </w:pPr>
      <w:r>
        <w:rPr/>
        <w:t>43. J.Erben</w:t>
        <w:tab/>
        <w:tab/>
        <w:tab/>
        <w:t>Union C</w:t>
        <w:tab/>
        <w:tab/>
        <w:tab/>
        <w:t>384.8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44. J.Bendl</w:t>
        <w:tab/>
        <w:tab/>
        <w:tab/>
        <w:t>US D</w:t>
        <w:tab/>
        <w:tab/>
        <w:tab/>
        <w:t>384.4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45. L.Richter</w:t>
        <w:tab/>
        <w:tab/>
        <w:tab/>
        <w:t>Vršovice D</w:t>
        <w:tab/>
        <w:tab/>
        <w:tab/>
        <w:t>384.1</w:t>
        <w:tab/>
        <w:tab/>
        <w:t>8/12</w:t>
      </w:r>
    </w:p>
    <w:p>
      <w:pPr>
        <w:pStyle w:val="Tabulky"/>
        <w:ind w:firstLine="540"/>
        <w:jc w:val="left"/>
        <w:rPr/>
      </w:pPr>
      <w:r>
        <w:rPr/>
        <w:t>46. P.Tichý</w:t>
        <w:tab/>
        <w:tab/>
        <w:tab/>
        <w:t>Vršovice E</w:t>
        <w:tab/>
        <w:tab/>
        <w:tab/>
        <w:t>383.1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47. D.Kuklová</w:t>
        <w:tab/>
        <w:tab/>
        <w:tab/>
        <w:t>LCS D</w:t>
        <w:tab/>
        <w:tab/>
        <w:tab/>
        <w:t>383.0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48. L.Rùžek</w:t>
        <w:tab/>
        <w:tab/>
        <w:tab/>
        <w:t>Vršovice D</w:t>
        <w:tab/>
        <w:tab/>
        <w:tab/>
        <w:t>383.0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49. P.Dvořák</w:t>
        <w:tab/>
        <w:tab/>
        <w:tab/>
        <w:t>Radotín B</w:t>
        <w:tab/>
        <w:tab/>
        <w:tab/>
        <w:t>382.7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50.</w:t>
        <w:tab/>
        <w:t>P.Kopfstein</w:t>
        <w:tab/>
        <w:tab/>
        <w:t>Union C</w:t>
        <w:tab/>
        <w:tab/>
        <w:tab/>
        <w:t>382.6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51. J.Gebr</w:t>
        <w:tab/>
        <w:tab/>
        <w:tab/>
        <w:t>Žižkov C</w:t>
        <w:tab/>
        <w:tab/>
        <w:tab/>
        <w:t>382.3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52. E.Šaroch</w:t>
        <w:tab/>
        <w:tab/>
        <w:tab/>
        <w:t>Rudná B</w:t>
        <w:tab/>
        <w:tab/>
        <w:tab/>
        <w:t>381.5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53. J.Chrpa</w:t>
        <w:tab/>
        <w:tab/>
        <w:tab/>
        <w:t>PSKN A</w:t>
        <w:tab/>
        <w:tab/>
        <w:tab/>
        <w:t>381.5</w:t>
        <w:tab/>
        <w:tab/>
        <w:t>9/12</w:t>
      </w:r>
    </w:p>
    <w:p>
      <w:pPr>
        <w:pStyle w:val="Tabulky"/>
        <w:ind w:firstLine="540"/>
        <w:jc w:val="left"/>
        <w:rPr/>
      </w:pPr>
      <w:r>
        <w:rPr/>
        <w:t>54. J.Tregler</w:t>
        <w:tab/>
        <w:tab/>
        <w:tab/>
        <w:t>PSKN A</w:t>
        <w:tab/>
        <w:tab/>
        <w:tab/>
        <w:t>381.2</w:t>
        <w:tab/>
        <w:tab/>
        <w:t>8/12</w:t>
      </w:r>
    </w:p>
    <w:p>
      <w:pPr>
        <w:pStyle w:val="Tabulky"/>
        <w:ind w:firstLine="540"/>
        <w:jc w:val="left"/>
        <w:rPr/>
      </w:pPr>
      <w:r>
        <w:rPr/>
        <w:t>55. K.Frank</w:t>
        <w:tab/>
        <w:tab/>
        <w:tab/>
        <w:t>V.Popovice</w:t>
        <w:tab/>
        <w:tab/>
        <w:tab/>
        <w:t>380.9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56. M.Špán</w:t>
        <w:tab/>
        <w:tab/>
        <w:tab/>
        <w:t>Konstr. E</w:t>
        <w:tab/>
        <w:tab/>
        <w:tab/>
        <w:t>380.1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57. L.Valeš</w:t>
        <w:tab/>
        <w:tab/>
        <w:tab/>
        <w:t>Union B</w:t>
        <w:tab/>
        <w:tab/>
        <w:tab/>
        <w:t>380.0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58. M.Jalový</w:t>
        <w:tab/>
        <w:tab/>
        <w:tab/>
        <w:t>Žižkov C</w:t>
        <w:tab/>
        <w:tab/>
        <w:tab/>
        <w:t>379.8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59. Z.Kruliš</w:t>
        <w:tab/>
        <w:tab/>
        <w:tab/>
        <w:t>DP B</w:t>
        <w:tab/>
        <w:tab/>
        <w:tab/>
        <w:t>379.6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60. A.Krejza</w:t>
        <w:tab/>
        <w:tab/>
        <w:tab/>
        <w:t>Vršovice D</w:t>
        <w:tab/>
        <w:tab/>
        <w:tab/>
        <w:t>379.6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61. P.Kasal</w:t>
        <w:tab/>
        <w:tab/>
        <w:tab/>
        <w:t>Rudná B</w:t>
        <w:tab/>
        <w:tab/>
        <w:tab/>
        <w:t>378.9</w:t>
        <w:tab/>
        <w:tab/>
        <w:t>9/12</w:t>
      </w:r>
    </w:p>
    <w:p>
      <w:pPr>
        <w:pStyle w:val="Tabulky"/>
        <w:ind w:firstLine="540"/>
        <w:jc w:val="left"/>
        <w:rPr/>
      </w:pPr>
      <w:r>
        <w:rPr/>
        <w:t>62.</w:t>
        <w:tab/>
        <w:t>H.Tomková</w:t>
        <w:tab/>
        <w:tab/>
        <w:t>Union C</w:t>
        <w:tab/>
        <w:tab/>
        <w:tab/>
        <w:t>378.3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63. Z.Mora</w:t>
        <w:tab/>
        <w:tab/>
        <w:tab/>
        <w:t>Rudná B</w:t>
        <w:tab/>
        <w:tab/>
        <w:tab/>
        <w:t>378.2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64. R.Jánský</w:t>
        <w:tab/>
        <w:tab/>
        <w:tab/>
        <w:t>PSKN A</w:t>
        <w:tab/>
        <w:tab/>
        <w:tab/>
        <w:t>376.9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65. T.Fišerová</w:t>
        <w:tab/>
        <w:tab/>
        <w:tab/>
        <w:t>US D</w:t>
        <w:tab/>
        <w:tab/>
        <w:tab/>
        <w:t>376.5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66. K.Balliš</w:t>
        <w:tab/>
        <w:tab/>
        <w:tab/>
        <w:t>V.Popovice</w:t>
        <w:tab/>
        <w:tab/>
        <w:tab/>
        <w:t>375.1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67. V.Urban</w:t>
        <w:tab/>
        <w:tab/>
        <w:tab/>
        <w:t>PSKN A</w:t>
        <w:tab/>
        <w:tab/>
        <w:tab/>
        <w:t>373.4</w:t>
        <w:tab/>
        <w:tab/>
        <w:t>9/12</w:t>
      </w:r>
    </w:p>
    <w:p>
      <w:pPr>
        <w:pStyle w:val="Tabulky"/>
        <w:ind w:firstLine="540"/>
        <w:jc w:val="left"/>
        <w:rPr/>
      </w:pPr>
      <w:r>
        <w:rPr/>
        <w:t>68.</w:t>
        <w:tab/>
        <w:t>A.Matoušek</w:t>
        <w:tab/>
        <w:tab/>
        <w:t>Rudná B</w:t>
        <w:tab/>
        <w:tab/>
        <w:tab/>
        <w:t>373.3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69. Z.Váòová</w:t>
        <w:tab/>
        <w:tab/>
        <w:tab/>
        <w:t>Konstr. E</w:t>
        <w:tab/>
        <w:tab/>
        <w:tab/>
        <w:t>373.2</w:t>
        <w:tab/>
        <w:tab/>
        <w:t>9/12</w:t>
      </w:r>
    </w:p>
    <w:p>
      <w:pPr>
        <w:pStyle w:val="Tabulky"/>
        <w:ind w:firstLine="540"/>
        <w:jc w:val="left"/>
        <w:rPr/>
      </w:pPr>
      <w:r>
        <w:rPr/>
        <w:t>70. V.Žoudlík</w:t>
        <w:tab/>
        <w:tab/>
        <w:tab/>
        <w:t>Konstr. E</w:t>
        <w:tab/>
        <w:tab/>
        <w:tab/>
        <w:t>372.3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71.</w:t>
        <w:tab/>
        <w:t>K.Pytlíková</w:t>
        <w:tab/>
        <w:tab/>
        <w:t>Union C</w:t>
        <w:tab/>
        <w:tab/>
        <w:tab/>
        <w:t>371.0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72.</w:t>
        <w:tab/>
        <w:t>L.Mendlová</w:t>
        <w:tab/>
        <w:tab/>
        <w:t>US D</w:t>
        <w:tab/>
        <w:tab/>
        <w:tab/>
        <w:t>370.0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73.</w:t>
        <w:tab/>
        <w:t>M.Kottnauer</w:t>
        <w:tab/>
        <w:tab/>
        <w:t>Vršovice D</w:t>
        <w:tab/>
        <w:tab/>
        <w:tab/>
        <w:t>369.7</w:t>
        <w:tab/>
        <w:tab/>
        <w:t>9/12</w:t>
      </w:r>
    </w:p>
    <w:p>
      <w:pPr>
        <w:pStyle w:val="Tabulky"/>
        <w:ind w:firstLine="540"/>
        <w:jc w:val="left"/>
        <w:rPr/>
      </w:pPr>
      <w:r>
        <w:rPr/>
        <w:t>74. J.Seidl</w:t>
        <w:tab/>
        <w:tab/>
        <w:tab/>
        <w:t>Astra B</w:t>
        <w:tab/>
        <w:tab/>
        <w:tab/>
        <w:t>368.7</w:t>
        <w:tab/>
        <w:tab/>
        <w:t>9/11</w:t>
      </w:r>
    </w:p>
    <w:p>
      <w:pPr>
        <w:pStyle w:val="Tabulky"/>
        <w:ind w:firstLine="540"/>
        <w:jc w:val="left"/>
        <w:rPr/>
      </w:pPr>
      <w:r>
        <w:rPr/>
        <w:t>75. J.Michálek</w:t>
        <w:tab/>
        <w:tab/>
        <w:tab/>
        <w:t>DP B</w:t>
        <w:tab/>
        <w:tab/>
        <w:tab/>
        <w:t>367.7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76. K.Tomsa</w:t>
        <w:tab/>
        <w:tab/>
        <w:tab/>
        <w:t>Žižkov C</w:t>
        <w:tab/>
        <w:tab/>
        <w:tab/>
        <w:t>366.8</w:t>
        <w:tab/>
        <w:tab/>
        <w:t>12/12</w:t>
      </w:r>
    </w:p>
    <w:p>
      <w:pPr>
        <w:pStyle w:val="Tabulky"/>
        <w:ind w:firstLine="540"/>
        <w:jc w:val="left"/>
        <w:rPr/>
      </w:pPr>
      <w:r>
        <w:rPr/>
        <w:t>77. L.Lelák</w:t>
        <w:tab/>
        <w:tab/>
        <w:tab/>
        <w:t>Union B</w:t>
        <w:tab/>
        <w:tab/>
        <w:tab/>
        <w:t>365.6</w:t>
        <w:tab/>
        <w:tab/>
        <w:t>8/12</w:t>
      </w:r>
    </w:p>
    <w:p>
      <w:pPr>
        <w:pStyle w:val="Tabulky"/>
        <w:ind w:firstLine="540"/>
        <w:jc w:val="left"/>
        <w:rPr/>
      </w:pPr>
      <w:r>
        <w:rPr/>
        <w:t>78. P.Mezek</w:t>
        <w:tab/>
        <w:tab/>
        <w:tab/>
        <w:t>Union B</w:t>
        <w:tab/>
        <w:tab/>
        <w:tab/>
        <w:t>365.3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79. V.Strnad</w:t>
        <w:tab/>
        <w:tab/>
        <w:tab/>
        <w:t>Vršovice D</w:t>
        <w:tab/>
        <w:tab/>
        <w:tab/>
        <w:t>365.1</w:t>
        <w:tab/>
        <w:tab/>
        <w:t>11/12</w:t>
      </w:r>
    </w:p>
    <w:p>
      <w:pPr>
        <w:pStyle w:val="Tabulky"/>
        <w:ind w:firstLine="540"/>
        <w:jc w:val="left"/>
        <w:rPr/>
      </w:pPr>
      <w:r>
        <w:rPr/>
        <w:t>80.</w:t>
        <w:tab/>
        <w:t>Z.Edlmannová</w:t>
        <w:tab/>
        <w:tab/>
        <w:t>LCS D</w:t>
        <w:tab/>
        <w:tab/>
        <w:tab/>
        <w:t>362.8</w:t>
        <w:tab/>
        <w:tab/>
        <w:t>9/12</w:t>
      </w:r>
    </w:p>
    <w:p>
      <w:pPr>
        <w:pStyle w:val="Tabulky"/>
        <w:ind w:firstLine="540"/>
        <w:jc w:val="left"/>
        <w:rPr/>
      </w:pPr>
      <w:r>
        <w:rPr/>
        <w:t>81. M.Regner</w:t>
        <w:tab/>
        <w:tab/>
        <w:tab/>
        <w:t>Žižkov C</w:t>
        <w:tab/>
        <w:tab/>
        <w:tab/>
        <w:t>362.8</w:t>
        <w:tab/>
        <w:tab/>
        <w:t>10/12</w:t>
      </w:r>
    </w:p>
    <w:p>
      <w:pPr>
        <w:pStyle w:val="Tabulky"/>
        <w:ind w:firstLine="540"/>
        <w:jc w:val="left"/>
        <w:rPr/>
      </w:pPr>
      <w:r>
        <w:rPr/>
        <w:t>82. P.Fišer</w:t>
        <w:tab/>
        <w:tab/>
        <w:tab/>
        <w:t>Rudná B</w:t>
        <w:tab/>
        <w:tab/>
        <w:tab/>
        <w:t>356.9</w:t>
        <w:tab/>
        <w:tab/>
        <w:t>8/12</w:t>
      </w:r>
    </w:p>
    <w:p>
      <w:pPr>
        <w:pStyle w:val="Tabulky"/>
        <w:ind w:firstLine="540"/>
        <w:jc w:val="left"/>
        <w:rPr/>
      </w:pPr>
      <w:r>
        <w:rPr/>
        <w:t>83. P.Marvan</w:t>
        <w:tab/>
        <w:tab/>
        <w:tab/>
        <w:t>Astra B</w:t>
        <w:tab/>
        <w:tab/>
        <w:tab/>
        <w:t>334.8</w:t>
        <w:tab/>
        <w:tab/>
        <w:t>9/11</w:t>
      </w:r>
    </w:p>
    <w:p>
      <w:pPr>
        <w:pStyle w:val="Tabulky"/>
        <w:ind w:firstLine="540"/>
        <w:jc w:val="left"/>
        <w:rPr/>
      </w:pPr>
      <w:r>
        <w:rPr/>
        <w:t>84. M.Hájek</w:t>
        <w:tab/>
        <w:tab/>
        <w:tab/>
        <w:t>DP B</w:t>
        <w:tab/>
        <w:tab/>
        <w:tab/>
        <w:t>334.5</w:t>
        <w:tab/>
        <w:tab/>
        <w:t>9/12</w:t>
      </w:r>
    </w:p>
    <w:p>
      <w:pPr>
        <w:pStyle w:val="TextBody"/>
        <w:jc w:val="left"/>
        <w:rPr/>
      </w:pPr>
      <w:r>
        <w:rPr/>
      </w:r>
    </w:p>
    <w:p>
      <w:pPr>
        <w:pStyle w:val="Heading3"/>
        <w:rPr/>
      </w:pPr>
      <w:r>
        <w:rPr/>
        <w:t>Zpracoval Martin Berezněv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P 4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SSO Kladno</w:t>
        <w:tab/>
        <w:t>28</w:t>
        <w:tab/>
        <w:t>2301</w:t>
        <w:tab/>
        <w:tab/>
        <w:t>297 : 151</w:t>
        <w:tab/>
        <w:t>4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Slavia D</w:t>
        <w:tab/>
        <w:tab/>
        <w:t>28</w:t>
        <w:tab/>
        <w:t>2231</w:t>
        <w:tab/>
        <w:tab/>
        <w:t>296 : 152</w:t>
        <w:tab/>
        <w:t>41</w:t>
      </w:r>
    </w:p>
    <w:p>
      <w:pPr>
        <w:pStyle w:val="Normal"/>
        <w:jc w:val="both"/>
        <w:rPr/>
      </w:pPr>
      <w:r>
        <w:rPr/>
        <w:t>3. Admira C</w:t>
        <w:tab/>
        <w:tab/>
        <w:t>28</w:t>
        <w:tab/>
        <w:t>2257</w:t>
        <w:tab/>
        <w:tab/>
        <w:t>261 : 187</w:t>
        <w:tab/>
        <w:t>36</w:t>
      </w:r>
    </w:p>
    <w:p>
      <w:pPr>
        <w:pStyle w:val="Normal"/>
        <w:jc w:val="both"/>
        <w:rPr/>
      </w:pPr>
      <w:r>
        <w:rPr/>
        <w:t>4. LCS E</w:t>
        <w:tab/>
        <w:tab/>
        <w:t>28</w:t>
        <w:tab/>
        <w:t>2280</w:t>
        <w:tab/>
        <w:tab/>
        <w:t>236 : 212</w:t>
        <w:tab/>
        <w:t>35</w:t>
      </w:r>
    </w:p>
    <w:p>
      <w:pPr>
        <w:pStyle w:val="Normal"/>
        <w:jc w:val="both"/>
        <w:rPr/>
      </w:pPr>
      <w:r>
        <w:rPr/>
        <w:t>5. S. Rudná C</w:t>
        <w:tab/>
        <w:tab/>
        <w:t>28</w:t>
        <w:tab/>
        <w:t>2198</w:t>
        <w:tab/>
        <w:tab/>
        <w:t>232 : 216</w:t>
        <w:tab/>
        <w:t>32</w:t>
      </w:r>
    </w:p>
    <w:p>
      <w:pPr>
        <w:pStyle w:val="Normal"/>
        <w:jc w:val="both"/>
        <w:rPr/>
      </w:pPr>
      <w:r>
        <w:rPr/>
        <w:t>6. SK US E</w:t>
        <w:tab/>
        <w:tab/>
        <w:t>28</w:t>
        <w:tab/>
        <w:t>2270</w:t>
        <w:tab/>
        <w:tab/>
        <w:t>223 : 225</w:t>
        <w:tab/>
        <w:t>30</w:t>
      </w:r>
    </w:p>
    <w:p>
      <w:pPr>
        <w:pStyle w:val="Normal"/>
        <w:jc w:val="both"/>
        <w:rPr/>
      </w:pPr>
      <w:r>
        <w:rPr/>
        <w:t>7. DP  C</w:t>
        <w:tab/>
        <w:tab/>
        <w:t>28</w:t>
        <w:tab/>
        <w:t>2238</w:t>
        <w:tab/>
        <w:tab/>
        <w:t>224 : 224</w:t>
        <w:tab/>
        <w:t>27</w:t>
      </w:r>
    </w:p>
    <w:p>
      <w:pPr>
        <w:pStyle w:val="Normal"/>
        <w:jc w:val="both"/>
        <w:rPr/>
      </w:pPr>
      <w:r>
        <w:rPr/>
        <w:t>8. Slavia C</w:t>
        <w:tab/>
        <w:tab/>
        <w:t>28</w:t>
        <w:tab/>
        <w:t>2206</w:t>
        <w:tab/>
        <w:tab/>
        <w:t>211 : 237</w:t>
        <w:tab/>
        <w:t>27</w:t>
      </w:r>
    </w:p>
    <w:p>
      <w:pPr>
        <w:pStyle w:val="Normal"/>
        <w:jc w:val="both"/>
        <w:rPr/>
      </w:pPr>
      <w:r>
        <w:rPr/>
        <w:t>9. Radlice</w:t>
        <w:tab/>
        <w:tab/>
        <w:t>28</w:t>
        <w:tab/>
        <w:t>2194</w:t>
        <w:tab/>
        <w:tab/>
        <w:t>205 : 243</w:t>
        <w:tab/>
        <w:t>24</w:t>
      </w:r>
    </w:p>
    <w:p>
      <w:pPr>
        <w:pStyle w:val="Normal"/>
        <w:jc w:val="both"/>
        <w:rPr/>
      </w:pPr>
      <w:r>
        <w:rPr/>
        <w:t>10. SK Meteor D</w:t>
        <w:tab/>
        <w:t>28</w:t>
        <w:tab/>
        <w:t>2227</w:t>
        <w:tab/>
        <w:tab/>
        <w:t>199 : 249</w:t>
        <w:tab/>
        <w:t>24</w:t>
      </w:r>
    </w:p>
    <w:p>
      <w:pPr>
        <w:pStyle w:val="Normal"/>
        <w:jc w:val="both"/>
        <w:rPr/>
      </w:pPr>
      <w:r>
        <w:rPr/>
        <w:t>11. TJ Praga B</w:t>
        <w:tab/>
        <w:t>28</w:t>
        <w:tab/>
        <w:t>2218</w:t>
        <w:tab/>
        <w:tab/>
        <w:t>222 : 226</w:t>
        <w:tab/>
        <w:t>23</w:t>
      </w:r>
    </w:p>
    <w:p>
      <w:pPr>
        <w:pStyle w:val="Normal"/>
        <w:jc w:val="both"/>
        <w:rPr/>
      </w:pPr>
      <w:r>
        <w:rPr/>
        <w:t>12. Rapid D</w:t>
        <w:tab/>
        <w:tab/>
        <w:t>28</w:t>
        <w:tab/>
        <w:t>2225</w:t>
        <w:tab/>
        <w:tab/>
        <w:t>187 : 261</w:t>
        <w:tab/>
        <w:t>21</w:t>
      </w:r>
    </w:p>
    <w:p>
      <w:pPr>
        <w:pStyle w:val="Normal"/>
        <w:jc w:val="both"/>
        <w:rPr/>
      </w:pPr>
      <w:r>
        <w:rPr/>
        <w:t>13. DP D</w:t>
        <w:tab/>
        <w:tab/>
        <w:t>28</w:t>
        <w:tab/>
        <w:t>2209</w:t>
        <w:tab/>
        <w:tab/>
        <w:t>179 : 269</w:t>
        <w:tab/>
        <w:t>2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Radotíns. SK C</w:t>
        <w:tab/>
        <w:t>28</w:t>
        <w:tab/>
        <w:t>2239</w:t>
        <w:tab/>
        <w:tab/>
        <w:t>200 : 248</w:t>
        <w:tab/>
        <w:t>2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PSK Union D</w:t>
        <w:tab/>
        <w:t>28</w:t>
        <w:tab/>
        <w:t>2171</w:t>
        <w:tab/>
        <w:tab/>
        <w:t>188 : 260</w:t>
        <w:tab/>
        <w:t>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Celkové pořadí jednotlivců PP 4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Makovička</w:t>
        <w:tab/>
        <w:tab/>
        <w:t>Kladno</w:t>
        <w:tab/>
        <w:tab/>
        <w:t>410,20</w:t>
      </w:r>
    </w:p>
    <w:p>
      <w:pPr>
        <w:pStyle w:val="Normal"/>
        <w:jc w:val="both"/>
        <w:rPr/>
      </w:pPr>
      <w:r>
        <w:rPr/>
        <w:t>2. Zahrádka</w:t>
        <w:tab/>
        <w:tab/>
        <w:t>Meteor D</w:t>
        <w:tab/>
        <w:t>401,48</w:t>
      </w:r>
    </w:p>
    <w:p>
      <w:pPr>
        <w:pStyle w:val="Normal"/>
        <w:jc w:val="both"/>
        <w:rPr/>
      </w:pPr>
      <w:r>
        <w:rPr/>
        <w:t>3. Beneš ml.</w:t>
        <w:tab/>
        <w:tab/>
        <w:t>Radlice</w:t>
        <w:tab/>
        <w:t>399,81</w:t>
      </w:r>
    </w:p>
    <w:p>
      <w:pPr>
        <w:pStyle w:val="Normal"/>
        <w:jc w:val="both"/>
        <w:rPr/>
      </w:pPr>
      <w:r>
        <w:rPr/>
        <w:t>4. Knap</w:t>
        <w:tab/>
        <w:tab/>
        <w:t>Slavia C</w:t>
        <w:tab/>
        <w:t>397,77</w:t>
      </w:r>
    </w:p>
    <w:p>
      <w:pPr>
        <w:pStyle w:val="Normal"/>
        <w:jc w:val="both"/>
        <w:rPr/>
      </w:pPr>
      <w:r>
        <w:rPr/>
        <w:t>5. Bendová</w:t>
        <w:tab/>
        <w:tab/>
        <w:t xml:space="preserve">Slavia </w:t>
        <w:tab/>
        <w:t xml:space="preserve"> D</w:t>
        <w:tab/>
        <w:t>396,64</w:t>
      </w:r>
    </w:p>
    <w:p>
      <w:pPr>
        <w:pStyle w:val="Normal"/>
        <w:jc w:val="both"/>
        <w:rPr/>
      </w:pPr>
      <w:r>
        <w:rPr/>
        <w:t>6. Dvořák V.</w:t>
        <w:tab/>
        <w:tab/>
        <w:t>Radotín C</w:t>
        <w:tab/>
        <w:t>395,06</w:t>
      </w:r>
    </w:p>
    <w:p>
      <w:pPr>
        <w:pStyle w:val="Normal"/>
        <w:jc w:val="both"/>
        <w:rPr/>
      </w:pPr>
      <w:r>
        <w:rPr/>
        <w:t>7. Dudycha ml.</w:t>
        <w:tab/>
        <w:t>Union D</w:t>
        <w:tab/>
        <w:t>394,57</w:t>
      </w:r>
    </w:p>
    <w:p>
      <w:pPr>
        <w:pStyle w:val="Normal"/>
        <w:jc w:val="both"/>
        <w:rPr/>
      </w:pPr>
      <w:r>
        <w:rPr/>
        <w:t>8. Aleš</w:t>
        <w:tab/>
        <w:tab/>
        <w:tab/>
        <w:t>Kladno</w:t>
        <w:tab/>
        <w:tab/>
        <w:t>392,92</w:t>
      </w:r>
    </w:p>
    <w:p>
      <w:pPr>
        <w:pStyle w:val="Normal"/>
        <w:jc w:val="both"/>
        <w:rPr/>
      </w:pPr>
      <w:r>
        <w:rPr/>
        <w:t>9. Hejl</w:t>
        <w:tab/>
        <w:tab/>
        <w:tab/>
        <w:t>US E</w:t>
        <w:tab/>
        <w:tab/>
        <w:t>390,84</w:t>
      </w:r>
    </w:p>
    <w:p>
      <w:pPr>
        <w:pStyle w:val="Normal"/>
        <w:jc w:val="both"/>
        <w:rPr/>
      </w:pPr>
      <w:r>
        <w:rPr/>
        <w:t>10. Beneš</w:t>
        <w:tab/>
        <w:tab/>
        <w:t>LCS E</w:t>
        <w:tab/>
        <w:tab/>
        <w:t>389,89</w:t>
      </w:r>
    </w:p>
    <w:p>
      <w:pPr>
        <w:pStyle w:val="Normal"/>
        <w:jc w:val="both"/>
        <w:rPr/>
      </w:pPr>
      <w:r>
        <w:rPr/>
        <w:t>11. Zelenka</w:t>
        <w:tab/>
        <w:tab/>
        <w:t>Rudná C</w:t>
        <w:tab/>
        <w:t>389,13</w:t>
      </w:r>
    </w:p>
    <w:p>
      <w:pPr>
        <w:pStyle w:val="Normal"/>
        <w:jc w:val="both"/>
        <w:rPr/>
      </w:pPr>
      <w:r>
        <w:rPr/>
        <w:t>12. Vaško</w:t>
        <w:tab/>
        <w:tab/>
        <w:t>LCS E</w:t>
        <w:tab/>
        <w:tab/>
        <w:t>389,00</w:t>
      </w:r>
    </w:p>
    <w:p>
      <w:pPr>
        <w:pStyle w:val="Normal"/>
        <w:jc w:val="both"/>
        <w:rPr/>
      </w:pPr>
      <w:r>
        <w:rPr/>
        <w:t xml:space="preserve">13. Ředina </w:t>
        <w:tab/>
        <w:tab/>
        <w:t>DP C</w:t>
        <w:tab/>
        <w:tab/>
        <w:t>388,32</w:t>
      </w:r>
    </w:p>
    <w:p>
      <w:pPr>
        <w:pStyle w:val="Normal"/>
        <w:jc w:val="both"/>
        <w:rPr/>
      </w:pPr>
      <w:r>
        <w:rPr/>
        <w:t>14. Švarc</w:t>
        <w:tab/>
        <w:tab/>
        <w:t>DP D</w:t>
        <w:tab/>
        <w:tab/>
        <w:t>387,30</w:t>
      </w:r>
    </w:p>
    <w:p>
      <w:pPr>
        <w:pStyle w:val="Normal"/>
        <w:jc w:val="both"/>
        <w:rPr/>
      </w:pPr>
      <w:r>
        <w:rPr/>
        <w:t>15. Sýkora</w:t>
        <w:tab/>
        <w:tab/>
        <w:t>Meteor D</w:t>
        <w:tab/>
        <w:t>387,27</w:t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Zpracoval Milan Cibulk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P 5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S. Rudná D</w:t>
        <w:tab/>
        <w:tab/>
        <w:t>28</w:t>
        <w:tab/>
        <w:t>2219</w:t>
        <w:tab/>
        <w:tab/>
        <w:t>318 : 130</w:t>
        <w:tab/>
        <w:t>48</w:t>
      </w:r>
    </w:p>
    <w:p>
      <w:pPr>
        <w:pStyle w:val="Normal"/>
        <w:jc w:val="both"/>
        <w:rPr/>
      </w:pPr>
      <w:r>
        <w:rPr>
          <w:b/>
          <w:bCs/>
        </w:rPr>
        <w:t>2. TJ Praga C</w:t>
        <w:tab/>
        <w:t>28</w:t>
        <w:tab/>
        <w:t>2182</w:t>
        <w:tab/>
        <w:tab/>
        <w:t>265 : 183</w:t>
        <w:tab/>
        <w:t>39</w:t>
      </w:r>
    </w:p>
    <w:p>
      <w:pPr>
        <w:pStyle w:val="Normal"/>
        <w:jc w:val="both"/>
        <w:rPr/>
      </w:pPr>
      <w:r>
        <w:rPr/>
        <w:t>3. VŠTJ B</w:t>
        <w:tab/>
        <w:tab/>
        <w:t>28</w:t>
        <w:tab/>
        <w:t>2168</w:t>
        <w:tab/>
        <w:tab/>
        <w:t>254 : 194</w:t>
        <w:tab/>
        <w:t>38</w:t>
      </w:r>
    </w:p>
    <w:p>
      <w:pPr>
        <w:pStyle w:val="Normal"/>
        <w:jc w:val="both"/>
        <w:rPr/>
      </w:pPr>
      <w:r>
        <w:rPr/>
        <w:t>4. TJ Léčiva A</w:t>
        <w:tab/>
        <w:t>28</w:t>
        <w:tab/>
        <w:t>2136</w:t>
        <w:tab/>
        <w:tab/>
        <w:t>266 : 182</w:t>
        <w:tab/>
        <w:t>35</w:t>
      </w:r>
    </w:p>
    <w:p>
      <w:pPr>
        <w:pStyle w:val="Normal"/>
        <w:jc w:val="both"/>
        <w:rPr/>
      </w:pPr>
      <w:r>
        <w:rPr/>
        <w:t>5. S. Rudná E</w:t>
        <w:tab/>
        <w:tab/>
        <w:t>28</w:t>
        <w:tab/>
        <w:t>2132</w:t>
        <w:tab/>
        <w:tab/>
        <w:t>251 : 199</w:t>
        <w:tab/>
        <w:t>33</w:t>
      </w:r>
    </w:p>
    <w:p>
      <w:pPr>
        <w:pStyle w:val="Normal"/>
        <w:jc w:val="both"/>
        <w:rPr/>
      </w:pPr>
      <w:r>
        <w:rPr/>
        <w:t>6. SK US  G</w:t>
        <w:tab/>
        <w:tab/>
        <w:t>28</w:t>
        <w:tab/>
        <w:t>2172</w:t>
        <w:tab/>
        <w:tab/>
        <w:t>248 : 200</w:t>
        <w:tab/>
        <w:t>32</w:t>
      </w:r>
    </w:p>
    <w:p>
      <w:pPr>
        <w:pStyle w:val="Normal"/>
        <w:jc w:val="both"/>
        <w:rPr/>
      </w:pPr>
      <w:r>
        <w:rPr/>
        <w:t>7. AC Sparta B</w:t>
        <w:tab/>
        <w:t>28</w:t>
        <w:tab/>
        <w:t>2137</w:t>
        <w:tab/>
        <w:tab/>
        <w:t>235 : 213</w:t>
        <w:tab/>
        <w:t>32</w:t>
      </w:r>
    </w:p>
    <w:p>
      <w:pPr>
        <w:pStyle w:val="Normal"/>
        <w:jc w:val="both"/>
        <w:rPr/>
      </w:pPr>
      <w:r>
        <w:rPr/>
        <w:t>8. SK US F</w:t>
        <w:tab/>
        <w:tab/>
        <w:t>28</w:t>
        <w:tab/>
        <w:t>2156</w:t>
        <w:tab/>
        <w:tab/>
        <w:t>240 : 208</w:t>
        <w:tab/>
        <w:t>31</w:t>
      </w:r>
    </w:p>
    <w:p>
      <w:pPr>
        <w:pStyle w:val="Normal"/>
        <w:jc w:val="both"/>
        <w:rPr/>
      </w:pPr>
      <w:r>
        <w:rPr/>
        <w:t>9. DP E</w:t>
        <w:tab/>
        <w:tab/>
        <w:t>28</w:t>
        <w:tab/>
        <w:t>2141</w:t>
        <w:tab/>
        <w:tab/>
        <w:t>232 : 216</w:t>
        <w:tab/>
        <w:t>31</w:t>
      </w:r>
    </w:p>
    <w:p>
      <w:pPr>
        <w:pStyle w:val="Normal"/>
        <w:jc w:val="both"/>
        <w:rPr/>
      </w:pPr>
      <w:r>
        <w:rPr/>
        <w:t>10. KK Konstr. F</w:t>
        <w:tab/>
        <w:t>28</w:t>
        <w:tab/>
        <w:t>2098</w:t>
        <w:tab/>
        <w:tab/>
        <w:t>208 : 240</w:t>
        <w:tab/>
        <w:t>22</w:t>
      </w:r>
    </w:p>
    <w:p>
      <w:pPr>
        <w:pStyle w:val="Normal"/>
        <w:jc w:val="both"/>
        <w:rPr/>
      </w:pPr>
      <w:r>
        <w:rPr/>
        <w:t>11. SK Meteor E</w:t>
        <w:tab/>
        <w:t>28</w:t>
        <w:tab/>
        <w:t>2128</w:t>
        <w:tab/>
        <w:tab/>
        <w:t>200 : 248</w:t>
        <w:tab/>
        <w:t>22</w:t>
      </w:r>
    </w:p>
    <w:p>
      <w:pPr>
        <w:pStyle w:val="Normal"/>
        <w:jc w:val="both"/>
        <w:rPr/>
      </w:pPr>
      <w:r>
        <w:rPr/>
        <w:t>12. LCS  F</w:t>
        <w:tab/>
        <w:tab/>
        <w:t>28</w:t>
        <w:tab/>
        <w:t>2003</w:t>
        <w:tab/>
        <w:tab/>
        <w:t>176 : 272</w:t>
        <w:tab/>
        <w:t>17</w:t>
      </w:r>
    </w:p>
    <w:p>
      <w:pPr>
        <w:pStyle w:val="Normal"/>
        <w:jc w:val="both"/>
        <w:rPr/>
      </w:pPr>
      <w:r>
        <w:rPr/>
        <w:t>13. PSK Union E</w:t>
        <w:tab/>
        <w:t>28</w:t>
        <w:tab/>
        <w:t>2022</w:t>
        <w:tab/>
        <w:tab/>
        <w:t>155 : 293</w:t>
        <w:tab/>
        <w:t>15</w:t>
      </w:r>
    </w:p>
    <w:p>
      <w:pPr>
        <w:pStyle w:val="Normal"/>
        <w:jc w:val="both"/>
        <w:rPr/>
      </w:pPr>
      <w:r>
        <w:rPr/>
        <w:t>14. S. Rudná F</w:t>
        <w:tab/>
        <w:t>28</w:t>
        <w:tab/>
        <w:t>1976</w:t>
        <w:tab/>
        <w:tab/>
        <w:t>151 : 297</w:t>
        <w:tab/>
        <w:t>13</w:t>
      </w:r>
    </w:p>
    <w:p>
      <w:pPr>
        <w:pStyle w:val="Normal"/>
        <w:jc w:val="both"/>
        <w:rPr/>
      </w:pPr>
      <w:r>
        <w:rPr/>
        <w:t>15. Radotínský SK D</w:t>
        <w:tab/>
        <w:t>28</w:t>
        <w:tab/>
        <w:t>2073</w:t>
        <w:tab/>
        <w:tab/>
        <w:t>153 : 295</w:t>
        <w:tab/>
        <w:t>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ejlepší šestka PP 5 30. kol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ellner</w:t>
        <w:tab/>
      </w:r>
      <w:r>
        <w:rPr>
          <w:b/>
          <w:bCs/>
        </w:rPr>
        <w:tab/>
      </w:r>
      <w:r>
        <w:rPr/>
        <w:t>Léčiva A</w:t>
      </w:r>
      <w:r>
        <w:rPr>
          <w:b/>
          <w:bCs/>
        </w:rPr>
        <w:tab/>
        <w:t>451</w:t>
      </w:r>
      <w:r>
        <w:rPr/>
        <w:tab/>
        <w:tab/>
        <w:t>4. Adámková</w:t>
        <w:tab/>
        <w:tab/>
        <w:t>Union E</w:t>
        <w:tab/>
        <w:t>403</w:t>
      </w:r>
    </w:p>
    <w:p>
      <w:pPr>
        <w:pStyle w:val="Normal"/>
        <w:rPr/>
      </w:pPr>
      <w:r>
        <w:rPr/>
        <w:t>2. Absolon J.</w:t>
        <w:tab/>
        <w:tab/>
        <w:t>Radotíns.SK</w:t>
        <w:tab/>
        <w:t>412</w:t>
        <w:tab/>
        <w:tab/>
        <w:t>5. Krausová</w:t>
        <w:tab/>
        <w:tab/>
        <w:t>Léčiva A</w:t>
        <w:tab/>
        <w:t>401</w:t>
      </w:r>
    </w:p>
    <w:p>
      <w:pPr>
        <w:pStyle w:val="Normal"/>
        <w:jc w:val="both"/>
        <w:rPr/>
      </w:pPr>
      <w:r>
        <w:rPr/>
        <w:t>3. Pleskač</w:t>
        <w:tab/>
        <w:tab/>
        <w:t>Radotíns.SK</w:t>
        <w:tab/>
        <w:t>409</w:t>
        <w:tab/>
        <w:tab/>
        <w:t>6. Holubová L.</w:t>
        <w:tab/>
        <w:t>Rudná E</w:t>
        <w:tab/>
        <w:t>4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elkové pořadí jednotlivců PP 5:</w:t>
      </w:r>
    </w:p>
    <w:p>
      <w:pPr>
        <w:pStyle w:val="Normal"/>
        <w:jc w:val="both"/>
        <w:rPr/>
      </w:pPr>
      <w:r>
        <w:rPr/>
      </w:r>
    </w:p>
    <w:tbl>
      <w:tblPr>
        <w:tblW w:w="556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1597"/>
        <w:gridCol w:w="1884"/>
        <w:gridCol w:w="780"/>
        <w:gridCol w:w="900"/>
      </w:tblGrid>
      <w:tr>
        <w:trPr>
          <w:trHeight w:val="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Míchal P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K US G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9,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Milfor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J Praga 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90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Švarc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TJ Praga 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388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ureč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8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Holubová L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7/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umpach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K US 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6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ellner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Léčiva 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6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Havrd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K US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6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Ďurič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SK Meteor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2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bsolon J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adotínský SK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2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očekal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SK Meteor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0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af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K US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8,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Šafaří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SK Meteor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6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sl V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5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Zít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 P 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4/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vobod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C Sparta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yne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C Sparta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2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oldán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Praga 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1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ártl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Léčiva 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9,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Hrdličk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8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Glas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ŠTJ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8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ich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ŠTJ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6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vořák M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6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ártl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Léčiva 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chwarzer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ŠTJ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uncová ml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 P 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5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Zimá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4/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antor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K Konstruktiva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4,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uncová st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 P 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4,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Černý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K US 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2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Špič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 P 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2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obot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ŠTJ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1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roš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CS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1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táční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1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Fial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Léčiva 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ichal M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K US 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9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Šmíd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adotínský SK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strý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K Konstruktiva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achulk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Joná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C Sparta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8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Švarc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Praga 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5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ohoutová M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encar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ŠTJ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4,8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Zelený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 P 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4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Nová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K US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4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yšný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CS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3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Vinklár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adotínský SK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2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roch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SK Union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1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zaynová Marie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Praga 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1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raus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Léčiva 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0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Zelen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0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anka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C Sparta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9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Neumajer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C Sparta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9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vobod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CS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9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Čejd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K US 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8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dám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SK Union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6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Šubrt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Léčiva 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6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Žaloud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Praga C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6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Huc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adotínský SK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6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udr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K US 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4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ulin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3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ikuš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K US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3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Novotn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2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Horá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K Konstruktiva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2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5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udějová Jitk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K US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1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6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yšič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 P 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0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yšičk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D P 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9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ařánková Ev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9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Fišerová J.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8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oščová V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8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Halama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SK Meteor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7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iš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K Konstruktiva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4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eter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SK Meteor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8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4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Fremr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SK Union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8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Zinecker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SK Union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7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6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Šeb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AC Sparta B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5.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ichter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adotínský SK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5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8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Fremr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SK Union 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3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9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Bareš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TJ Léčiva 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3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0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ubišt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KK Konstruktiva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2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Plešek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adotínský SK D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Machul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8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/1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edlačíková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Rudná 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4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Gratuluji postupujícím družstvům Sokol Rudné D a TJ Praga C a nejlepším jednotlivcům v 5. skupině PP. Hodnocení dalších jednotlivců můžete získat na mé adrese </w:t>
      </w:r>
      <w:hyperlink r:id="rId2">
        <w:r>
          <w:rPr>
            <w:rStyle w:val="InternetLink"/>
          </w:rPr>
          <w:t>frantisek.duricek@mag.mepnet.cz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Žádám tímto všechny kapitány družstev, aby záznamy o utkání v dalším ročníku (již nebudou kartičky, ale tiskopis „Zápis o utkání“)</w:t>
      </w:r>
      <w:r>
        <w:rPr>
          <w:b/>
          <w:bCs/>
        </w:rPr>
        <w:t>zasílali vč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František Ďuriček</w:t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9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484" w:hanging="0"/>
      <w:jc w:val="both"/>
    </w:pPr>
    <w:rPr>
      <w:b/>
      <w:bCs/>
    </w:rPr>
  </w:style>
  <w:style w:type="paragraph" w:styleId="Zkladntext2">
    <w:name w:val="Základní text 2"/>
    <w:basedOn w:val="Normal"/>
    <w:qFormat/>
    <w:pPr/>
    <w:rPr>
      <w:b/>
      <w:bCs/>
      <w:u w:val="singl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tisek.duricek@magmepnet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1:30:00Z</dcterms:created>
  <dc:creator>Ďuriček</dc:creator>
  <dc:description/>
  <dc:language>en-US</dc:language>
  <cp:lastModifiedBy>Internet</cp:lastModifiedBy>
  <cp:lastPrinted>2003-05-19T13:27:00Z</cp:lastPrinted>
  <dcterms:modified xsi:type="dcterms:W3CDTF">2003-05-19T11:30:00Z</dcterms:modified>
  <cp:revision>2</cp:revision>
  <dc:subject/>
  <dc:title>KUŽELKÁŘ</dc:title>
</cp:coreProperties>
</file>