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281" w:hanging="0"/>
        <w:jc w:val="center"/>
        <w:rPr>
          <w:i/>
          <w:i/>
          <w:iCs/>
        </w:rPr>
      </w:pPr>
      <w:r>
        <w:rPr>
          <w:i/>
          <w:iCs/>
        </w:rPr>
        <w:t>Výkonný výbor a STK Pražského kuželkářského svazu vydává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PIS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istrovství Prahy dorostenek a žákyň jednotlivkyň na 2x120 (resp.2 x 100) hs pro rok 2005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rPr/>
      </w:pPr>
      <w:r>
        <w:rPr>
          <w:u w:val="single"/>
        </w:rPr>
        <w:t>Všeobecná ustanovení</w:t>
      </w:r>
      <w:r>
        <w:rPr/>
        <w:t>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1. Pořadatel:</w:t>
        <w:tab/>
        <w:t>KK KONSTRUKTIVA Praha z pověření VV PKS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2. Místo:</w:t>
        <w:tab/>
        <w:t>šestidráha KK Konstruktiva v Praze 4,Braníku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3. Datum:</w:t>
        <w:tab/>
        <w:t>2.-3.4.2005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4 Vedoucí činovníci:</w:t>
        <w:tab/>
        <w:t>zástupce VV PKS: Jiří Novotný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hlavní rozhodčí:     Jiří Novotný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                               </w:t>
      </w:r>
      <w:r>
        <w:rPr/>
        <w:t>Jiří Hnízdil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                               </w:t>
      </w:r>
      <w:r>
        <w:rPr/>
        <w:t>Milan Navrátil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5. Přihlášky:</w:t>
        <w:tab/>
        <w:t>Do 23.3.2005 oddíl přihlásí počet hráček (dorostenek + žákyň) na adresu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Pleticha Jaroslav, Šimůnkova 1685, 182 00 Praha 8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spacing w:lineRule="atLeast" w:line="480"/>
        <w:ind w:right="281" w:hanging="0"/>
        <w:rPr/>
      </w:pPr>
      <w:r>
        <w:rPr>
          <w:u w:val="single"/>
        </w:rPr>
        <w:t>Technická ustanovení</w:t>
      </w:r>
      <w:r>
        <w:rPr/>
        <w:t>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1. Předpis:</w:t>
        <w:tab/>
        <w:t>Soutěží se podle Sportovně technických předpisů (ČKA 2003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a ustanovení tohoto rozpisu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2. Účast:</w:t>
        <w:tab/>
        <w:t>Všechny v termínu přihlášené dorostenky a žákyně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3. Podmínky účasti:</w:t>
        <w:tab/>
        <w:t>Řádně přihlášení v termínu, platný registrační průkaz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4. Systém:</w:t>
        <w:tab/>
      </w:r>
      <w:r>
        <w:rPr>
          <w:b/>
        </w:rPr>
        <w:t>Kvalifikace :</w:t>
      </w:r>
      <w:r>
        <w:rPr/>
        <w:t xml:space="preserve"> dorostenky odehrají 120 hs na drahách 1-4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blokovým způsobem dle rozlosování. Žakyně odehrají 100 hs na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drahách 5-6.Do finále postupuje 8 nejlepších dorostenek a 4 žákyně.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Finále se hraje od nejnižšího náhozu k nejvyššímu dorostenky na drahách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3-6 a žákyně 1-2.(8.hráčka nastupuje z dráhy č.6, 7. z dráhy č.5 atd.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Přebornicemi v obou kategoriích se stanou hráčky s nejvyšším </w:t>
      </w:r>
      <w:r>
        <w:rPr>
          <w:b/>
          <w:u w:val="single"/>
        </w:rPr>
        <w:t>součtem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bodů z obou startů. </w:t>
      </w:r>
    </w:p>
    <w:p>
      <w:pPr>
        <w:pStyle w:val="Normal"/>
        <w:widowControl w:val="false"/>
        <w:tabs>
          <w:tab w:val="clear" w:pos="720"/>
          <w:tab w:val="left" w:pos="2154" w:leader="none"/>
          <w:tab w:val="left" w:pos="9636" w:leader="none"/>
        </w:tabs>
        <w:autoSpaceDE w:val="false"/>
        <w:ind w:right="281" w:hanging="0"/>
        <w:rPr/>
      </w:pPr>
      <w:r>
        <w:rPr/>
        <w:t>5. Zahájení:</w:t>
        <w:tab/>
        <w:t>Společný nástup všech hráček v sobotu 2.4.2005 v 8.45 hodin.Prezentace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 xml:space="preserve">hráček končí v 8.30, kdy bude provedeno rozlosování. Sobotní náhozy </w:t>
        <w:tab/>
        <w:t>budou zahájeny v 9.00. V neděli 3.4.2004 začínají finálové náhozy též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v 9.00 hodin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6. Postup:</w:t>
        <w:tab/>
        <w:t>Na Mistrovství ČR dorostenek 07.-08.5.2005 v Chomutově postupuje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pouze vítězka a na MČR žákyň 14.5.2005 do Bohušovic také pouze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vítězka.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7.Vítěz 2004:              Jitka Kšírová (S.Rudná) a žákyně Markéta Mizerová (Slavia Praha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8. Upozornění:            STK upozorňuje všechny oddíly, že za každou přihlášenou hráčku, která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 xml:space="preserve">se Mistrovství Prahy nezúčastní, popřípadě ho řádně nedohraje, zaplatí </w:t>
        <w:tab/>
        <w:t>oddíl pokutu 100- Kč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</w:r>
    </w:p>
    <w:p>
      <w:pPr>
        <w:pStyle w:val="Normal"/>
        <w:widowControl w:val="false"/>
        <w:autoSpaceDE w:val="false"/>
        <w:ind w:right="281" w:hanging="0"/>
        <w:rPr/>
      </w:pPr>
      <w:r>
        <w:rPr/>
        <w:tab/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/>
      </w:pPr>
      <w:r>
        <w:rPr/>
        <w:tab/>
        <w:t xml:space="preserve"> Petr Firek</w:t>
        <w:tab/>
        <w:t>Jaroslav Pleticha</w:t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/>
      </w:pPr>
      <w:r>
        <w:rPr/>
        <w:tab/>
        <w:t>předseda PKS</w:t>
        <w:tab/>
        <w:t>předseda STK PKS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1258" w:bottom="1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8" w:leader="none"/>
        <w:tab w:val="right" w:pos="9636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8" w:leader="none"/>
        <w:tab w:val="right" w:pos="9636" w:leader="none"/>
      </w:tabs>
      <w:autoSpaceDE w:val="fals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154" w:leader="none"/>
      </w:tabs>
      <w:autoSpaceDE w:val="false"/>
      <w:ind w:right="28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1:04:00Z</dcterms:created>
  <dc:creator>Jaroslav Pleticha</dc:creator>
  <dc:description/>
  <dc:language>en-US</dc:language>
  <cp:lastModifiedBy>Jaroslav Pleticha</cp:lastModifiedBy>
  <dcterms:modified xsi:type="dcterms:W3CDTF">2005-02-24T09:19:00Z</dcterms:modified>
  <cp:revision>9</cp:revision>
  <dc:subject/>
  <dc:title>Výkonný výbor a STK Pražského kuželkářského svazu vydává</dc:title>
</cp:coreProperties>
</file>