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281" w:hanging="0"/>
        <w:jc w:val="center"/>
        <w:rPr>
          <w:i/>
          <w:i/>
          <w:iCs/>
        </w:rPr>
      </w:pPr>
      <w:r>
        <w:rPr>
          <w:i/>
          <w:iCs/>
        </w:rPr>
        <w:t>Výkonný výbor a STK Pražského kuželkářského svazu vydává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PIS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istrovství Prahy 4 členných družstev žen pro rok 2005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rPr/>
      </w:pPr>
      <w:r>
        <w:rPr>
          <w:u w:val="single"/>
        </w:rPr>
        <w:t>Všeobecná ustanovení</w:t>
      </w:r>
      <w:r>
        <w:rPr/>
        <w:t>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1. Pořadatel:</w:t>
        <w:tab/>
        <w:t>Sokol  Rudná z pověření VV PKS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2. Místo:</w:t>
        <w:tab/>
        <w:t>Dvoudráha Sokola Rudná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3. Datum:</w:t>
        <w:tab/>
        <w:t xml:space="preserve">30.4.2005          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4. Vedoucí činovníci:</w:t>
        <w:tab/>
        <w:t>zástupce VV PKS: Karel Holub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rozhodčí:                Miloslav Vávra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5. Přihlášky:</w:t>
        <w:tab/>
        <w:t xml:space="preserve">Do 15.4.2005  na adresu Pleticha Jaroslav, Šimůnkova 1685, 182 00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Praha 8.V přihlášce je možné uvést požadovanou hodinu startu.V případě,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že více družstev bude požadovat start ve stejnou hodinu bude vyhověno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tomu družstvu, od kterého příjde přihláška dříve.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>
          <w:u w:val="single"/>
        </w:rPr>
        <w:t>Technická ustanovení</w:t>
      </w:r>
      <w:r>
        <w:rPr/>
        <w:t>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1. Předpis:</w:t>
        <w:tab/>
        <w:t>Soutěží se podle Sportovně technických předpisů (ČKA 2003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a ustanovení tohoto rozpisu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2. Účast:</w:t>
        <w:tab/>
        <w:t xml:space="preserve">Všechny řádně přihlášené družstva jejichž hráčky v soutěžním ročníku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2003/2004 nejsou na žádné ligové soupisce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3. Podmínky účasti:    Družstva přihlášená v termínu a platný registrační průkaz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4. Systém:</w:t>
        <w:tab/>
        <w:t xml:space="preserve">Startuje se dle rozlosování v disciplíně 100 hs.vždy dvě družstva proti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sobě.Rozlosování bude provedeno na STK na základě došlých přihlášek.            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Přeborníckým družstvem se stane to družstvo, které dosáhne vyššího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součtu bodů všech čtyř hráček.V případně rovnosti rozhodne lepší hra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v dorážce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5. Zahájení:</w:t>
        <w:tab/>
        <w:t xml:space="preserve">Prezentace hráček prvního zápasu končí v 8.45 hod Zahájení prvního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utkání bude v 9.00 hod.Prezentace dalších zápasů končí 11.30,14.00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a dle přihlášených družstev ještě v 16.30 a 18.00 hodin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Družstva budou včas seznámeni s časovým harmonogramem.             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6. Postup:</w:t>
        <w:tab/>
        <w:t>Přebornické družstvo má právo na přímí postup do III.ligy žen.V případě,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že se družstvo tohoto práva vzdá, přechází toto na další družstvo v pořadí.               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7. Úhrada :                  Družstvo hrající pod hlavičkou Sokola uhradí startovné ve výší 300,-Kč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při prezentaci zástupci svazu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8. Vítěz 2003:             PSK Union Praha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9. Upozornění:</w:t>
        <w:tab/>
        <w:t>STK upozorňuje všechny oddíly, že za každé přihlášené družstvo, které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 xml:space="preserve">se Přeboru Prahy nezúčastní, popřípadě ho řádně nedohraje, zaplatí </w:t>
        <w:tab/>
        <w:t>oddíl pokutu  300,- Kč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</w:r>
    </w:p>
    <w:p>
      <w:pPr>
        <w:pStyle w:val="Normal"/>
        <w:widowControl w:val="false"/>
        <w:autoSpaceDE w:val="false"/>
        <w:ind w:right="281" w:hanging="0"/>
        <w:rPr/>
      </w:pPr>
      <w:r>
        <w:rPr/>
        <w:tab/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/>
      </w:pPr>
      <w:r>
        <w:rPr/>
        <w:tab/>
        <w:t>Petr   Firek</w:t>
        <w:tab/>
        <w:t>Jaroslav Pleticha</w:t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/>
      </w:pPr>
      <w:r>
        <w:rPr/>
        <w:tab/>
        <w:t>předseda PKS</w:t>
        <w:tab/>
        <w:t>předseda STK PKS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1258" w:bottom="1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8" w:leader="none"/>
        <w:tab w:val="right" w:pos="9636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8" w:leader="none"/>
        <w:tab w:val="right" w:pos="9636" w:leader="none"/>
      </w:tabs>
      <w:autoSpaceDE w:val="false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05:10:00Z</dcterms:created>
  <dc:creator/>
  <dc:description/>
  <dc:language>en-US</dc:language>
  <cp:lastModifiedBy>Jaroslav Pleticha</cp:lastModifiedBy>
  <cp:lastPrinted>2004-01-15T08:39:00Z</cp:lastPrinted>
  <dcterms:modified xsi:type="dcterms:W3CDTF">2005-01-31T21:42:00Z</dcterms:modified>
  <cp:revision>6</cp:revision>
  <dc:subject/>
  <dc:title>Výkonný výbor a STK Pražského kuželkářského svazu vydává</dc:title>
</cp:coreProperties>
</file>