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seniorů na 120 hodů sdružených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b/>
          <w:bCs/>
        </w:rPr>
        <w:t>V</w:t>
      </w:r>
      <w:r>
        <w:rPr/>
        <w:t>šeobecná ustanovení 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PSK UNION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a PSK Unionu Praha v Praze 10, Strašnicích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3. Datum :                   13.5.2006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ing.Karel Kochánek csc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rozhodčí:               Pavel Kohlíček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</w:t>
      </w:r>
      <w:r>
        <w:rPr/>
        <w:t xml:space="preserve">Jiří Zinecker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24.4.2006 s případným požadavkem  hodiny startu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,neb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email : pletichaj@seznam.c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>2. Účast:</w:t>
        <w:tab/>
        <w:t>Všichni řádně přihlášení hráči, kteří v soutěžním ročníku 2005/2006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ovršili 50 let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 xml:space="preserve">Řádné přihlášení v termínu a platný registrační průkaz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</w:r>
      <w:r>
        <w:rPr>
          <w:b/>
          <w:bCs/>
        </w:rPr>
        <w:tab/>
      </w:r>
      <w:r>
        <w:rPr/>
        <w:t xml:space="preserve">Startuje se blokovým způsobem dle rozlosování v disciplíně 4x30 hs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po každých odehraných 30 hodech dle  čl.4.1.2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outěžního řád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Mistra Prahy a další pořadí se stanoví dle Soutěžního řádu ČKA,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odstavec 7.1.3.b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 xml:space="preserve">Prezentace hráčů končí v 8.30 hod.pokud nebude provedeno rozdělení na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opolední a odpolední skupiny.Záleží na počtu přihlášených hráčů.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Hráči budou včas seznámeni s časovým harmonogramem.Zahájení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náhozů v 9.00 hod.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 :                   Na Mistrovství ČR seniorů dne 20.5.2006 v Chomutově byla STK ČK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řidělena 2 místa.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Úhrada :                  Hráči registrovaní pod hlavičkou Sokola uhradí startovné ve výši 1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Mistr 2005:             Jaroslav Pleticha (KK Konstruktiva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se Mistrovství nezúčastní, popřípadě ho řádně nedohraje, zaplatí oddí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okutu 100,-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37:00Z</dcterms:created>
  <dc:creator>Jaroslav Pleticha</dc:creator>
  <dc:description/>
  <cp:keywords/>
  <dc:language>en-US</dc:language>
  <cp:lastModifiedBy>Jiří Ujhelyi</cp:lastModifiedBy>
  <dcterms:modified xsi:type="dcterms:W3CDTF">2006-02-24T08:24:00Z</dcterms:modified>
  <cp:revision>13</cp:revision>
  <dc:subject/>
  <dc:title>Výkonný výbor a STK Pražského kuželkářského svazu vydává</dc:title>
</cp:coreProperties>
</file>