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4. kola:</w:t>
      </w:r>
    </w:p>
    <w:p>
      <w:pPr>
        <w:pStyle w:val="Soupei"/>
        <w:rPr/>
      </w:pPr>
      <w:r>
        <w:rPr/>
        <w:t>TJ Sokol Žižkov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29-2510)</w:t>
        <w:tab/>
        <w:tab/>
        <w:t>07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šetečka 407, K.Mesány 387, K.Bubeníček 393, </w:t>
      </w:r>
      <w:r>
        <w:rPr>
          <w:u w:val="single"/>
        </w:rPr>
        <w:t>E.Bartaloš 415</w:t>
      </w:r>
      <w:r>
        <w:rPr/>
        <w:t>, J.Konvalina 414, J.Drozen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81, A.Nedbal 405, Z.Barcal 434, J.Kučera 425, </w:t>
      </w:r>
      <w:r>
        <w:rPr>
          <w:u w:val="single"/>
        </w:rPr>
        <w:t>P.Firek 437</w:t>
      </w:r>
      <w:r>
        <w:rPr/>
        <w:t>, J.Tesař 428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VŠTJ FS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87-2292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390, P.Kantner 406, C.Dudycha 399, J.Runtsch 381, P.Novák 395, </w:t>
      </w:r>
      <w:r>
        <w:rPr>
          <w:u w:val="single"/>
        </w:rPr>
        <w:t>V.Bouchal 41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Knoll 380, </w:t>
      </w:r>
      <w:r>
        <w:rPr>
          <w:u w:val="single"/>
        </w:rPr>
        <w:t>L.Kocmich 405</w:t>
      </w:r>
      <w:r>
        <w:rPr/>
        <w:t>, A.Vejvoda 354, S.Durchánek 387, M.Kochánek 378, M.Vejvoda 388</w:t>
      </w:r>
    </w:p>
    <w:p>
      <w:pPr>
        <w:pStyle w:val="Soupei"/>
        <w:rPr/>
      </w:pPr>
      <w:r>
        <w:rPr/>
        <w:t>TJ Sokol Rudná B</w:t>
        <w:tab/>
        <w:t>–  SC Radotín</w:t>
        <w:tab/>
        <w:t>8 : 8</w:t>
        <w:tab/>
      </w:r>
      <w:r>
        <w:rPr>
          <w:sz w:val="20"/>
        </w:rPr>
        <w:t>(2419-2429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428</w:t>
      </w:r>
      <w:r>
        <w:rPr/>
        <w:t>, P.Zelenka 375, P.Koščo 422, M.Ptáčník 373, R.Mora 408, K.Novotný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25, V.Dvořák 373, J.Ujhelyi 375, Pa.Dvořák 426, </w:t>
      </w:r>
      <w:r>
        <w:rPr>
          <w:u w:val="single"/>
        </w:rPr>
        <w:t>M.Pondělíček 432</w:t>
      </w:r>
      <w:r>
        <w:rPr/>
        <w:t>, R.Asimus 398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KK Konstruktiva D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9-2390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4</w:t>
      </w:r>
      <w:r>
        <w:rPr/>
        <w:t>, S.Tichý 389, V.Roubal 401, F.Pudil 408, P.Valta 419, J.Hofman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Váňa 415, O.Střelba 374, P.Vymazal 411, P.Bachránek 376, Pleticha 396, </w:t>
      </w:r>
      <w:r>
        <w:rPr>
          <w:u w:val="single"/>
        </w:rPr>
        <w:t>P.Tepličanec 418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AC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61-2342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406, L.Chudoba 425, V.Kohout 412, L.Kroužel 375, </w:t>
      </w:r>
      <w:r>
        <w:rPr>
          <w:u w:val="single"/>
        </w:rPr>
        <w:t>J.Žítek 434</w:t>
      </w:r>
      <w:r>
        <w:rPr/>
        <w:t>, P.Červinka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iktorin 437</w:t>
      </w:r>
      <w:r>
        <w:rPr/>
        <w:t>, V.Ryneš 345, V.Rada 363, V.Klička 414, P.Neumajer 408, P.Pavlíček 375</w:t>
      </w:r>
    </w:p>
    <w:p>
      <w:pPr>
        <w:pStyle w:val="Soupei"/>
        <w:rPr/>
      </w:pPr>
      <w:r>
        <w:rPr/>
        <w:t>KK Slavia Praha</w:t>
        <w:tab/>
        <w:t xml:space="preserve">–  </w:t>
      </w:r>
      <w:r>
        <w:rPr>
          <w:b/>
        </w:rPr>
        <w:t xml:space="preserve">TJ Sokol Vršovice C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06-2529)</w:t>
        <w:tab/>
        <w:tab/>
        <w:t>04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Fořt 425, L.Zelenka 397, </w:t>
      </w:r>
      <w:r>
        <w:rPr>
          <w:u w:val="single"/>
        </w:rPr>
        <w:t>J.Sládek 440</w:t>
      </w:r>
      <w:r>
        <w:rPr/>
        <w:t>, K.Bernat 391, K.Vaňata 421, V.Kněžek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56</w:t>
      </w:r>
      <w:r>
        <w:rPr/>
        <w:t>, M.Pazdera 375, J.Sahula 428, A.Boháč 423, I.Steindl 435, K.Wolf 412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PSK Union Praha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78-2237)</w:t>
        <w:tab/>
        <w:tab/>
        <w:t>06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86, J.Pergler 364, P.Kašpar 389, D.Kašpar 387, J.Adamec 405, </w:t>
      </w:r>
      <w:r>
        <w:rPr>
          <w:u w:val="single"/>
        </w:rPr>
        <w:t>R.Kašpar 44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Pytlík 399</w:t>
      </w:r>
      <w:r>
        <w:rPr/>
        <w:t>, M.Franc 354, J.Altmann 375, D.Dittrich 382, L.Soukup 357, L.Polanský 370</w:t>
      </w:r>
    </w:p>
    <w:p>
      <w:pPr>
        <w:pStyle w:val="Podnadpis"/>
        <w:rPr/>
      </w:pPr>
      <w:r>
        <w:rPr/>
        <w:t>Nejlepší šestka 24. kola:</w:t>
      </w:r>
    </w:p>
    <w:p>
      <w:pPr>
        <w:pStyle w:val="Estka"/>
        <w:jc w:val="left"/>
        <w:rPr/>
      </w:pPr>
      <w:r>
        <w:rPr/>
        <w:tab/>
        <w:t xml:space="preserve"> 5x</w:t>
        <w:tab/>
        <w:t>M.Boháč</w:t>
        <w:tab/>
        <w:t>Vršovice C</w:t>
        <w:tab/>
        <w:t xml:space="preserve"> 456</w:t>
        <w:tab/>
        <w:t xml:space="preserve"> 1x</w:t>
        <w:tab/>
        <w:t>J.Sládek</w:t>
        <w:tab/>
        <w:t>Slavia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7x</w:t>
        <w:tab/>
        <w:t>R.Kašpar</w:t>
        <w:tab/>
        <w:t>Praga</w:t>
        <w:tab/>
        <w:t xml:space="preserve"> 447</w:t>
        <w:tab/>
        <w:t xml:space="preserve"> 1x</w:t>
        <w:tab/>
        <w:t>P.Firek</w:t>
        <w:tab/>
        <w:t>Meteor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5x</w:t>
        <w:tab/>
        <w:t>A.Kněžourek</w:t>
        <w:tab/>
        <w:t>Rapid</w:t>
        <w:tab/>
        <w:t xml:space="preserve"> 444</w:t>
        <w:tab/>
        <w:t xml:space="preserve"> 3x</w:t>
        <w:tab/>
        <w:t>M.Viktorin</w:t>
        <w:tab/>
        <w:t>Spart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9.</w:t>
        <w:tab/>
        <w:t xml:space="preserve"> 9. kolo</w:t>
        <w:tab/>
        <w:t>2691</w:t>
        <w:tab/>
        <w:t>( 448.50 )</w:t>
        <w:tab/>
        <w:t>17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>10.</w:t>
        <w:tab/>
        <w:t>16. kolo</w:t>
        <w:tab/>
        <w:t>2686</w:t>
        <w:tab/>
        <w:t>( 447.67 )</w:t>
        <w:tab/>
        <w:t>18.</w:t>
        <w:tab/>
        <w:t>24. kolo</w:t>
        <w:tab/>
        <w:t>2661</w:t>
        <w:tab/>
        <w:t>( 443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>11.</w:t>
        <w:tab/>
        <w:t xml:space="preserve"> 7. kolo</w:t>
        <w:tab/>
        <w:t>2682</w:t>
        <w:tab/>
        <w:t>( 447.00 )</w:t>
        <w:tab/>
        <w:t>19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>12.</w:t>
        <w:tab/>
        <w:t>23. kolo</w:t>
        <w:tab/>
        <w:t>2682</w:t>
        <w:tab/>
        <w:t>( 447.00 )</w:t>
        <w:tab/>
        <w:t>20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3.</w:t>
        <w:tab/>
        <w:t>21. kolo</w:t>
        <w:tab/>
        <w:t>2680</w:t>
        <w:tab/>
        <w:t>( 446.67 )</w:t>
        <w:tab/>
        <w:t>21.</w:t>
        <w:tab/>
        <w:t>2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6.</w:t>
        <w:tab/>
        <w:t>11. kolo</w:t>
        <w:tab/>
        <w:t>2710</w:t>
        <w:tab/>
        <w:t>( 451.67 )</w:t>
        <w:tab/>
        <w:t>14.</w:t>
        <w:tab/>
        <w:t xml:space="preserve"> 5. kolo</w:t>
        <w:tab/>
        <w:t>2676</w:t>
        <w:tab/>
        <w:t>( 446.00 )</w:t>
        <w:tab/>
        <w:t>22.</w:t>
        <w:tab/>
        <w:t>22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7.</w:t>
        <w:tab/>
        <w:t>17. kolo</w:t>
        <w:tab/>
        <w:t>2706</w:t>
        <w:tab/>
        <w:t>( 451.00 )</w:t>
        <w:tab/>
        <w:t>15.</w:t>
        <w:tab/>
        <w:t>18. kolo</w:t>
        <w:tab/>
        <w:t>2674</w:t>
        <w:tab/>
        <w:t>( 445.67 )</w:t>
        <w:tab/>
        <w:t>23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8.</w:t>
        <w:tab/>
        <w:t>19. kolo</w:t>
        <w:tab/>
        <w:t>2696</w:t>
        <w:tab/>
        <w:t>( 449.33 )</w:t>
        <w:tab/>
        <w:t>16.</w:t>
        <w:tab/>
        <w:t xml:space="preserve"> 6. kolo</w:t>
        <w:tab/>
        <w:t>2669</w:t>
        <w:tab/>
        <w:t>( 444.83 )</w:t>
        <w:tab/>
        <w:t>24.</w:t>
        <w:tab/>
        <w:t>13. kolo</w:t>
        <w:tab/>
        <w:t>2629</w:t>
        <w:tab/>
        <w:t>( 43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K.Wolf (Vršovice C)</w:t>
      </w:r>
    </w:p>
    <w:p>
      <w:pPr>
        <w:pStyle w:val="Starty"/>
        <w:rPr/>
      </w:pPr>
      <w:r>
        <w:rPr/>
        <w:t>1.start:</w:t>
        <w:tab/>
        <w:t>J.Fořt (Slavia), F.Pudil (Rapid), V.Ryneš (Sparta), J.Sládek (Slavia), Zelenka (Rudná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SC Radotín</w:t>
        <w:tab/>
        <w:t>19</w:t>
        <w:tab/>
        <w:t>1</w:t>
        <w:tab/>
        <w:t>3</w:t>
        <w:tab/>
        <w:t>2452</w:t>
        <w:tab/>
        <w:t>251:117</w:t>
        <w:tab/>
        <w:t>39</w:t>
        <w:tab/>
      </w:r>
      <w:r>
        <w:rPr>
          <w:rFonts w:cs="Courier New" w:ascii="Courier New" w:hAnsi="Courier New"/>
          <w:sz w:val="20"/>
        </w:rPr>
        <w:t>+17</w:t>
      </w:r>
      <w:r>
        <w:rPr/>
        <w:tab/>
        <w:t>1.</w:t>
        <w:tab/>
        <w:t>P.Tepličanec</w:t>
        <w:tab/>
        <w:t>Konstr.D</w:t>
        <w:tab/>
        <w:t>438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SK Rapid</w:t>
        <w:tab/>
        <w:t>15</w:t>
        <w:tab/>
        <w:t>2</w:t>
        <w:tab/>
        <w:t>7</w:t>
        <w:tab/>
        <w:t>2440</w:t>
        <w:tab/>
        <w:t>217:167</w:t>
        <w:tab/>
        <w:t>32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2.</w:t>
        <w:tab/>
        <w:t>R.Kašpar</w:t>
        <w:tab/>
        <w:t>Praga</w:t>
        <w:tab/>
        <w:t>431.8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TJ Praga</w:t>
        <w:tab/>
        <w:t>14</w:t>
        <w:tab/>
        <w:t>2</w:t>
        <w:tab/>
        <w:t>8</w:t>
        <w:tab/>
        <w:t>2432</w:t>
        <w:tab/>
        <w:t>223:161</w:t>
        <w:tab/>
        <w:t>30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M.Pondělíček</w:t>
        <w:tab/>
        <w:t>Radotín</w:t>
        <w:tab/>
        <w:t>428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K Meteor</w:t>
        <w:tab/>
        <w:t>12</w:t>
        <w:tab/>
        <w:t>3</w:t>
        <w:tab/>
        <w:t>9</w:t>
        <w:tab/>
        <w:t>2427</w:t>
        <w:tab/>
        <w:t>213:171</w:t>
        <w:tab/>
        <w:t>2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4.</w:t>
        <w:tab/>
        <w:t>P.Valta</w:t>
        <w:tab/>
        <w:t>Rapid</w:t>
        <w:tab/>
        <w:t>424.2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.Admira</w:t>
        <w:tab/>
        <w:t>13</w:t>
        <w:tab/>
        <w:t>0</w:t>
        <w:tab/>
        <w:t>11</w:t>
        <w:tab/>
        <w:t>2411</w:t>
        <w:tab/>
        <w:t>189:195</w:t>
        <w:tab/>
        <w:t>2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L.Zelenka</w:t>
        <w:tab/>
        <w:t>Slavia</w:t>
        <w:tab/>
        <w:t>422.7</w:t>
        <w:tab/>
        <w:t>11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.Vršovice C</w:t>
        <w:tab/>
        <w:t>12</w:t>
        <w:tab/>
        <w:t>1</w:t>
        <w:tab/>
        <w:t>11</w:t>
        <w:tab/>
        <w:t>2374</w:t>
        <w:tab/>
        <w:t>193:191</w:t>
        <w:tab/>
        <w:t>25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6.</w:t>
        <w:tab/>
        <w:t>A.Vejvoda</w:t>
        <w:tab/>
        <w:t>VŠTJ</w:t>
        <w:tab/>
        <w:t>421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C Sparta</w:t>
        <w:tab/>
        <w:t>11</w:t>
        <w:tab/>
        <w:t>2</w:t>
        <w:tab/>
        <w:t>11</w:t>
        <w:tab/>
        <w:t>2403</w:t>
        <w:tab/>
        <w:t>188:196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A.Kněžourek</w:t>
        <w:tab/>
        <w:t>Rapid</w:t>
        <w:tab/>
        <w:t>418.9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S.Rudná B</w:t>
        <w:tab/>
        <w:t>10</w:t>
        <w:tab/>
        <w:t>4</w:t>
        <w:tab/>
        <w:t>10</w:t>
        <w:tab/>
        <w:t>2373</w:t>
        <w:tab/>
        <w:t>183:201</w:t>
        <w:tab/>
        <w:t>2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M.Všetečka</w:t>
        <w:tab/>
        <w:t>Žižkov</w:t>
        <w:tab/>
        <w:t>417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PSK Union B</w:t>
        <w:tab/>
        <w:t>9</w:t>
        <w:tab/>
        <w:t>3</w:t>
        <w:tab/>
        <w:t>12</w:t>
        <w:tab/>
        <w:t>2391</w:t>
        <w:tab/>
        <w:t>186:198</w:t>
        <w:tab/>
        <w:t>21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9.</w:t>
        <w:tab/>
        <w:t>A.Jungmann</w:t>
        <w:tab/>
        <w:t>Slavia</w:t>
        <w:tab/>
        <w:t>416.8</w:t>
        <w:tab/>
        <w:t>10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SK Union A</w:t>
        <w:tab/>
        <w:t>9</w:t>
        <w:tab/>
        <w:t>2</w:t>
        <w:tab/>
        <w:t>13</w:t>
        <w:tab/>
        <w:t>2429</w:t>
        <w:tab/>
        <w:t>167:217</w:t>
        <w:tab/>
        <w:t>2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0.</w:t>
        <w:tab/>
        <w:t>J.Krůta</w:t>
        <w:tab/>
        <w:t>Radotín</w:t>
        <w:tab/>
        <w:t>416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Konstrukt. D</w:t>
        <w:tab/>
        <w:t>8</w:t>
        <w:tab/>
        <w:t>2</w:t>
        <w:tab/>
        <w:t>14</w:t>
        <w:tab/>
        <w:t>2431</w:t>
        <w:tab/>
        <w:t>179:205</w:t>
        <w:tab/>
        <w:t>1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1.</w:t>
        <w:tab/>
        <w:t>M.Boháč</w:t>
        <w:tab/>
        <w:t>Vršovice C</w:t>
        <w:tab/>
        <w:t>415.3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.Žižkov</w:t>
        <w:tab/>
        <w:t>8</w:t>
        <w:tab/>
        <w:t>2</w:t>
        <w:tab/>
        <w:t>14</w:t>
        <w:tab/>
        <w:t>2420</w:t>
        <w:tab/>
        <w:t>168:216</w:t>
        <w:tab/>
        <w:t>1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P.Neumajer</w:t>
        <w:tab/>
        <w:t>Sparta</w:t>
        <w:tab/>
        <w:t>413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K Slavia</w:t>
        <w:tab/>
        <w:t>8</w:t>
        <w:tab/>
        <w:t>0</w:t>
        <w:tab/>
        <w:t>16</w:t>
        <w:tab/>
        <w:t>2424</w:t>
        <w:tab/>
        <w:t>169:215</w:t>
        <w:tab/>
        <w:t>16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3.</w:t>
        <w:tab/>
        <w:t>J.Kocan st.</w:t>
        <w:tab/>
        <w:t>Slavia</w:t>
        <w:tab/>
        <w:t>413.7</w:t>
        <w:tab/>
        <w:t>9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VŠTJ FS</w:t>
        <w:tab/>
        <w:t>6</w:t>
        <w:tab/>
        <w:t>2</w:t>
        <w:tab/>
        <w:t>15</w:t>
        <w:tab/>
        <w:t>2388</w:t>
        <w:tab/>
        <w:t>146:222</w:t>
        <w:tab/>
        <w:t>14</w:t>
        <w:tab/>
      </w:r>
      <w:r>
        <w:rPr>
          <w:rFonts w:cs="Courier New" w:ascii="Courier New" w:hAnsi="Courier New"/>
          <w:sz w:val="20"/>
        </w:rPr>
        <w:t>-10</w:t>
      </w:r>
      <w:r>
        <w:rPr/>
        <w:tab/>
        <w:t>14.</w:t>
        <w:tab/>
        <w:t>A.Nedbal</w:t>
        <w:tab/>
        <w:t>Meteor</w:t>
        <w:tab/>
        <w:t>413.6</w:t>
        <w:tab/>
        <w:t>12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Klička</w:t>
        <w:tab/>
        <w:t>Sparta</w:t>
        <w:tab/>
        <w:t>413.1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iktorin</w:t>
        <w:tab/>
        <w:t>Sparta</w:t>
        <w:tab/>
        <w:t>412.9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ejvoda</w:t>
        <w:tab/>
        <w:t>VŠTJ</w:t>
        <w:tab/>
        <w:t>412.4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D.Kašpar</w:t>
        <w:tab/>
        <w:t>Praga</w:t>
        <w:tab/>
        <w:t>411.6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Mašek</w:t>
        <w:tab/>
        <w:t>Admira</w:t>
        <w:tab/>
        <w:t>411.4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Z.Barcal</w:t>
        <w:tab/>
        <w:t>Meteor</w:t>
        <w:tab/>
        <w:t>410.7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P.Novák</w:t>
        <w:tab/>
        <w:t>Union A</w:t>
        <w:tab/>
        <w:t>410.0</w:t>
        <w:tab/>
        <w:t>13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L.Pytlík</w:t>
        <w:tab/>
        <w:t>Union B</w:t>
        <w:tab/>
        <w:t>409.8</w:t>
        <w:tab/>
        <w:t>11/1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R.Mora</w:t>
        <w:tab/>
        <w:t>Rudná B</w:t>
        <w:tab/>
        <w:t>406.6</w:t>
        <w:tab/>
        <w:t>12/13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:0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2006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9:48:00Z</dcterms:created>
  <dc:creator>Josef Kučera</dc:creator>
  <dc:description/>
  <cp:keywords/>
  <dc:language>en-US</dc:language>
  <cp:lastModifiedBy>Jiří Ujhelyi</cp:lastModifiedBy>
  <dcterms:modified xsi:type="dcterms:W3CDTF">2006-04-10T05:44:00Z</dcterms:modified>
  <cp:revision>3</cp:revision>
  <dc:subject/>
  <dc:title>Výsledky 6</dc:title>
</cp:coreProperties>
</file>