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celkem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1.  SC Radotín             22   1   3   2452.1   292:124   45  +19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2.  SK Rapid Praha         17   2   7   2446.0   237:179   36  +10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3.  TJ Praga Praha         16   2   8   2438.2   247:169   34   +8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4.  SK Meteor Praha        12   3  11   2429.6   223:193   27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5.  TJ Sokol Vršovice C    13   1  12   2374.4   213:203   27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6.  AC Sparta Praha        12   2  12   2404.3   206:210   26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7.  TJ Sokol Kobylisy      13   0  13   2407.3   197:219   26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8.  PSK Union Praha B      11   3  12   2390.4   206:210   25   -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9.  TJ Sokol Rudná B       10   4  12   2373.3   189:227   24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0.  PSK Union A            10   2  14   2421.3   178:238   22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1.  KK Konstruktiva D       9   2  15   2426.3   199:217   20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2.  TJ Sokol Žižkov         8   2  16   2407.0   172:244   18   -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3.  VŠTJ FS                 8   2  16   2404.0   172:244   18   -8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14.  KK Slavia Praha         8   0  18   2416.9   181:235   16  -10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doma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1.  SC Radotín             13   0   0   2488.8   167: 41   26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2.  TJ Sokol Vršovice C    11   0   2   2443.0   141: 67   2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3.  SK Rapid Praha         11   0   2   2481.7   138: 70   2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4.  TJ Sokol Kobylisy      10   0   3   2474.7   135: 73   2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5.  TJ Praga Praha          9   1   3   2405.8   132: 76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6.  SK Meteor Praha         9   1   3   2513.0   129: 79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7.  TJ Sokol Rudná B        9   1   3   2371.3   123: 85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8.  AC Sparta Praha         8   2   3   2450.7   114: 94   1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9.  PSK Union Praha B       7   2   4   2313.0   122: 86   1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0.  PSK Union A             6   1   6   2351.8    99:109   1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1.  VŠTJ FS                 6   1   6   2498.7    98:110   1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2.  KK Konstruktiva D       5   2   6   2465.1   108:100   1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3.  KK Slavia Praha         5   0   8   2479.7    92:116   1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4.  TJ Sokol Žižkov         3   2   8   2458.2    81:127    8</w:t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venku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1.  SC Radotín              9   1   3   2449.3   125: 83   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2.  TJ Praga Praha          7   1   5   2440.7   115: 93   1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3.  SK Rapid Praha          6   2   5   2443.2    99:109   1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4.  TJ Sokol Žižkov         5   0   8   2403.1    91:117   1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5.  PSK Union Praha B       4   1   8   2396.3    84:124    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6.  PSK Union A             4   1   8   2426.7    79:129    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7.  SK Meteor Praha         3   2   8   2423.2    94:114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8.  AC Sparta Praha         4   0   9   2400.7    92:116    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/>
        <w:t>9.  KK Konstruktiva D       4   0   9   2423.3    91:117    8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0.  KK Slavia Praha         3   0  10   2412.1    89:119    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1.  TJ Sokol Kobylisy       3   0  10   2402.1    62:146    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2.  VŠTJ FS                 2   1  10   2396.8    74:134   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3.  TJ Sokol Vršovice C     2   1  10   2369.1    72:136    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14.  TJ Sokol Rudná B        1   3   9   2373.5    66:142    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jaro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.  SC Radotín              9   1   3   2432.0   138: 70   19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  TJ Praga Praha          9   0   4   2436.7   122: 86   18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3.  SK Rapid Praha          8   2   3   2447.1   118: 90   18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4.  PSK Union A             8   1   4   2438.4   115: 93   17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5.  KK Konstruktiva D       7   1   5   2460.9   129: 79   15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6.  TJ Sokol Vršovice C     7   0   6   2382.1   107:101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7.  SK Meteor Praha         6   1   6   2442.1   118: 90   13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8.  TJ Sokol Rudná B        5   2   6   2405.1   100:108   12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9.  TJ Sokol Kobylisy       6   0   7   2426.4    91:117   12    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0.  AC Sparta Praha         5   1   7   2408.4    94:114   11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1.  PSK Union Praha B       5   1   7   2327.4    88:120   11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2.  VŠTJ FS                 5   0   8   2370.9    87:121   10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3.  TJ Sokol Žižkov         3   2   8   2372.3    76:132    8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4.  KK Slavia Praha         2   0  11   2406.4    73:135    4   -8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podzim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.  SC Radotín             13   0   0   2473.9   154: 54   26  +1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  SK Rapid Praha          9   0   4   2449.9   119: 89   18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3.  TJ Praga Praha          7   2   4   2435.4   125: 83   16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4.  AC Sparta Praha         7   1   5   2406.3   112: 96   15   +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5.  PSK Union Praha B       6   2   5   2436.3   118: 90   14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6.  TJ Sokol Kobylisy       7   0   6   2394.2   106:102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7.  SK Meteor Praha         6   2   5   2427.3   105:103   14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8.  TJ Sokol Vršovice C     6   1   6   2376.6   106:102   13   +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9.  KK Slavia Praha         6   0   7   2438.0   108:100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0.  TJ Sokol Rudná B        5   2   6   2337.7    89:119   12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1.  TJ Sokol Žižkov         5   0   8   2443.6    96:112   10   -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2.  VŠTJ FS                 3   2   8   2455.4    85:123    8   -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3.  KK Konstruktiva D       2   1  10   2400.3    70:138    5   -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4.  PSK Union A             2   1  10   2392.3    63:145    5  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964" w:right="96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64" w:right="96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   plné  │</w:t>
      </w:r>
    </w:p>
    <w:p>
      <w:pPr>
        <w:pStyle w:val="Prosttext"/>
        <w:rPr/>
      </w:pP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  SC Radotín             1697.6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  SK Rapid Praha         1686.7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.  SK Meteor Praha        1686.7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  TJ Praga Praha         1683.8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.  KK Slavia Praha        1682.2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.  KK Konstruktiva D      1679.2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.  PSK Union A            1673.8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.  AC Sparta Praha        1672.9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.  TJ Sokol Žižkov        1672.6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.  TJ Sokol Kobylisy      1667.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.  VŠTJ FS                1665.7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.  TJ Sokol Vršovice C    1660.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.  PSK Union Praha B      1654.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.  TJ Sokol Rudná B       1652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dorážka  │</w:t>
      </w:r>
    </w:p>
    <w:p>
      <w:pPr>
        <w:pStyle w:val="Prosttext"/>
        <w:rPr/>
      </w:pP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.  SK Rapid Praha          759.1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.  SC Radotín              754.5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3.  TJ Praga Praha          754.4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4.  PSK Union A             747.5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5.  KK Konstruktiva D       747.0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6.  SK Meteor Praha         742.8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7.  TJ Sokol Kobylisy       739.9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.  VŠTJ FS                 738.3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9.  PSK Union Praha B       735.6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0.  KK Slavia Praha         734.6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1.  TJ Sokol Žižkov         734.3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2.  AC Sparta Praha         731.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3.  TJ Sokol Rudná B        720.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4.  TJ Sokol Vršovice C     713.41</w:t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52" w:right="1152" w:gutter="0" w:header="708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1.  TJ Sokol Kobylisy      2623   868  14   Admira       29/09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2.  SC Radotín             2609   861  23   Radotín      11/04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3.  KK Konstruktiva D      2604   846  28   Eden 1/2     21/03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4.  SK Rapid Praha         2602   843  28   Braník 5/6   30/01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5.  SK Meteor Praha        2597   852  24   Meteor       14/03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6.  VŠTJ FS                2574   827  26   Eden 3/4     20/10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7.  KK Slavia Praha        2561   825  32   Eden 1/2     27/09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8.  TJ Praga Praha         2543   788  27   Karlov       13/04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9.  TJ Sokol Žižkov        2541   794  19   Eden 1/4     24/02/0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0.  PSK Union Praha B      2540   828  29   Eden 1/2     22/11/0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1.  PSK Union A            2539   820  22   Meteor       28/03/0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2.  TJ Sokol Vršovice C    2529   810  42   Eden 1/2     04/04/0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3.  AC Sparta Praha        2515   752  29   Braník 1/2   27/03/0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4.  TJ Sokol Rudná B       2509   774  24   Eden 3/4     30/03/0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min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1.  SC Radotín             2368   690   0   Karlov       09/03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2.  KK Slavia Praha        2332   674  34   Union 1/2    12/04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3.  AC Sparta Praha        2310   739  25   Union 3/4    08/09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4.  TJ Praga Praha         2299   680  49   Rudná        22/09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5.  SK Meteor Praha        2288   701  33   Union 1/2    26/09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6.  SK Rapid Praha         2280   687  35   Union 1/2    25/01/06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7.  KK Konstruktiva D      2274   660  40   Karlov       27/10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8.  PSK Union A            2249   691  28   Union 3/4    08/09/05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>9.  TJ Sokol Žižkov        2244   635  69   Karlov       13/04/0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0.  TJ Sokol Rudná B       2179   642  41   Rudná        06/10/0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1.  TJ Sokol Vršovice C    2176   619  54   Rudná        08/09/0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2.  TJ Sokol Kobylisy      2167   629  52   Rudná        06/10/0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3.  VŠTJ FS                2046   657  21   Braník 1/2   06/02/0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4.  PSK Union Praha B      1945   570   8   Union 1/2    25/01/0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1.  SK Rapid Praha           27.64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2.  SC Radotín               28.41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3.  TJ Praga Praha           31.0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4.  VŠTJ FS                  31.9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5.  TJ Sokol Kobylisy        33.19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6.  PSK Union A              35.12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7.  SK Meteor Praha          36.05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8.  KK Konstruktiva D        36.66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>9.  TJ Sokol Žižkov          36.70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10.  KK Slavia Praha          37.16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11.  PSK Union Praha B        38.1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12.  AC Sparta Praha          39.52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13.  TJ Sokol Rudná B         40.60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14.  TJ Sokol Vršovice C      42.74</w:t>
      </w:r>
    </w:p>
    <w:p>
      <w:pPr>
        <w:sectPr>
          <w:type w:val="continuous"/>
          <w:pgSz w:w="11906" w:h="16838"/>
          <w:pgMar w:left="1152" w:right="1152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┌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kuželen :      celkem  │</w:t>
      </w:r>
    </w:p>
    <w:p>
      <w:pPr>
        <w:pStyle w:val="Prosttext"/>
        <w:rPr/>
      </w:pPr>
      <w:r>
        <w:rPr/>
        <w:t>└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 Eden 3/4   2492.8 (415.46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 Meteor     2485.3 (414.21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 Eden 1/2   2484.4 (414.06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 Eden 1/4   2471.8 (411.97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 Braník 5/6 2455.5 (409.25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 Braník 1/4 2453.4 (408.90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 Admira     2447.6 (407.93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 Braník 1/2 2434.7 (405.79) 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 Radotín    2428.6 (404.76) 14</w:t>
      </w:r>
    </w:p>
    <w:p>
      <w:pPr>
        <w:pStyle w:val="Prosttext"/>
        <w:rPr/>
      </w:pPr>
      <w:r>
        <w:rPr/>
        <w:t>10.  Vršovice   2415.4 (402.57) 14</w:t>
      </w:r>
    </w:p>
    <w:p>
      <w:pPr>
        <w:pStyle w:val="Prosttext"/>
        <w:rPr/>
      </w:pPr>
      <w:r>
        <w:rPr/>
        <w:t>11.  Karlov     2372.4 (395.40) 14</w:t>
      </w:r>
    </w:p>
    <w:p>
      <w:pPr>
        <w:pStyle w:val="Prosttext"/>
        <w:rPr/>
      </w:pPr>
      <w:r>
        <w:rPr/>
        <w:t>12.  Rudná      2358.0 (392.99) 14</w:t>
      </w:r>
    </w:p>
    <w:p>
      <w:pPr>
        <w:pStyle w:val="Prosttext"/>
        <w:rPr/>
      </w:pPr>
      <w:r>
        <w:rPr/>
        <w:t>13.  Union 3/4  2357.6 (392.94) 14</w:t>
      </w:r>
    </w:p>
    <w:p>
      <w:pPr>
        <w:pStyle w:val="Prosttext"/>
        <w:rPr/>
      </w:pPr>
      <w:r>
        <w:rPr/>
        <w:t>14.  Union 1/2  2320.2 (386.70) 14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/>
        <w:t>┌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kuželen :       hosté  │</w:t>
      </w:r>
    </w:p>
    <w:p>
      <w:pPr>
        <w:pStyle w:val="Prosttext"/>
        <w:rPr/>
      </w:pPr>
      <w:r>
        <w:rPr/>
        <w:t>└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 Eden 1/2   2489.1 (414.85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 Eden 3/4   2486.8 (414.47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 Eden 1/4   2485.5 (414.26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 Meteor     2457.5 (409.59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 Braník 1/4 2441.7 (406.95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 Braník 5/6 2429.3 (404.88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 Admira     2420.5 (403.41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 Braník 1/2 2418.8 (403.13) 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 Vršovice   2387.8 (397.97) 13</w:t>
      </w:r>
    </w:p>
    <w:p>
      <w:pPr>
        <w:pStyle w:val="Prosttext"/>
        <w:rPr/>
      </w:pPr>
      <w:r>
        <w:rPr/>
        <w:t>10.  Radotín    2368.4 (394.73) 13</w:t>
      </w:r>
    </w:p>
    <w:p>
      <w:pPr>
        <w:pStyle w:val="Prosttext"/>
        <w:rPr/>
      </w:pPr>
      <w:r>
        <w:rPr/>
        <w:t>11.  Union 3/4  2363.5 (393.91) 13</w:t>
      </w:r>
    </w:p>
    <w:p>
      <w:pPr>
        <w:pStyle w:val="Prosttext"/>
        <w:rPr/>
      </w:pPr>
      <w:r>
        <w:rPr/>
        <w:t>12.  Rudná      2344.6 (390.77) 13</w:t>
      </w:r>
    </w:p>
    <w:p>
      <w:pPr>
        <w:pStyle w:val="Prosttext"/>
        <w:rPr/>
      </w:pPr>
      <w:r>
        <w:rPr/>
        <w:t>13.  Karlov     2339.1 (389.85) 13</w:t>
      </w:r>
    </w:p>
    <w:p>
      <w:pPr>
        <w:pStyle w:val="Prosttext"/>
        <w:rPr/>
      </w:pPr>
      <w:r>
        <w:rPr/>
        <w:t>14.  Union 1/2  2327.4 (387.90) 13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Prosttext"/>
        <w:rPr/>
      </w:pPr>
      <w:r>
        <w:rPr/>
        <w:t>┌────────────────────────────────┐</w:t>
      </w:r>
    </w:p>
    <w:p>
      <w:pPr>
        <w:pStyle w:val="Prosttex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Pořadí kuželen :      domácí  │</w:t>
      </w:r>
    </w:p>
    <w:p>
      <w:pPr>
        <w:pStyle w:val="Prosttext"/>
        <w:rPr/>
      </w:pPr>
      <w:r>
        <w:rPr/>
        <w:t>└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 Meteor     2513.0 (418.83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 Eden 3/4   2498.7 (416.45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 Radotín    2488.8 (414.79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 Braník 5/6 2481.7 (413.62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 Eden 1/2   2479.7 (413.28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 Admira     2474.7 (412.45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 Braník 1/4 2465.1 (410.85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 Eden 1/4   2458.2 (409.69) 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 Braník 1/2 2450.7 (408.45) 1</w:t>
      </w:r>
    </w:p>
    <w:p>
      <w:pPr>
        <w:pStyle w:val="Prosttext"/>
        <w:rPr/>
      </w:pPr>
      <w:r>
        <w:rPr/>
        <w:t>10.  Vršovice   2443.0 (407.17) 1</w:t>
      </w:r>
    </w:p>
    <w:p>
      <w:pPr>
        <w:pStyle w:val="Prosttext"/>
        <w:rPr/>
      </w:pPr>
      <w:r>
        <w:rPr/>
        <w:t>11.  Karlov     2405.8 (400.96) 1</w:t>
      </w:r>
    </w:p>
    <w:p>
      <w:pPr>
        <w:pStyle w:val="Prosttext"/>
        <w:rPr/>
      </w:pPr>
      <w:r>
        <w:rPr/>
        <w:t>12.  Rudná      2371.3 (395.22) 1</w:t>
      </w:r>
    </w:p>
    <w:p>
      <w:pPr>
        <w:pStyle w:val="Prosttext"/>
        <w:rPr/>
      </w:pPr>
      <w:r>
        <w:rPr/>
        <w:t>13.  Union 3/4  2351.8 (391.96) 1</w:t>
      </w:r>
    </w:p>
    <w:p>
      <w:pPr>
        <w:pStyle w:val="Prosttext"/>
        <w:rPr/>
      </w:pPr>
      <w:r>
        <w:rPr/>
        <w:t>14.  Union 1/2  2313.0 (385.50) 1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Výhoda domácí kuželny  │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 SC Radotín            +120.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 TJ Praga Praha         +66.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 SK Meteor Praha        +5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 TJ Sokol Vršovice C    +55.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 TJ Sokol Kobylisy      +54.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 SK Rapid Praha         +52.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 AC Sparta Praha        +31.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 TJ Sokol Rudná B       +26.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 KK Konstruktiva D      +23.4</w:t>
      </w:r>
    </w:p>
    <w:p>
      <w:pPr>
        <w:pStyle w:val="Prosttext"/>
        <w:rPr/>
      </w:pPr>
      <w:r>
        <w:rPr/>
        <w:t>10.  VŠTJ FS                +11.8</w:t>
      </w:r>
    </w:p>
    <w:p>
      <w:pPr>
        <w:pStyle w:val="Prosttext"/>
        <w:rPr/>
      </w:pPr>
      <w:r>
        <w:rPr/>
        <w:t>11.  KK Slavia Praha         -9.4</w:t>
      </w:r>
    </w:p>
    <w:p>
      <w:pPr>
        <w:pStyle w:val="Prosttext"/>
        <w:rPr/>
      </w:pPr>
      <w:r>
        <w:rPr/>
        <w:t>12.  PSK Union A            -11.7</w:t>
      </w:r>
    </w:p>
    <w:p>
      <w:pPr>
        <w:pStyle w:val="Prosttext"/>
        <w:rPr/>
      </w:pPr>
      <w:r>
        <w:rPr/>
        <w:t>13.  PSK Union Praha B      -14.4</w:t>
      </w:r>
    </w:p>
    <w:p>
      <w:pPr>
        <w:pStyle w:val="Prosttext"/>
        <w:rPr/>
      </w:pPr>
      <w:r>
        <w:rPr/>
        <w:t>14.  TJ Sokol Žižkov        -27.4</w:t>
      </w:r>
    </w:p>
    <w:p>
      <w:pPr>
        <w:sectPr>
          <w:type w:val="continuous"/>
          <w:pgSz w:w="11906" w:h="16838"/>
          <w:pgMar w:left="1152" w:right="1152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na kuželnách  │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────────────────┘</w:t>
      </w:r>
    </w:p>
    <w:p>
      <w:pPr>
        <w:sectPr>
          <w:type w:val="continuous"/>
          <w:pgSz w:w="11906" w:h="16838"/>
          <w:pgMar w:left="1152" w:right="1152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sectPr>
          <w:type w:val="continuous"/>
          <w:pgSz w:w="11906" w:h="16838"/>
          <w:pgMar w:left="1152" w:right="1152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Admir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KK Konstruktiva D      248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TJ Sokol Kobylisy      2474.7  (2623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TJ Praga Praha         246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TJ Sokol Rudná B       24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K Slavia Praha        24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SK Rapid Praha         24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PSK Union A            24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TJ Sokol Žižkov        24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SC Radotín             2415</w:t>
      </w:r>
    </w:p>
    <w:p>
      <w:pPr>
        <w:pStyle w:val="Prosttext"/>
        <w:rPr/>
      </w:pPr>
      <w:r>
        <w:rPr/>
        <w:t>10. SK Meteor Praha        2409</w:t>
      </w:r>
    </w:p>
    <w:p>
      <w:pPr>
        <w:pStyle w:val="Prosttext"/>
        <w:rPr/>
      </w:pPr>
      <w:r>
        <w:rPr/>
        <w:t>11. VŠTJ FS                2404</w:t>
      </w:r>
    </w:p>
    <w:p>
      <w:pPr>
        <w:pStyle w:val="Prosttext"/>
        <w:rPr/>
      </w:pPr>
      <w:r>
        <w:rPr/>
        <w:t>12. TJ Sokol Vršovice C    2384</w:t>
      </w:r>
    </w:p>
    <w:p>
      <w:pPr>
        <w:pStyle w:val="Prosttext"/>
        <w:rPr/>
      </w:pPr>
      <w:r>
        <w:rPr/>
        <w:t>13. PSK Union Praha B      2381</w:t>
      </w:r>
    </w:p>
    <w:p>
      <w:pPr>
        <w:pStyle w:val="Prosttext"/>
        <w:rPr/>
      </w:pPr>
      <w:r>
        <w:rPr/>
        <w:t>14. AC Sparta Praha        234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Braník 1/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SK Rapid Praha         252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SK Meteor Praha        25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PSK Union A            247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PSK Union Praha B      24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K Konstruktiva D      245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SC Radotín             24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AC Sparta Praha        2450.7  (2515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TJ Sokol Rudná B       24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Praga Praha         2437</w:t>
      </w:r>
    </w:p>
    <w:p>
      <w:pPr>
        <w:pStyle w:val="Prosttext"/>
        <w:rPr/>
      </w:pPr>
      <w:r>
        <w:rPr/>
        <w:t>10. KK Slavia Praha        2435</w:t>
      </w:r>
    </w:p>
    <w:p>
      <w:pPr>
        <w:pStyle w:val="Prosttext"/>
        <w:rPr/>
      </w:pPr>
      <w:r>
        <w:rPr/>
        <w:t>11. TJ Sokol Kobylisy      2434</w:t>
      </w:r>
    </w:p>
    <w:p>
      <w:pPr>
        <w:pStyle w:val="Prosttext"/>
        <w:rPr/>
      </w:pPr>
      <w:r>
        <w:rPr/>
        <w:t>12. TJ Sokol Žižkov        2416</w:t>
      </w:r>
    </w:p>
    <w:p>
      <w:pPr>
        <w:pStyle w:val="Prosttext"/>
        <w:rPr/>
      </w:pPr>
      <w:r>
        <w:rPr/>
        <w:t>13. TJ Sokol Vršovice C    2328</w:t>
      </w:r>
    </w:p>
    <w:p>
      <w:pPr>
        <w:pStyle w:val="Prosttext"/>
        <w:rPr/>
      </w:pPr>
      <w:r>
        <w:rPr/>
        <w:t>14. VŠTJ FS                204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Braník 1/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SK Meteor Praha        25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SK Union Praha B      25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TJ Praga Praha         25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VŠTJ FS                24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AC Sparta Praha        24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KK Konstruktiva D      2465.1  (2562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SC Radotín             24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PSK Union A            24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KK Slavia Praha        2426</w:t>
      </w:r>
    </w:p>
    <w:p>
      <w:pPr>
        <w:pStyle w:val="Prosttext"/>
        <w:rPr/>
      </w:pPr>
      <w:r>
        <w:rPr/>
        <w:t>10. TJ Sokol Žižkov        2422</w:t>
      </w:r>
    </w:p>
    <w:p>
      <w:pPr>
        <w:pStyle w:val="Prosttext"/>
        <w:rPr/>
      </w:pPr>
      <w:r>
        <w:rPr/>
        <w:t>11. TJ Sokol Kobylisy      2393</w:t>
      </w:r>
    </w:p>
    <w:p>
      <w:pPr>
        <w:pStyle w:val="Prosttext"/>
        <w:rPr/>
      </w:pPr>
      <w:r>
        <w:rPr/>
        <w:t>12. TJ Sokol Rudná B       2384</w:t>
      </w:r>
    </w:p>
    <w:p>
      <w:pPr>
        <w:pStyle w:val="Prosttext"/>
        <w:rPr/>
      </w:pPr>
      <w:r>
        <w:rPr/>
        <w:t>13. SK Rapid Praha         2383</w:t>
      </w:r>
    </w:p>
    <w:p>
      <w:pPr>
        <w:pStyle w:val="Prosttext"/>
        <w:rPr/>
      </w:pPr>
      <w:r>
        <w:rPr/>
        <w:t>14. TJ Sokol Vršovice C    234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Braník 5/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SC Radotín             25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TJ Sokol Kobylisy      25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TJ Sokol Žižkov        25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K Meteor Praha        248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SK Rapid Praha         2481.7  (2602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AC Sparta Praha        24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PSK Union A            24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KK Slavia Praha        24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Praga Praha         2397</w:t>
      </w:r>
    </w:p>
    <w:p>
      <w:pPr>
        <w:pStyle w:val="Prosttext"/>
        <w:rPr/>
      </w:pPr>
      <w:r>
        <w:rPr/>
        <w:t>10. KK Konstruktiva D      2390</w:t>
      </w:r>
    </w:p>
    <w:p>
      <w:pPr>
        <w:pStyle w:val="Prosttext"/>
        <w:rPr/>
      </w:pPr>
      <w:r>
        <w:rPr/>
        <w:t>11. VŠTJ FS                2382</w:t>
      </w:r>
    </w:p>
    <w:p>
      <w:pPr>
        <w:pStyle w:val="Prosttext"/>
        <w:rPr/>
      </w:pPr>
      <w:r>
        <w:rPr/>
        <w:t>12. TJ Sokol Vršovice C    2377</w:t>
      </w:r>
    </w:p>
    <w:p>
      <w:pPr>
        <w:pStyle w:val="Prosttext"/>
        <w:rPr/>
      </w:pPr>
      <w:r>
        <w:rPr/>
        <w:t>13. TJ Sokol Rudná B       2370</w:t>
      </w:r>
    </w:p>
    <w:p>
      <w:pPr>
        <w:pStyle w:val="Prosttext"/>
        <w:rPr/>
      </w:pPr>
      <w:r>
        <w:rPr/>
        <w:t>14. PSK Union Praha B      22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Eden 1/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KK Konstruktiva D      26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SC Radotín             254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SK Union Praha B      25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K Rapid Praha         25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TJ Sokol Vršovice C    25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TJ Praga Praha         25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VŠTJ FS                24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TJ Sokol Kobylisy      248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KK Slavia Praha        2479.7  (2561)</w:t>
      </w:r>
    </w:p>
    <w:p>
      <w:pPr>
        <w:pStyle w:val="Prosttext"/>
        <w:rPr/>
      </w:pPr>
      <w:r>
        <w:rPr/>
        <w:t>10. TJ Sokol Žižkov        2465</w:t>
      </w:r>
    </w:p>
    <w:p>
      <w:pPr>
        <w:pStyle w:val="Prosttext"/>
        <w:rPr/>
      </w:pPr>
      <w:r>
        <w:rPr/>
        <w:t>11. AC Sparta Praha        2449</w:t>
      </w:r>
    </w:p>
    <w:p>
      <w:pPr>
        <w:pStyle w:val="Prosttext"/>
        <w:rPr/>
      </w:pPr>
      <w:r>
        <w:rPr/>
        <w:t>12. PSK Union A            2440</w:t>
      </w:r>
    </w:p>
    <w:p>
      <w:pPr>
        <w:pStyle w:val="Prosttext"/>
        <w:rPr/>
      </w:pPr>
      <w:r>
        <w:rPr/>
        <w:t>13. SK Meteor Praha        2392</w:t>
      </w:r>
    </w:p>
    <w:p>
      <w:pPr>
        <w:pStyle w:val="Prosttext"/>
        <w:rPr/>
      </w:pPr>
      <w:r>
        <w:rPr/>
        <w:t>14. TJ Sokol Rudná B       2376</w:t>
      </w:r>
    </w:p>
    <w:p>
      <w:pPr>
        <w:pStyle w:val="Prosttext"/>
        <w:rPr/>
      </w:pPr>
      <w:r>
        <w:br w:type="column"/>
      </w: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Eden 1/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VŠTJ FS                25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TJ Sokol Kobylisy      25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SK Rapid Praha         252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TJ Praga Praha         25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SK Meteor Praha        25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PSK Union Praha B      25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SC Radotín             25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TJ Sokol Rudná B       248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TJ Sokol Vršovice C    2485</w:t>
      </w:r>
    </w:p>
    <w:p>
      <w:pPr>
        <w:pStyle w:val="Prosttext"/>
        <w:rPr/>
      </w:pPr>
      <w:r>
        <w:rPr/>
        <w:t>10. PSK Union A            2468</w:t>
      </w:r>
    </w:p>
    <w:p>
      <w:pPr>
        <w:pStyle w:val="Prosttext"/>
        <w:rPr/>
      </w:pPr>
      <w:r>
        <w:rPr/>
        <w:t>11. TJ Sokol Žižkov        2458.2  (2541)</w:t>
      </w:r>
    </w:p>
    <w:p>
      <w:pPr>
        <w:pStyle w:val="Prosttext"/>
        <w:rPr/>
      </w:pPr>
      <w:r>
        <w:rPr/>
        <w:t>12. KK Konstruktiva D      2431</w:t>
      </w:r>
    </w:p>
    <w:p>
      <w:pPr>
        <w:pStyle w:val="Prosttext"/>
        <w:rPr/>
      </w:pPr>
      <w:r>
        <w:rPr/>
        <w:t>13. KK Slavia Praha        2402</w:t>
      </w:r>
    </w:p>
    <w:p>
      <w:pPr>
        <w:pStyle w:val="Prosttext"/>
        <w:rPr/>
      </w:pPr>
      <w:r>
        <w:rPr/>
        <w:t>14. AC Sparta Praha        236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Eden 3/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SK Rapid Praha         25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SK Union Praha B      25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TJ Sokol Rudná B       25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KK Konstruktiva D      25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K Slavia Praha        25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TJ Praga Praha         249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VŠTJ FS                2498.7  (2574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TJ Sokol Žižkov        249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Sokol Kobylisy      2491</w:t>
      </w:r>
    </w:p>
    <w:p>
      <w:pPr>
        <w:pStyle w:val="Prosttext"/>
        <w:rPr/>
      </w:pPr>
      <w:r>
        <w:rPr/>
        <w:t>10. PSK Union A            2486</w:t>
      </w:r>
    </w:p>
    <w:p>
      <w:pPr>
        <w:pStyle w:val="Prosttext"/>
        <w:rPr/>
      </w:pPr>
      <w:r>
        <w:rPr/>
        <w:t>11. SK Meteor Praha        2473</w:t>
      </w:r>
    </w:p>
    <w:p>
      <w:pPr>
        <w:pStyle w:val="Prosttext"/>
        <w:rPr/>
      </w:pPr>
      <w:r>
        <w:rPr/>
        <w:t>12. SC Radotín             2467</w:t>
      </w:r>
    </w:p>
    <w:p>
      <w:pPr>
        <w:pStyle w:val="Prosttext"/>
        <w:rPr/>
      </w:pPr>
      <w:r>
        <w:rPr/>
        <w:t>13. AC Sparta Praha        2451</w:t>
      </w:r>
    </w:p>
    <w:p>
      <w:pPr>
        <w:pStyle w:val="Prosttext"/>
        <w:rPr/>
      </w:pPr>
      <w:r>
        <w:rPr/>
        <w:t>14. TJ Sokol Vršovice C    236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Karlov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KK Slavia Praha        24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SK Meteor Praha        241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TJ Praga Praha         2405.8  (2543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K Rapid Praha         240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SC Radotín             23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VŠTJ FS                236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AC Sparta Praha        236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PSK Union A            23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Sokol Kobylisy      2336</w:t>
      </w:r>
    </w:p>
    <w:p>
      <w:pPr>
        <w:pStyle w:val="Prosttext"/>
        <w:rPr/>
      </w:pPr>
      <w:r>
        <w:rPr/>
        <w:t>10. TJ Sokol Rudná B       2323</w:t>
      </w:r>
    </w:p>
    <w:p>
      <w:pPr>
        <w:pStyle w:val="Prosttext"/>
        <w:rPr/>
      </w:pPr>
      <w:r>
        <w:rPr/>
        <w:t>11. TJ Sokol Vršovice C    2296</w:t>
      </w:r>
    </w:p>
    <w:p>
      <w:pPr>
        <w:pStyle w:val="Prosttext"/>
        <w:rPr/>
      </w:pPr>
      <w:r>
        <w:rPr/>
        <w:t>12. KK Konstruktiva D      2274</w:t>
      </w:r>
    </w:p>
    <w:p>
      <w:pPr>
        <w:pStyle w:val="Prosttext"/>
        <w:rPr/>
      </w:pPr>
      <w:r>
        <w:rPr/>
        <w:t>13. TJ Sokol Žižkov        2244</w:t>
      </w:r>
    </w:p>
    <w:p>
      <w:pPr>
        <w:pStyle w:val="Prosttext"/>
        <w:rPr/>
      </w:pPr>
      <w:r>
        <w:rPr/>
        <w:t>14. PSK Union Praha B      223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Meteo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PSK Union A            253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VŠTJ FS                25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SK Meteor Praha        2513.0  (2597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TJ Sokol Kobylisy      25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AC Sparta Praha        24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TJ Sokol Vršovice C    2468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TJ Praga Praha         24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KK Konstruktiva D      246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Sokol Žižkov        2455</w:t>
      </w:r>
    </w:p>
    <w:p>
      <w:pPr>
        <w:pStyle w:val="Prosttext"/>
        <w:rPr/>
      </w:pPr>
      <w:r>
        <w:rPr/>
        <w:t>10. KK Slavia Praha        2436</w:t>
      </w:r>
    </w:p>
    <w:p>
      <w:pPr>
        <w:pStyle w:val="Prosttext"/>
        <w:rPr/>
      </w:pPr>
      <w:r>
        <w:rPr/>
        <w:t>11. SC Radotín             2435</w:t>
      </w:r>
    </w:p>
    <w:p>
      <w:pPr>
        <w:pStyle w:val="Prosttext"/>
        <w:rPr/>
      </w:pPr>
      <w:r>
        <w:rPr/>
        <w:t>12. SK Rapid Praha         2417</w:t>
      </w:r>
    </w:p>
    <w:p>
      <w:pPr>
        <w:pStyle w:val="Prosttext"/>
        <w:rPr/>
      </w:pPr>
      <w:r>
        <w:rPr/>
        <w:t>13. TJ Sokol Rudná B       2397</w:t>
      </w:r>
    </w:p>
    <w:p>
      <w:pPr>
        <w:pStyle w:val="Prosttext"/>
        <w:rPr/>
      </w:pPr>
      <w:r>
        <w:rPr/>
        <w:t>14. PSK Union Praha B      237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Radotí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SC Radotín             2488.8  (2609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AC Sparta Praha        244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TJ Sokol Kobylisy      243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ŠTJ FS                24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TJ Praga Praha         24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TJ Sokol Vršovice C    24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SK Meteor Praha        23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SK Rapid Praha         23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KK Slavia Praha        2352</w:t>
      </w:r>
    </w:p>
    <w:p>
      <w:pPr>
        <w:pStyle w:val="Prosttext"/>
        <w:rPr/>
      </w:pPr>
      <w:r>
        <w:rPr/>
        <w:t>10. KK Konstruktiva D      2349</w:t>
      </w:r>
    </w:p>
    <w:p>
      <w:pPr>
        <w:pStyle w:val="Prosttext"/>
        <w:rPr/>
      </w:pPr>
      <w:r>
        <w:rPr/>
        <w:t>11. TJ Sokol Žižkov        2328</w:t>
      </w:r>
    </w:p>
    <w:p>
      <w:pPr>
        <w:pStyle w:val="Prosttext"/>
        <w:rPr/>
      </w:pPr>
      <w:r>
        <w:rPr/>
        <w:t>12. PSK Union Praha B      2327</w:t>
      </w:r>
    </w:p>
    <w:p>
      <w:pPr>
        <w:pStyle w:val="Prosttext"/>
        <w:rPr/>
      </w:pPr>
      <w:r>
        <w:rPr/>
        <w:t>13. PSK Union A            2320</w:t>
      </w:r>
    </w:p>
    <w:p>
      <w:pPr>
        <w:pStyle w:val="Prosttext"/>
        <w:rPr/>
      </w:pPr>
      <w:r>
        <w:rPr/>
        <w:t>14. TJ Sokol Rudná B       223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Rudná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VŠTJ FS                25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SK Rapid Praha         243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SC Radotín             24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AC Sparta Praha        24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K Konstruktiva D      23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TJ Sokol Rudná B       2371.3  (249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SK Meteor Praha        23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KK Slavia Praha        23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Sokol Žižkov        2351</w:t>
      </w:r>
    </w:p>
    <w:p>
      <w:pPr>
        <w:pStyle w:val="Prosttext"/>
        <w:rPr/>
      </w:pPr>
      <w:r>
        <w:rPr/>
        <w:t>10. PSK Union A            2320</w:t>
      </w:r>
    </w:p>
    <w:p>
      <w:pPr>
        <w:pStyle w:val="Prosttext"/>
        <w:rPr/>
      </w:pPr>
      <w:r>
        <w:rPr/>
        <w:t>11. TJ Praga Praha         2299</w:t>
      </w:r>
    </w:p>
    <w:p>
      <w:pPr>
        <w:pStyle w:val="Prosttext"/>
        <w:rPr/>
      </w:pPr>
      <w:r>
        <w:rPr/>
        <w:t>12. PSK Union Praha B      2207</w:t>
      </w:r>
    </w:p>
    <w:p>
      <w:pPr>
        <w:pStyle w:val="Prosttext"/>
        <w:rPr/>
      </w:pPr>
      <w:r>
        <w:rPr/>
        <w:t>13. TJ Sokol Vršovice C    2176</w:t>
      </w:r>
    </w:p>
    <w:p>
      <w:pPr>
        <w:pStyle w:val="Prosttext"/>
        <w:rPr/>
      </w:pPr>
      <w:r>
        <w:rPr/>
        <w:t>14. TJ Sokol Kobylisy      2167</w:t>
      </w:r>
    </w:p>
    <w:p>
      <w:pPr>
        <w:pStyle w:val="Prosttext"/>
        <w:rPr/>
      </w:pPr>
      <w:r>
        <w:br w:type="column"/>
      </w:r>
      <w:r>
        <w:rPr>
          <w:rFonts w:eastAsia="Courier New"/>
        </w:rPr>
        <w:t xml:space="preserve">               </w:t>
      </w:r>
      <w:r>
        <w:rPr/>
        <w:t>Union 1/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PSK Union A            24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TJ Praga Praha         248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KK Konstruktiva D      24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C Radotín             236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K Slavia Praha        23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AC Sparta Praha        23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PSK Union Praha B      2313.0  (2412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TJ Sokol Vršovice C    23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Sokol Žižkov        2296</w:t>
      </w:r>
    </w:p>
    <w:p>
      <w:pPr>
        <w:pStyle w:val="Prosttext"/>
        <w:rPr/>
      </w:pPr>
      <w:r>
        <w:rPr/>
        <w:t>10. SK Meteor Praha        2288</w:t>
      </w:r>
    </w:p>
    <w:p>
      <w:pPr>
        <w:pStyle w:val="Prosttext"/>
        <w:rPr/>
      </w:pPr>
      <w:r>
        <w:rPr/>
        <w:t>11. SK Rapid Praha         2280</w:t>
      </w:r>
    </w:p>
    <w:p>
      <w:pPr>
        <w:pStyle w:val="Prosttext"/>
        <w:rPr/>
      </w:pPr>
      <w:r>
        <w:rPr/>
        <w:t>12. VŠTJ FS                2257</w:t>
      </w:r>
    </w:p>
    <w:p>
      <w:pPr>
        <w:pStyle w:val="Prosttext"/>
        <w:rPr/>
      </w:pPr>
      <w:r>
        <w:rPr/>
        <w:t>13. TJ Sokol Kobylisy      2233</w:t>
      </w:r>
    </w:p>
    <w:p>
      <w:pPr>
        <w:pStyle w:val="Prosttext"/>
        <w:rPr/>
      </w:pPr>
      <w:r>
        <w:rPr/>
        <w:t>14. TJ Sokol Rudná B       220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Union 3/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SK Rapid Praha         24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SC Radotín             24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SK Meteor Praha        24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TJ Sokol Žižkov        23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K Slavia Praha        236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PSK Union Praha B      23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KK Konstruktiva D      23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PSK Union A            2351.8  (2422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TJ Sokol Rudná B       2351</w:t>
      </w:r>
    </w:p>
    <w:p>
      <w:pPr>
        <w:pStyle w:val="Prosttext"/>
        <w:rPr/>
      </w:pPr>
      <w:r>
        <w:rPr/>
        <w:t>10. TJ Praga Praha         2348</w:t>
      </w:r>
    </w:p>
    <w:p>
      <w:pPr>
        <w:pStyle w:val="Prosttext"/>
        <w:rPr/>
      </w:pPr>
      <w:r>
        <w:rPr/>
        <w:t>11. TJ Sokol Vršovice C    2346</w:t>
      </w:r>
    </w:p>
    <w:p>
      <w:pPr>
        <w:pStyle w:val="Prosttext"/>
        <w:rPr/>
      </w:pPr>
      <w:r>
        <w:rPr/>
        <w:t>12. TJ Sokol Kobylisy      2319</w:t>
      </w:r>
    </w:p>
    <w:p>
      <w:pPr>
        <w:pStyle w:val="Prosttext"/>
        <w:rPr/>
      </w:pPr>
      <w:r>
        <w:rPr/>
        <w:t>13. AC Sparta Praha        2310</w:t>
      </w:r>
    </w:p>
    <w:p>
      <w:pPr>
        <w:pStyle w:val="Prosttext"/>
        <w:rPr/>
      </w:pPr>
      <w:r>
        <w:rPr/>
        <w:t>14. VŠTJ FS                229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/>
        <w:t>Vršovi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KK Slavia Praha        244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TJ Sokol Vršovice C    2443.0  (2524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TJ Sokol Žižkov        24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K Rapid Praha         24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SC Radotín             24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PSK Union Praha B      24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PSK Union A            239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TJ Praga Praha         23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KK Konstruktiva D      2373</w:t>
      </w:r>
    </w:p>
    <w:p>
      <w:pPr>
        <w:pStyle w:val="Prosttext"/>
        <w:rPr/>
      </w:pPr>
      <w:r>
        <w:rPr/>
        <w:t>10. VŠTJ FS                2369</w:t>
      </w:r>
    </w:p>
    <w:p>
      <w:pPr>
        <w:pStyle w:val="Prosttext"/>
        <w:rPr/>
      </w:pPr>
      <w:r>
        <w:rPr/>
        <w:t>11. TJ Sokol Kobylisy      2368</w:t>
      </w:r>
    </w:p>
    <w:p>
      <w:pPr>
        <w:pStyle w:val="Prosttext"/>
        <w:rPr/>
      </w:pPr>
      <w:r>
        <w:rPr/>
        <w:t>12. AC Sparta Praha        2356</w:t>
      </w:r>
    </w:p>
    <w:p>
      <w:pPr>
        <w:pStyle w:val="Prosttext"/>
        <w:rPr/>
      </w:pPr>
      <w:r>
        <w:rPr/>
        <w:t>13. SK Meteor Praha        2341</w:t>
      </w:r>
    </w:p>
    <w:p>
      <w:pPr>
        <w:pStyle w:val="Prosttext"/>
        <w:rPr/>
      </w:pPr>
      <w:r>
        <w:rPr/>
        <w:t>14. TJ Sokol Rudná B       2316</w:t>
      </w:r>
      <w:r>
        <w:br w:type="page"/>
      </w:r>
    </w:p>
    <w:p>
      <w:pPr>
        <w:pStyle w:val="Prosttext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1418" w:footer="0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╔═══════════════════════╗</w:t>
      </w:r>
      <w:r>
        <w:rPr>
          <w:rFonts w:eastAsia="Courier New"/>
        </w:rPr>
        <w:t xml:space="preserve">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║</w:t>
      </w:r>
      <w:r>
        <w:rPr>
          <w:rFonts w:eastAsia="Courier New"/>
        </w:rPr>
        <w:t xml:space="preserve">  </w:t>
      </w:r>
      <w:r>
        <w:rPr/>
        <w:t xml:space="preserve">Statistika družstev  ║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/>
        <w:t>╚═══════════════════════╝</w:t>
      </w:r>
      <w:r>
        <w:rPr>
          <w:rFonts w:eastAsia="Courier New"/>
        </w:rPr>
        <w:t xml:space="preserve">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celkem    plné   dorážka   chyby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očet zápasů:  182      poražené kuželky:   883418   611380   272038   12184  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/>
        <w:t xml:space="preserve">domácí:  119                domácí:   444539   306868   137671    5693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hosté:   61                 hosté:   438879   304512   134367    6491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nerozhodně:    2                rozdíl:    +5660    +2356    +3304    -798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Průměrné výkony:         družstvo     hráč            nejčastější výkony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hromady:       celkem:  2426.97  ( 404.50 )    47x 405,  43x 408,  42x 407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plné:  1679.62  ( 279.94 )    74x 282,  70x 280,  70x 283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dorážka:   747.36  ( 124.56 )    85x 124,  81x 123,  80x 133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 xml:space="preserve">chyby:    33.47  (   5.58 )   282x   4, 276x   5, 259x   3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:          celkem:  2442.52  ( 407.09 )    27x 405,  24x 407,  24x 408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plné:  1686.09  ( 281.01 )    40x 283,  35x 287,  34x 280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dorážka:   756.43  ( 126.07 )    45x 124,  43x 133,  41x 132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 xml:space="preserve">chyby:    31.28  (   5.21 )   152x   4, 134x   3, 133x   6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:           celkem:  2411.42  ( 401.90 )    25x 406,  23x 398,  23x 404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plné:  1673.14  ( 278.86 )    40x 282,  39x 284,  36x 279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dorážka:   738.28  ( 123.05 )    41x 123,  40x 124,  37x 114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 xml:space="preserve">chyby:    35.66  (   5.94 )   144x   5, 130x   4, 125x   3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Maximální výkony: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:             celkem:  Admira      2623                4.kolo  (29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2609               14.kolo  (11/04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2602               15.kolo  (30/0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2597               21.kolo  (14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2587               12.kolo  (22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Radotín     1779               17.kolo  (16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C  1777                6.kolo  (13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TJ        1776               23.kolo  (30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1768               17.kolo  (13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TJ        1767               13.kolo  (01/12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Meteor       900               12.kolo  (22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dmira       868                4.kolo  (29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 861               14.kolo  (11/04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Konstr.D     857               14.kolo  (26/0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 852               21.kolo  (14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Vršovice C    71               16.kolo  (09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C    56                9.kolo  (0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aga         56               13.kolo  (01/1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C    52               14.kolo  (26/0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  51                3.kolo  (22/09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:              celkem:  Konstr.D    2604   Eden 1/2    22.kolo  (21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2585   Braník 5/6  10.kolo  (07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TJ        2566   Eden 1/4    26.kolo  (21/04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2565   Eden 3/4     9.kolo  (0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TJ        2551   Rudná       10.kolo  (1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Žižkov      1767   Eden 3/4    13.kolo  (01/1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TJ        1761   Rudná       10.kolo  (10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Praga       1759   Eden 1/4    12.kolo  (25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Konstr.D    1758   Eden 1/2    22.kolo  (21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ŠTJ        1757   Eden 1/4    26.kolo  (21/04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Konstr.D     846   Eden 1/2    22.kolo  (21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dotín      836   Braník 5/6  10.kolo  (07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dmira       831   Braník 5/6  17.kolo  (13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B      828   Eden 1/2    12.kolo  (22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 824   Eden 3/4     9.kolo  (03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Žižkov        69   Karlov      25.kolo  (13/04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  67   Radotín     11.kolo  (15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B       67   Karlov      24.kolo  (06/04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C    64   Eden 3/4    17.kolo  (16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  60   Eden 1/2     4.kolo  (27/09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Minimální výkony: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:             celkem:  Union B     1945               14.kolo  (25/0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2179             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2186             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2216                3.kolo  (22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A     2249             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Union B     1375               14.kolo  (25/0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1522             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1537             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B     1544                2.kolo  (14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A     1549             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Union B      570               14.kolo  (25/0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 642             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 657                3.kolo  (22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C   657               16.kolo  (09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 664             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Union B        8               14.kolo  (25/0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Meteor        10               19.kolo  (28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A       12               12.kolo  (24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  13                6.kolo  (10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A       13               26.kolo  (20/04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:              celkem:  VŠTJ        2046   Braník 1/2  16.kolo  (06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dmira      2167   Rudná     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C  2176   Rudná     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2204   Union 1/2    2.kolo  (14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B     2207   Rudná       15.kolo  (02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/>
        <w:t xml:space="preserve">plné:  VŠTJ        1389   Braník 1/2  16.kolo  (06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1511   Union 1/2    2.kolo  (14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B     1527   Rudná       15.kolo  (02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dmira      1538   Rudná     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Vršovice C  1557   Rudná     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/>
        <w:t xml:space="preserve">dorážka:  Vršovice C   619   Rudná     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dmira       629   Rudná     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udná B      629   Radotín     11.kolo  (15/11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B      631   Karlov      24.kolo  (06/04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Žižkov       635   Karlov      25.kolo  (13/04)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 xml:space="preserve">chyby:  Radotín        0   Karlov      20.kolo  (09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Rapid         13   Eden 1/4    18.kolo  (24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Admira        14   Braník 5/6  17.kolo  (13/02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B       18   Braník 1/2  21.kolo  (13/03)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/>
        <w:t xml:space="preserve">Union A       19   Union 1/2   16.kolo  (08/02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Výsledky dosažené při vítězství domácích: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ax.:  +368   Sparta     - VŠTJ         2414 - 2046  16.kolo  (06/02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299   Praga      - Žižkov       2543 - 2244  25.kolo  (13/04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207   Radotín    - Rudná B      2444 - 2237  11.kolo  (15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205   Rudná B    - Union B      2412 - 2207  15.kolo  (02/02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+205   Rapid      - Praga        2602 - 2397  15.kolo  (30/01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in.:    +1   Rapid      - Žižkov       2521 - 2520   5.kolo  (03/10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+1   Union A    - Konstr.D     2357 - 2356  26.kolo  (20/04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+3   Sparta     - Meteor       2513 - 2510   2.kolo  (12/09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+3   Union B    - Slavia       2335 - 2332  25.kolo  (12/04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+7   Sparta     - Admira       2441 - 2434  11.kolo  (14/11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 max.:   2530   Rapid      - Admira       2578 - 2530  17.kolo  (13/02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25   Žižkov     - Rapid        2541 - 2525  18.kolo  (24/02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20   Rapid      - Žižkov       2521 - 2520   5.kolo  (03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14   Meteor     - VŠTJ         2587 - 2514  12.kolo  (22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10   Sparta     - Meteor       2513 - 2510   2.kolo  (12/09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 min.:  2179   Rudná B    - Admira       2179 - 2167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186   Rudná B    - Vršovice C   2186 - 2176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257   Union B    - Rudná B      2257 - 2204   2.kolo  (14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30   Union B    - Žižkov       2330 - 2296  23.kolo  (29/03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35   Union B    - Slavia       2335 - 2332  25.kolo  (12/04)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Výsledky dosažené při vítězství hostů: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ax.:  -335   Union B    - Rapid        1945 - 2280  14.kolo  (25/0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96   Union B    - Praga        2286 - 2482  11.kolo  (16/1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32   Slavia     - Konstr.D     2472 - 2604  22.kolo  (21/03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24   Union A    - Rapid        2340 - 2464   7.kolo  (20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-120   Union B    - Konstr.D     2294 - 2414  20.kolo  (08/03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rozdíl min.:    -2   Konstr.D   - Žižkov       2420 - 2422  17.kolo  (16/02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-7   Meteor     - Konstr.D     2460 - 2467   1.kolo  (06/09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-7   VŠTJ       - Union B      2510 - 2517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 xml:space="preserve">-7   Konstr.D   - Meteor       2512 - 2519  14.kolo  (26/01)  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 xml:space="preserve">-10   VŠTJ       - Radotín      2457 - 2467   1.kolo  (08/09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domácí max.:  2528   Meteor     - Union A      2528 - 2539  23.kolo  (28/03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12   Konstr.D   - Meteor       2512 - 2519  14.kolo  (26/0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10   VŠTJ       - Union B      2510 - 2517   5.kolo  (06/10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06   Slavia     - Vršovice C   2506 - 2529  24.kolo  (04/04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502   Rapid      - Radotín      2502 - 2585  10.kolo  (07/11)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hosté min.:   2280   Union B    - Rapid        1945 - 2280  14.kolo  (25/01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299   Rudná B    - Praga        2216 - 2299   3.kolo  (22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10   Union A    - Sparta       2249 - 2310   1.kolo  (08/09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48   Union A    - Praga        2315 - 2348  17.kolo  (16/02)  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 xml:space="preserve">2369   Union A    - Slavia       2274 - 2369   5.kolo  (06/10)  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řehled rekordních výkonů na kuželnách  │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Admira           2623  TJ Sokol Kobylisy                 29/09/05  ( 4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4  MAŠEK Karel           Admira      24/11/05  (12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raník 1/2       2528  SK Rapid Praha                    10/04/06  (25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6  PAVLÍČEK Pavel        Sparta      13/03/06  (21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raník 1/4       2562  KK Konstruktiva D                 13/04/06  (25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5  PLETICHA Jaroslav st  Konstr.D    15/09/05  ( 2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raník 5/6       2602  SK Rapid Praha                    30/01/06  (15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77  PONDĚLÍČEK Martin     Radotín     07/11/05  (10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Eden 1/2         2604  KK Konstruktiva D                 21/03/06  (22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3  JUNGMANN Aleš         Slavia      07/02/06  (16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Eden 1/4         2566  VŠTJ FS                           21/04/06  (26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86  TEPLIČANEC Petr       Konstr.D    30/09/05  ( 4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Eden 3/4         2574  VŠTJ FS                           20/10/05  ( 7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3  POKORNÝ Josef         Rapid       03/11/05  ( 9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arlov           2543  TJ Praga Praha                    13/04/06  (25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58  KAŠPAR Rostislav      Praga       13/04/06  (25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Meteor           2597  SK Meteor Praha                   14/03/06  (21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8  KLIČKA Václav         Sparta      31/01/06  (15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adotín          2609  SC Radotín                        11/04/06  (14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60  KRŮTA Jaroslav        Radotín     22/09/05  ( 3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udná            2551  VŠTJ FS                           10/11/05  (10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46  PTÁČNÍK Martin        Rudná B     20/10/05  ( 7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Union 1/2        2488  PSK Union A                       08/02/06  (16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72  KAŠPAR Rostislav      Praga       16/11/05  (11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Union 3/4        2464  SK Rapid Praha                    20/10/05  ( 7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47  BOHÁČ Martin          Vršovice C  02/02/06  (15.kolo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Vršovice         2524  TJ Sokol Vršovice C               17/11/05  (11.kolo)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449  PAZDERA Milan         Vršovice C  17/11/05  (11.kolo)</w:t>
      </w:r>
      <w:r>
        <w:br w:type="page"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sectPr>
          <w:headerReference w:type="default" r:id="rId5"/>
          <w:type w:val="nextPage"/>
          <w:pgSz w:w="11906" w:h="16838"/>
          <w:pgMar w:left="397" w:right="397" w:gutter="0" w:header="709" w:top="89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TEPLIČANEC Petr    Konstr.D   438.13  13/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KAŠPAR Rostislav   Praga      431.31  13/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ONDĚLÍČEK Martin  Radotín    428.86  14/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VALTA Petr         Rapid      423.18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KNĚŽOUREK Antonín  Rapid      420.33 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ZELENKA Luboš      Slavia     419.97  12/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VEJVODA Adam       VŠTJ       417.93  13/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VŠETEČKA Miloslav  Žižkov     417.73  14/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JUNGMANN Aleš      Slavia     417.02  11/14</w:t>
      </w:r>
    </w:p>
    <w:p>
      <w:pPr>
        <w:pStyle w:val="Prosttext"/>
        <w:rPr/>
      </w:pPr>
      <w:r>
        <w:rPr/>
        <w:t>10.KRŮTA Jaroslav     Radotín    416.96  14/14</w:t>
      </w:r>
    </w:p>
    <w:p>
      <w:pPr>
        <w:pStyle w:val="Prosttext"/>
        <w:rPr/>
      </w:pPr>
      <w:r>
        <w:rPr/>
        <w:t>11.VEJVODA Milan      VŠTJ       416.72  14/14</w:t>
      </w:r>
    </w:p>
    <w:p>
      <w:pPr>
        <w:pStyle w:val="Prosttext"/>
        <w:rPr/>
      </w:pPr>
      <w:r>
        <w:rPr/>
        <w:t>12.BOHÁČ Martin       Vršovice C 416.13  13/14</w:t>
      </w:r>
    </w:p>
    <w:p>
      <w:pPr>
        <w:pStyle w:val="Prosttext"/>
        <w:rPr/>
      </w:pPr>
      <w:r>
        <w:rPr/>
        <w:t>13.NEUMAJER Petr      Sparta     416.08  14/14</w:t>
      </w:r>
    </w:p>
    <w:p>
      <w:pPr>
        <w:pStyle w:val="Prosttext"/>
        <w:rPr/>
      </w:pPr>
      <w:r>
        <w:rPr/>
        <w:t>14.KLIČKA Václav      Sparta     415.03  14/14</w:t>
      </w:r>
    </w:p>
    <w:p>
      <w:pPr>
        <w:pStyle w:val="Prosttext"/>
        <w:rPr/>
      </w:pPr>
      <w:r>
        <w:rPr/>
        <w:t>15.KAŠPAR David       Praga      413.65  14/14</w:t>
      </w:r>
    </w:p>
    <w:p>
      <w:pPr>
        <w:pStyle w:val="Prosttext"/>
        <w:rPr/>
      </w:pPr>
      <w:r>
        <w:rPr/>
        <w:t>16.VIKTORIN Miroslav  Sparta     412.95  14/14</w:t>
      </w:r>
    </w:p>
    <w:p>
      <w:pPr>
        <w:pStyle w:val="Prosttext"/>
        <w:rPr/>
      </w:pPr>
      <w:r>
        <w:rPr/>
        <w:t>17.MAŠEK Karel        Admira     412.80  14/14</w:t>
      </w:r>
    </w:p>
    <w:p>
      <w:pPr>
        <w:pStyle w:val="Prosttext"/>
        <w:rPr/>
      </w:pPr>
      <w:r>
        <w:rPr/>
        <w:t>18.NEDBAL Arnošt      Meteor     411.89  13/14</w:t>
      </w:r>
    </w:p>
    <w:p>
      <w:pPr>
        <w:pStyle w:val="Prosttext"/>
        <w:rPr/>
      </w:pPr>
      <w:r>
        <w:rPr/>
        <w:t>19.PYTLÍK Ludvík      Union B    411.72  12/14</w:t>
      </w:r>
    </w:p>
    <w:p>
      <w:pPr>
        <w:pStyle w:val="Prosttext"/>
        <w:rPr/>
      </w:pPr>
      <w:r>
        <w:rPr/>
        <w:t>20.BARCAL Zdeněk      Meteor     410.35  14/14</w:t>
      </w:r>
    </w:p>
    <w:p>
      <w:pPr>
        <w:pStyle w:val="Prosttext"/>
        <w:rPr/>
      </w:pPr>
      <w:r>
        <w:rPr/>
        <w:t>21.ADAMEC Josef       Praga      410.32  13/14</w:t>
      </w:r>
    </w:p>
    <w:p>
      <w:pPr>
        <w:pStyle w:val="Prosttext"/>
        <w:rPr/>
      </w:pPr>
      <w:r>
        <w:rPr/>
        <w:t>22.KOCMICH Luboš      VŠTJ       409.27  13/14</w:t>
      </w:r>
    </w:p>
    <w:p>
      <w:pPr>
        <w:pStyle w:val="Prosttext"/>
        <w:rPr/>
      </w:pPr>
      <w:r>
        <w:rPr/>
        <w:t>23.TESAŘ Josef        Meteor     409.26  12/14</w:t>
      </w:r>
    </w:p>
    <w:p>
      <w:pPr>
        <w:pStyle w:val="Prosttext"/>
        <w:rPr/>
      </w:pPr>
      <w:r>
        <w:rPr/>
        <w:t>24.DURCHÁNEK StanislavVŠTJ       409.24  10/14</w:t>
      </w:r>
    </w:p>
    <w:p>
      <w:pPr>
        <w:pStyle w:val="Prosttext"/>
        <w:rPr/>
      </w:pPr>
      <w:r>
        <w:rPr/>
        <w:t>25.DVOŘÁK Pavel       Radotín    408.98  13/14</w:t>
      </w:r>
    </w:p>
    <w:p>
      <w:pPr>
        <w:pStyle w:val="Prosttext"/>
        <w:rPr/>
      </w:pPr>
      <w:r>
        <w:rPr/>
        <w:t>26.STEINDL Ivo        Vršovice C 408.78  13/14</w:t>
      </w:r>
    </w:p>
    <w:p>
      <w:pPr>
        <w:pStyle w:val="Prosttext"/>
        <w:rPr/>
      </w:pPr>
      <w:r>
        <w:rPr/>
        <w:t>27.KOCHÁNEK Miroslav  VŠTJ       408.75  10/14</w:t>
      </w:r>
    </w:p>
    <w:p>
      <w:pPr>
        <w:pStyle w:val="Prosttext"/>
        <w:rPr/>
      </w:pPr>
      <w:r>
        <w:rPr/>
        <w:t>28.FIREK Petr         Meteor     408.25  13/14</w:t>
      </w:r>
    </w:p>
    <w:p>
      <w:pPr>
        <w:pStyle w:val="Prosttext"/>
        <w:rPr/>
      </w:pPr>
      <w:r>
        <w:rPr/>
        <w:t>29.BOHÁČ Antonín      Vršovice C 407.42  13/14</w:t>
      </w:r>
    </w:p>
    <w:p>
      <w:pPr>
        <w:pStyle w:val="Prosttext"/>
        <w:rPr/>
      </w:pPr>
      <w:r>
        <w:rPr/>
        <w:t>30.NOVÁK Pavel        Union A    406.92  14/14</w:t>
      </w:r>
    </w:p>
    <w:p>
      <w:pPr>
        <w:pStyle w:val="Prosttext"/>
        <w:rPr/>
      </w:pPr>
      <w:r>
        <w:rPr/>
        <w:t>31.RUNTSCH Jiří       Union A    406.90  13/14</w:t>
      </w:r>
    </w:p>
    <w:p>
      <w:pPr>
        <w:pStyle w:val="Prosttext"/>
        <w:rPr/>
      </w:pPr>
      <w:r>
        <w:rPr/>
        <w:t>32.KONVALINA Jiří     Žižkov     406.57  13/14</w:t>
      </w:r>
    </w:p>
    <w:p>
      <w:pPr>
        <w:pStyle w:val="Prosttext"/>
        <w:rPr/>
      </w:pPr>
      <w:r>
        <w:rPr/>
        <w:t>33.MÁCA Vojtěch       Konstr.D   405.93  10/14</w:t>
      </w:r>
    </w:p>
    <w:p>
      <w:pPr>
        <w:pStyle w:val="Prosttext"/>
        <w:rPr/>
      </w:pPr>
      <w:r>
        <w:rPr/>
        <w:t>34.UJHELYI Jiří       Radotín    405.83  14/14</w:t>
      </w:r>
    </w:p>
    <w:p>
      <w:pPr>
        <w:pStyle w:val="Prosttext"/>
        <w:rPr/>
      </w:pPr>
      <w:r>
        <w:rPr/>
        <w:t>35.BOUCHAL Václav     Union A    405.70  13/14</w:t>
      </w:r>
    </w:p>
    <w:p>
      <w:pPr>
        <w:pStyle w:val="Prosttext"/>
        <w:rPr/>
      </w:pPr>
      <w:r>
        <w:rPr/>
        <w:t>36.RYS Bohuslav       Rudná B    405.67  13/14</w:t>
      </w:r>
    </w:p>
    <w:p>
      <w:pPr>
        <w:pStyle w:val="Prosttext"/>
        <w:rPr/>
      </w:pPr>
      <w:r>
        <w:rPr/>
        <w:t>37.MORA Radek         Rudná B    405.58  13/14</w:t>
      </w:r>
    </w:p>
    <w:p>
      <w:pPr>
        <w:pStyle w:val="Prosttext"/>
        <w:rPr/>
      </w:pPr>
      <w:r>
        <w:rPr/>
        <w:t>38.DUDYCHA Ctirad     Union A    405.23  11/14</w:t>
      </w:r>
    </w:p>
    <w:p>
      <w:pPr>
        <w:pStyle w:val="Prosttext"/>
        <w:rPr/>
      </w:pPr>
      <w:r>
        <w:rPr/>
        <w:t>39.SCHUSTER Ivan      Admira     405.03  10/14</w:t>
      </w:r>
    </w:p>
    <w:p>
      <w:pPr>
        <w:pStyle w:val="Prosttext"/>
        <w:rPr/>
      </w:pPr>
      <w:r>
        <w:rPr/>
        <w:t>40.BARTALOŠ Evžen     Žižkov     404.65  12/14</w:t>
      </w:r>
    </w:p>
    <w:p>
      <w:pPr>
        <w:pStyle w:val="Prosttext"/>
        <w:rPr/>
      </w:pPr>
      <w:r>
        <w:rPr/>
        <w:t>41.HOFMAN Jiří        Rapid      404.54  12/13</w:t>
      </w:r>
    </w:p>
    <w:p>
      <w:pPr>
        <w:pStyle w:val="Prosttext"/>
        <w:rPr/>
      </w:pPr>
      <w:r>
        <w:rPr/>
        <w:t>42.KANTNER Pavel      Union A    404.08  13/14</w:t>
      </w:r>
    </w:p>
    <w:p>
      <w:pPr>
        <w:pStyle w:val="Prosttext"/>
        <w:rPr/>
      </w:pPr>
      <w:r>
        <w:rPr/>
        <w:t>43.KUČERA Josef       Meteor     403.91  14/14</w:t>
      </w:r>
    </w:p>
    <w:p>
      <w:pPr>
        <w:pStyle w:val="Prosttext"/>
        <w:rPr/>
      </w:pPr>
      <w:r>
        <w:rPr/>
        <w:t>44.POKORNÝ Josef      Rapid      403.08  12/13</w:t>
      </w:r>
    </w:p>
    <w:p>
      <w:pPr>
        <w:pStyle w:val="Prosttext"/>
        <w:rPr/>
      </w:pPr>
      <w:r>
        <w:rPr/>
        <w:t>45.ROUBAL Vojtěch     Rapid      403.07  11/13</w:t>
      </w:r>
    </w:p>
    <w:p>
      <w:pPr>
        <w:pStyle w:val="Prosttext"/>
        <w:rPr/>
      </w:pPr>
      <w:r>
        <w:rPr/>
        <w:t>46.ČERVINKA Pavel     Admira     402.71  13/14</w:t>
      </w:r>
    </w:p>
    <w:p>
      <w:pPr>
        <w:pStyle w:val="Prosttext"/>
        <w:rPr/>
      </w:pPr>
      <w:r>
        <w:rPr/>
        <w:t>47.NOVOTNÝ Karel      Rudná B    402.24  14/14</w:t>
      </w:r>
    </w:p>
    <w:p>
      <w:pPr>
        <w:pStyle w:val="Prosttext"/>
        <w:rPr/>
      </w:pPr>
      <w:r>
        <w:rPr/>
        <w:t>48.ŽÍTEK Jaromír      Admira     402.18  13/14</w:t>
      </w:r>
    </w:p>
    <w:p>
      <w:pPr>
        <w:pStyle w:val="Prosttext"/>
        <w:rPr/>
      </w:pPr>
      <w:r>
        <w:rPr/>
        <w:t>49.ASIMUS Robert      Radotín    402.17  14/14</w:t>
      </w:r>
    </w:p>
    <w:p>
      <w:pPr>
        <w:pStyle w:val="Prosttext"/>
        <w:rPr/>
      </w:pPr>
      <w:r>
        <w:rPr/>
        <w:t>50.KOŠČO Peter        Rudná B    401.14  14/14</w:t>
      </w:r>
    </w:p>
    <w:p>
      <w:pPr>
        <w:pStyle w:val="Prosttext"/>
        <w:rPr/>
      </w:pPr>
      <w:r>
        <w:rPr/>
        <w:t>51.KAŠPAR Petr        Praga      400.31  13/14</w:t>
      </w:r>
    </w:p>
    <w:p>
      <w:pPr>
        <w:pStyle w:val="Prosttext"/>
        <w:rPr/>
      </w:pPr>
      <w:r>
        <w:rPr/>
        <w:t>52.POLANSKÝ Luboš     Union B    400.26  14/14</w:t>
      </w:r>
    </w:p>
    <w:p>
      <w:pPr>
        <w:pStyle w:val="Prosttext"/>
        <w:rPr/>
      </w:pPr>
      <w:r>
        <w:rPr/>
        <w:t>53.MESÁNY Karel       Žižkov     398.67  13/14</w:t>
      </w:r>
    </w:p>
    <w:p>
      <w:pPr>
        <w:pStyle w:val="Prosttext"/>
        <w:rPr/>
      </w:pPr>
      <w:r>
        <w:rPr/>
        <w:t>54.VÁŇA Jan           Konstr.D   398.65  11/14</w:t>
      </w:r>
    </w:p>
    <w:p>
      <w:pPr>
        <w:pStyle w:val="Prosttext"/>
        <w:rPr/>
      </w:pPr>
      <w:r>
        <w:rPr/>
        <w:t>55.KOHOUT Vladimír    Admira     398.59  14/14</w:t>
      </w:r>
    </w:p>
    <w:p>
      <w:pPr>
        <w:pStyle w:val="Prosttext"/>
        <w:rPr/>
      </w:pPr>
      <w:r>
        <w:rPr/>
        <w:t>56.ALTMANN Jiří       Union B    398.23  14/14</w:t>
      </w:r>
    </w:p>
    <w:p>
      <w:pPr>
        <w:pStyle w:val="Prosttext"/>
        <w:rPr/>
      </w:pPr>
      <w:r>
        <w:rPr/>
        <w:t>57.DITTRICH David     Union B    398.08  12/14</w:t>
      </w:r>
    </w:p>
    <w:p>
      <w:pPr>
        <w:pStyle w:val="Prosttext"/>
        <w:rPr/>
      </w:pPr>
      <w:r>
        <w:rPr/>
        <w:t>58.SEDLÁČEK Karel     Union A    397.98  14/14</w:t>
      </w:r>
    </w:p>
    <w:p>
      <w:pPr>
        <w:pStyle w:val="Prosttext"/>
        <w:rPr/>
      </w:pPr>
      <w:r>
        <w:rPr/>
        <w:t>59.TICHÝ Stanislav    Rapid      397.95  11/13</w:t>
      </w:r>
    </w:p>
    <w:p>
      <w:pPr>
        <w:pStyle w:val="Prosttext"/>
        <w:rPr/>
      </w:pPr>
      <w:r>
        <w:rPr/>
        <w:t>60.FRANC Michal       Union B    397.36  12/14</w:t>
      </w:r>
    </w:p>
    <w:p>
      <w:pPr>
        <w:pStyle w:val="Prosttext"/>
        <w:rPr/>
      </w:pPr>
      <w:r>
        <w:rPr/>
        <w:t>61.KNĚŽEK Vladimír    Slavia     397.21  14/14</w:t>
      </w:r>
    </w:p>
    <w:p>
      <w:pPr>
        <w:pStyle w:val="Prosttext"/>
        <w:rPr/>
      </w:pPr>
      <w:r>
        <w:rPr/>
        <w:t>62.SÝKORA Jiří        Praga      396.88  13/14</w:t>
      </w:r>
    </w:p>
    <w:p>
      <w:pPr>
        <w:pStyle w:val="Prosttext"/>
        <w:rPr/>
      </w:pPr>
      <w:r>
        <w:rPr/>
        <w:t>63.BACHRÁNEK Petr     Konstr.D   395.46  12/14</w:t>
      </w:r>
    </w:p>
    <w:p>
      <w:pPr>
        <w:pStyle w:val="Prosttext"/>
        <w:rPr/>
      </w:pPr>
      <w:r>
        <w:rPr/>
        <w:t>64.VAŇATA Karel       Slavia     395.41  13/14</w:t>
      </w:r>
    </w:p>
    <w:p>
      <w:pPr>
        <w:pStyle w:val="Prosttext"/>
        <w:rPr/>
      </w:pPr>
      <w:r>
        <w:rPr/>
        <w:t>65.PAVLÍČEK Pavel     Sparta     393.73  12/14</w:t>
      </w:r>
    </w:p>
    <w:p>
      <w:pPr>
        <w:pStyle w:val="Prosttext"/>
        <w:rPr/>
      </w:pPr>
      <w:r>
        <w:rPr/>
        <w:t>66.BERNAT Karel       Slavia     393.46  12/14</w:t>
      </w:r>
    </w:p>
    <w:p>
      <w:pPr>
        <w:pStyle w:val="Prosttext"/>
        <w:rPr/>
      </w:pPr>
      <w:r>
        <w:rPr/>
        <w:t>67.SOUKUP Luboš       Union B    391.76  13/14</w:t>
      </w:r>
    </w:p>
    <w:p>
      <w:pPr>
        <w:pStyle w:val="Prosttext"/>
        <w:rPr/>
      </w:pPr>
      <w:r>
        <w:rPr/>
        <w:t>68.PTÁČNÍK Martin     Rudná B    390.90  14/14</w:t>
      </w:r>
    </w:p>
    <w:p>
      <w:pPr>
        <w:pStyle w:val="Prosttext"/>
        <w:rPr/>
      </w:pPr>
      <w:r>
        <w:rPr/>
        <w:t>69.PERGLER Jan        Praga      389.70  13/14</w:t>
      </w:r>
    </w:p>
    <w:p>
      <w:pPr>
        <w:pStyle w:val="Prosttext"/>
        <w:rPr/>
      </w:pPr>
      <w:r>
        <w:rPr/>
        <w:t>70.CHUDOBA Lubomír    Admira     389.46  10/14</w:t>
      </w:r>
    </w:p>
    <w:p>
      <w:pPr>
        <w:pStyle w:val="Prosttext"/>
        <w:rPr/>
      </w:pPr>
      <w:r>
        <w:rPr/>
        <w:t>71.STŘELBA Ondřej     Konstr.D   389.39  12/14</w:t>
      </w:r>
    </w:p>
    <w:p>
      <w:pPr>
        <w:pStyle w:val="Prosttext"/>
        <w:rPr/>
      </w:pPr>
      <w:r>
        <w:rPr/>
        <w:t>72.RADA Václav        Sparta     389.18  12/14</w:t>
      </w:r>
    </w:p>
    <w:p>
      <w:pPr>
        <w:pStyle w:val="Prosttext"/>
        <w:rPr/>
      </w:pPr>
      <w:r>
        <w:rPr/>
        <w:t>73.NOVOTNÝ Jiří       Meteor     388.31  14/14</w:t>
      </w:r>
    </w:p>
    <w:p>
      <w:pPr>
        <w:pStyle w:val="Prosttext"/>
        <w:rPr/>
      </w:pPr>
      <w:r>
        <w:rPr/>
        <w:t>74.PAZDERA Milan      Vršovice C 387.35  13/14</w:t>
      </w:r>
    </w:p>
    <w:p>
      <w:pPr>
        <w:pStyle w:val="Prosttext"/>
        <w:rPr/>
      </w:pPr>
      <w:r>
        <w:rPr/>
        <w:t>75.SAHULA Jindřich    Vršovice C 383.85  11/14</w:t>
      </w:r>
    </w:p>
    <w:p>
      <w:pPr>
        <w:pStyle w:val="Prosttext"/>
        <w:rPr/>
      </w:pPr>
      <w:r>
        <w:rPr/>
        <w:t>76.DVOŘÁK Antonín     Sparta     382.88  13/14</w:t>
      </w:r>
    </w:p>
    <w:p>
      <w:pPr>
        <w:pStyle w:val="Prosttext"/>
        <w:rPr/>
      </w:pPr>
      <w:r>
        <w:rPr/>
        <w:t>77.KŘIVAN Josef       Žižkov     382.11  12/14</w:t>
      </w:r>
    </w:p>
    <w:p>
      <w:pPr>
        <w:pStyle w:val="Prosttext"/>
        <w:rPr/>
      </w:pPr>
      <w:r>
        <w:rPr/>
        <w:t>78.KNOLL David        VŠTJ       378.50  12/14</w:t>
      </w:r>
    </w:p>
    <w:p>
      <w:pPr>
        <w:pStyle w:val="Prosttext"/>
        <w:rPr/>
      </w:pPr>
      <w:r>
        <w:rPr/>
        <w:t>79.HOLUB Karel        Rudná B    362.90  10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LÁDEK Jiří        Slavia     440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LETICHA Jaroslav sKonstr.D   437.00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EJPAL Václav    Rapid      436.25   4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UKÁŠ              Žižkov     433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ŘT Jan           Slavia     42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PINKA             Žižkov     424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ÁŇA               Žižkov     424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GLAS Richard       VŠTJ       422.17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LÁK Luboš        Vršovice C 420.5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APEŽ Václav       Vršovice C 420.5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ÁVRA Lukáš        Vršovice C 417.33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OMORNÍK Milan     Praga      417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OCAN Josef st.    Slavia     413.67   9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ARYŠKA Michal     Konstr.D   413.33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UBSKÝ             Slavia     413.0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UREČEK František  Rudná B    412.33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ARTALOŠ Vladimír  Žižkov     412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LETICHA Jaroslav mKonstr.D   411.79   7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UDIL František    Rapid      411.33 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RČMA Jaroslav     Admira     411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URGER Jan         Slavia     410.00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ESECKÝ Stanislav  Konstr.D   409.33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YMAZAL Pavel      Konstr.D   408.29   7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RVENÍK            Žižkov     408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ILKA Jiří         Admira     407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ONÁK Stanislav    Slavia     407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TEINDL Jaromír    Meteor     40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LČEK Ivan         Union B    404.14   6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ILÍMEK Jiří       Rudná B    404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RŠEŇ Antonín      Rapid      404.00 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AHRÁDKA Ladislav  Meteor     403.5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UCEK Jan          Konstr.D   402.13   4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ŮMA Antonín       Rapid      400.25   4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EPL Zdeněk        Sparta     399.5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RDLIČKA Roman     Radotín    399.0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TRÁNSKÝ Ota       Radotín    398.56   9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RYDA Jiří         Slavia     398.50   2/14</w:t>
      </w:r>
      <w:r>
        <w:br w:type="page"/>
      </w:r>
    </w:p>
    <w:p>
      <w:pPr>
        <w:pStyle w:val="Prosttext"/>
        <w:rPr/>
      </w:pPr>
      <w:r>
        <w:rPr/>
        <w:br/>
        <w:br/>
        <w:t xml:space="preserve">   DROZEN Jiří        Žižkov     397.38   9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MÁTLÍK Rudolf     VŠTJ       395.11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VOŘÁK Vladimír    Radotín    394.38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VEHLA Karel       Praga      394.11   6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UBEŠ Jaroslav     Meteor     394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ONDRÁČEK FrantišekKonstr.D   394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ROUŽEL Ladislav   Admira     393.71   9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GUBALA Josef       Union A    393.61   7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AHELKA Pavel      VŠTJ       392.33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ILÍMOVSKÝ J       Vršovice C 392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ORA Zdeněk        Rudná B    392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ACHOR Vlastimil   Rudná B    391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ŠPAR Jiří        Admira     391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INGER             Vršovice C 391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VEDA Martin       Vršovice C 389.56   8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UBENÍČEK Karel    Žižkov     389.23   9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IBULKA Milan      Slavia     389.13   6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OK                Rudná B    389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SAL Pavel        Rudná B    388.25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IMEK Pavel        Radotín    387.67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ICH Petr          VŠTJ       386.0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ÁCLAVÍK Jan       Slavia     385.5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ESELÝ Václav      Slavia     38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FOUS Miloslav      Union B    38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RADIL Jan         Union A    384.00   1/14</w:t>
      </w:r>
    </w:p>
    <w:p>
      <w:pPr>
        <w:pStyle w:val="Prosttext"/>
        <w:rPr>
          <w:rFonts w:eastAsia="Courier New"/>
        </w:rPr>
      </w:pPr>
      <w:r>
        <w:br w:type="column"/>
      </w:r>
      <w:r>
        <w:rPr>
          <w:rFonts w:eastAsia="Courier New"/>
        </w:rPr>
        <w:t xml:space="preserve">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OLOC Zdeněk       Vršovice C 384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ETEK Jiří         Vršovice C 382.0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ONÁK Přemysl      Sparta     382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ARTÁK Josef       Rudná B    380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ČERMÁK Vladislav   Sparta     377.5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NYTTL Jan         VŠTJ       376.00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WOLF Karel         Vršovice C 375.29   7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ACINA             Žižkov     37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ELENKA Petr       Rudná B    37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AMPL Vítěslav     Rapid      374.00 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YNEŠ Václav       Sparta     371.33   3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OŠČO Ján          Rudná B    371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NEUMAJER Jaroslav  Sparta     370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VOŘÁK Petr        Radotín    369.5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AŠUT              Radotín    368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ALA V             Slavia     36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ORÁLEK Josef      Konstr.D   362.43   5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ROCHÁZKA Pavel    Union A    362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MEJKAL Jaroslav   Union A    355.00   1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AROCH Pavel       Union B    352.00   2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ĚLOHLÁVEK JaroslavVršovice C 345.40   5/14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AŘÁNEK Jaroslav   Rudná B    335.00   1/14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284" w:right="284" w:gutter="0" w:header="709" w:top="899" w:footer="0" w:bottom="1418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celk. doma  │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─────┘</w:t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1418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KNĚŽOUREK AntonínRapid     433.92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KRŮTA Jaroslav   Radotín   431.46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VEJVODA Adam     VŠTJ      431.15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KAŠPAR Rostislav Praga     431.08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UČERA Josef     Meteor    430.77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JUNGMANN Aleš    Slavia    427.22  9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TESAŘ Josef      Meteor    426.15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PONDĚLÍČEK MartinRadotín   426.00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NEUMAJER Petr    Sparta    424.15 13/13</w:t>
      </w:r>
    </w:p>
    <w:p>
      <w:pPr>
        <w:pStyle w:val="Prosttext"/>
        <w:rPr/>
      </w:pPr>
      <w:r>
        <w:rPr/>
        <w:t>10. BARCAL Zdeněk    Meteor    422.85 13/13</w:t>
      </w:r>
    </w:p>
    <w:p>
      <w:pPr>
        <w:pStyle w:val="Prosttext"/>
        <w:rPr/>
      </w:pPr>
      <w:r>
        <w:rPr/>
        <w:t>11. KLIČKA Václav    Sparta    421.46 13/13</w:t>
      </w:r>
    </w:p>
    <w:p>
      <w:pPr>
        <w:pStyle w:val="Prosttext"/>
        <w:rPr/>
      </w:pPr>
      <w:r>
        <w:rPr/>
        <w:t>12. MÁCA Vojtěch     Konstr.D  421.33  9/13</w:t>
      </w:r>
    </w:p>
    <w:p>
      <w:pPr>
        <w:pStyle w:val="Prosttext"/>
        <w:rPr/>
      </w:pPr>
      <w:r>
        <w:rPr/>
        <w:t>13. VEJVODA Milan    VŠTJ      421.08 12/13</w:t>
      </w:r>
    </w:p>
    <w:p>
      <w:pPr>
        <w:pStyle w:val="Prosttext"/>
        <w:rPr/>
      </w:pPr>
      <w:r>
        <w:rPr/>
        <w:t>14. VYMAZAL Pavel    Konstr.D  421.00  9/13</w:t>
      </w:r>
    </w:p>
    <w:p>
      <w:pPr>
        <w:pStyle w:val="Prosttext"/>
        <w:rPr/>
      </w:pPr>
      <w:r>
        <w:rPr/>
        <w:t>15. HOFMAN Jiří      Rapid     420.54 13/13</w:t>
      </w:r>
    </w:p>
    <w:p>
      <w:pPr>
        <w:pStyle w:val="Prosttext"/>
        <w:rPr/>
      </w:pPr>
      <w:r>
        <w:rPr/>
        <w:t>16. DURCHÁNEK StanislVŠTJ      420.38 13/13</w:t>
      </w:r>
    </w:p>
    <w:p>
      <w:pPr>
        <w:pStyle w:val="Prosttext"/>
        <w:rPr/>
      </w:pPr>
      <w:r>
        <w:rPr/>
        <w:t>17. VIKTORIN MiroslavSparta    420.31 13/13</w:t>
      </w:r>
    </w:p>
    <w:p>
      <w:pPr>
        <w:pStyle w:val="Prosttext"/>
        <w:rPr/>
      </w:pPr>
      <w:r>
        <w:rPr/>
        <w:t>18. VŠETEČKA MiloslavŽižkov    420.25 12/13</w:t>
      </w:r>
    </w:p>
    <w:p>
      <w:pPr>
        <w:pStyle w:val="Prosttext"/>
        <w:rPr/>
      </w:pPr>
      <w:r>
        <w:rPr/>
        <w:t>19. KNĚŽEK Vladimír  Slavia    420.00 12/13</w:t>
      </w:r>
    </w:p>
    <w:p>
      <w:pPr>
        <w:pStyle w:val="Prosttext"/>
        <w:rPr/>
      </w:pPr>
      <w:r>
        <w:rPr/>
        <w:t>20. NEDBAL Arnošt    Meteor    419.62 13/13</w:t>
      </w:r>
    </w:p>
    <w:p>
      <w:pPr>
        <w:pStyle w:val="Prosttext"/>
        <w:rPr/>
      </w:pPr>
      <w:r>
        <w:rPr/>
        <w:t>21. BOHÁČ Antonín    Vršovice C419.50 12/13</w:t>
      </w:r>
    </w:p>
    <w:p>
      <w:pPr>
        <w:pStyle w:val="Prosttext"/>
        <w:rPr/>
      </w:pPr>
      <w:r>
        <w:rPr/>
        <w:t>22. VÁŇA Jan         Konstr.D  419.18 11/13</w:t>
      </w:r>
    </w:p>
    <w:p>
      <w:pPr>
        <w:pStyle w:val="Prosttext"/>
        <w:rPr/>
      </w:pPr>
      <w:r>
        <w:rPr/>
        <w:t>23. KOCHÁNEK MiroslavVŠTJ      418.50 12/13</w:t>
      </w:r>
    </w:p>
    <w:p>
      <w:pPr>
        <w:pStyle w:val="Prosttext"/>
        <w:rPr/>
      </w:pPr>
      <w:r>
        <w:rPr/>
        <w:t>24. ASIMUS Robert    Radotín   418.38 13/13</w:t>
      </w:r>
    </w:p>
    <w:p>
      <w:pPr>
        <w:pStyle w:val="Prosttext"/>
        <w:rPr/>
      </w:pPr>
      <w:r>
        <w:rPr/>
        <w:t>25. DVOŘÁK Pavel     Radotín   417.73 11/13</w:t>
      </w:r>
    </w:p>
    <w:p>
      <w:pPr>
        <w:pStyle w:val="Prosttext"/>
        <w:rPr/>
      </w:pPr>
      <w:r>
        <w:rPr/>
        <w:t>26. KOCMICH Luboš    VŠTJ      417.54 13/13</w:t>
      </w:r>
    </w:p>
    <w:p>
      <w:pPr>
        <w:pStyle w:val="Prosttext"/>
        <w:rPr/>
      </w:pPr>
      <w:r>
        <w:rPr/>
        <w:t>27. DROZEN Jiří      Žižkov    417.45 11/13</w:t>
      </w:r>
    </w:p>
    <w:p>
      <w:pPr>
        <w:pStyle w:val="Prosttext"/>
        <w:rPr/>
      </w:pPr>
      <w:r>
        <w:rPr/>
        <w:t>28. ČERVINKA Pavel   Admira    416.25 12/13</w:t>
      </w:r>
    </w:p>
    <w:p>
      <w:pPr>
        <w:pStyle w:val="Prosttext"/>
        <w:rPr/>
      </w:pPr>
      <w:r>
        <w:rPr/>
        <w:t>29. ZELENKA Luboš    Slavia    415.69 13/13</w:t>
      </w:r>
    </w:p>
    <w:p>
      <w:pPr>
        <w:pStyle w:val="Prosttext"/>
        <w:rPr/>
      </w:pPr>
      <w:r>
        <w:rPr/>
        <w:t>30. KONVALINA Jiří   Žižkov    415.42 12/13</w:t>
      </w:r>
    </w:p>
    <w:p>
      <w:pPr>
        <w:pStyle w:val="Prosttext"/>
        <w:rPr/>
      </w:pPr>
      <w:r>
        <w:rPr/>
        <w:t>31. MAŠEK Karel      Admira    415.17 12/13</w:t>
      </w:r>
    </w:p>
    <w:p>
      <w:pPr>
        <w:pStyle w:val="Prosttext"/>
        <w:rPr/>
      </w:pPr>
      <w:r>
        <w:rPr/>
        <w:t>32. RYS Bohuslav     Rudná B   414.70 10/13</w:t>
      </w:r>
    </w:p>
    <w:p>
      <w:pPr>
        <w:pStyle w:val="Prosttext"/>
        <w:rPr/>
      </w:pPr>
      <w:r>
        <w:rPr/>
        <w:t>33. KROUŽEL Ladislav Admira    414.38 13/13</w:t>
      </w:r>
    </w:p>
    <w:p>
      <w:pPr>
        <w:pStyle w:val="Prosttext"/>
        <w:rPr/>
      </w:pPr>
      <w:r>
        <w:rPr/>
        <w:t>34. VALTA Petr       Rapid     414.38 13/13</w:t>
      </w:r>
    </w:p>
    <w:p>
      <w:pPr>
        <w:pStyle w:val="Prosttext"/>
        <w:rPr/>
      </w:pPr>
      <w:r>
        <w:rPr/>
        <w:t>35. KOHOUT Vladimír  Admira    413.25 12/13</w:t>
      </w:r>
    </w:p>
    <w:p>
      <w:pPr>
        <w:pStyle w:val="Prosttext"/>
        <w:rPr/>
      </w:pPr>
      <w:r>
        <w:rPr/>
        <w:t>36. ADAMEC Josef     Praga     413.15 13/13</w:t>
      </w:r>
    </w:p>
    <w:p>
      <w:pPr>
        <w:pStyle w:val="Prosttext"/>
        <w:rPr/>
      </w:pPr>
      <w:r>
        <w:rPr/>
        <w:t>37. POKORNÝ Josef    Rapid     411.91 11/13</w:t>
      </w:r>
    </w:p>
    <w:p>
      <w:pPr>
        <w:pStyle w:val="Prosttext"/>
        <w:rPr/>
      </w:pPr>
      <w:r>
        <w:rPr/>
        <w:t>38. SAHULA Jindřich  Vršovice C411.40 10/13</w:t>
      </w:r>
    </w:p>
    <w:p>
      <w:pPr>
        <w:pStyle w:val="Prosttext"/>
        <w:rPr/>
      </w:pPr>
      <w:r>
        <w:rPr/>
        <w:t>39. STEINDL Ivo      Vršovice C410.15 13/13</w:t>
      </w:r>
    </w:p>
    <w:p>
      <w:pPr>
        <w:pStyle w:val="Prosttext"/>
        <w:rPr/>
      </w:pPr>
      <w:r>
        <w:rPr/>
        <w:t>40. BOHÁČ Martin     Vršovice C409.67 12/13</w:t>
      </w:r>
    </w:p>
    <w:p>
      <w:pPr>
        <w:pStyle w:val="Prosttext"/>
        <w:rPr/>
      </w:pPr>
      <w:r>
        <w:rPr/>
        <w:t>41. UJHELYI Jiří     Radotín   409.62 13/13</w:t>
      </w:r>
    </w:p>
    <w:p>
      <w:pPr>
        <w:pStyle w:val="Prosttext"/>
        <w:rPr/>
      </w:pPr>
      <w:r>
        <w:rPr/>
        <w:t>42. ŽÍTEK Jaromír    Admira    409.30 10/13</w:t>
      </w:r>
    </w:p>
    <w:p>
      <w:pPr>
        <w:pStyle w:val="Prosttext"/>
        <w:rPr/>
      </w:pPr>
      <w:r>
        <w:rPr/>
        <w:t>43. VAŇATA Karel     Slavia    408.31 13/13</w:t>
      </w:r>
    </w:p>
    <w:p>
      <w:pPr>
        <w:pStyle w:val="Prosttext"/>
        <w:rPr/>
      </w:pPr>
      <w:r>
        <w:rPr/>
        <w:t>44. NOVOTNÝ Jiří     Meteor    408.31 13/13</w:t>
      </w:r>
    </w:p>
    <w:p>
      <w:pPr>
        <w:pStyle w:val="Prosttext"/>
        <w:rPr/>
      </w:pPr>
      <w:r>
        <w:rPr/>
        <w:t>45. BUBENÍČEK Karel  Žižkov    408.09 11/13</w:t>
      </w:r>
    </w:p>
    <w:p>
      <w:pPr>
        <w:pStyle w:val="Prosttext"/>
        <w:rPr/>
      </w:pPr>
      <w:r>
        <w:rPr/>
        <w:t>46. MESÁNY Karel     Žižkov    407.67  9/13</w:t>
      </w:r>
    </w:p>
    <w:p>
      <w:pPr>
        <w:pStyle w:val="Prosttext"/>
        <w:rPr/>
      </w:pPr>
      <w:r>
        <w:rPr/>
        <w:t>47. MORA Radek       Rudná B   407.54 13/13</w:t>
      </w:r>
    </w:p>
    <w:p>
      <w:pPr>
        <w:pStyle w:val="Prosttext"/>
        <w:rPr/>
      </w:pPr>
      <w:r>
        <w:rPr/>
        <w:t>48. BACHRÁNEK Petr   Konstr.D  406.55 11/13</w:t>
      </w:r>
    </w:p>
    <w:p>
      <w:pPr>
        <w:pStyle w:val="Prosttext"/>
        <w:rPr/>
      </w:pPr>
      <w:r>
        <w:rPr/>
        <w:t>49. BARTALOŠ Evžen   Žižkov    405.80 10/13</w:t>
      </w:r>
    </w:p>
    <w:p>
      <w:pPr>
        <w:pStyle w:val="Prosttext"/>
        <w:rPr/>
      </w:pPr>
      <w:r>
        <w:rPr/>
        <w:t>50. CHUDOBA Lubomír  Admira    405.64 11/13</w:t>
      </w:r>
    </w:p>
    <w:p>
      <w:pPr>
        <w:pStyle w:val="Prosttext"/>
        <w:rPr/>
      </w:pPr>
      <w:r>
        <w:rPr/>
        <w:t>51. BERNAT Karel     Slavia    405.50 10/13</w:t>
      </w:r>
    </w:p>
    <w:p>
      <w:pPr>
        <w:pStyle w:val="Prosttext"/>
        <w:rPr/>
      </w:pPr>
      <w:r>
        <w:rPr/>
        <w:t>52. FIREK Petr       Meteor    405.31 13/13</w:t>
      </w:r>
    </w:p>
    <w:p>
      <w:pPr>
        <w:pStyle w:val="Prosttext"/>
        <w:rPr/>
      </w:pPr>
      <w:r>
        <w:rPr/>
        <w:t>53. PAVLÍČEK Pavel   Sparta    403.75 12/13</w:t>
      </w:r>
    </w:p>
    <w:p>
      <w:pPr>
        <w:pStyle w:val="Prosttext"/>
        <w:rPr/>
      </w:pPr>
      <w:r>
        <w:rPr/>
        <w:t>54. STŘELBA Ondřej   Konstr.D  403.70 10/13</w:t>
      </w:r>
    </w:p>
    <w:p>
      <w:pPr>
        <w:pStyle w:val="Prosttext"/>
        <w:rPr/>
      </w:pPr>
      <w:r>
        <w:rPr/>
        <w:t>55. NOVOTNÝ Karel    Rudná B   403.31 13/13</w:t>
      </w:r>
    </w:p>
    <w:p>
      <w:pPr>
        <w:pStyle w:val="Prosttext"/>
        <w:rPr/>
      </w:pPr>
      <w:r>
        <w:rPr/>
        <w:t>56. ROUBAL Vojtěch   Rapid     401.77 13/13</w:t>
      </w:r>
    </w:p>
    <w:p>
      <w:pPr>
        <w:pStyle w:val="Prosttext"/>
        <w:rPr/>
      </w:pPr>
      <w:r>
        <w:rPr/>
        <w:t>57. POLANSKÝ Luboš   Union B   400.64 11/12</w:t>
      </w:r>
    </w:p>
    <w:p>
      <w:pPr>
        <w:pStyle w:val="Prosttext"/>
        <w:rPr/>
      </w:pPr>
      <w:r>
        <w:rPr/>
        <w:t>58. PAZDERA Milan    Vršovice C399.50 12/13</w:t>
      </w:r>
    </w:p>
    <w:p>
      <w:pPr>
        <w:pStyle w:val="Prosttext"/>
        <w:rPr/>
      </w:pPr>
      <w:r>
        <w:rPr/>
        <w:t>59. KAŠPAR David     Praga     398.08 13/13</w:t>
      </w:r>
    </w:p>
    <w:p>
      <w:pPr>
        <w:pStyle w:val="Prosttext"/>
        <w:rPr/>
      </w:pPr>
      <w:r>
        <w:rPr/>
        <w:t>60. RADA Václav      Sparta    397.18 11/13</w:t>
      </w:r>
    </w:p>
    <w:p>
      <w:pPr>
        <w:pStyle w:val="Prosttext"/>
        <w:rPr/>
      </w:pPr>
      <w:r>
        <w:rPr/>
        <w:t>61. KOŠČO Peter      Rudná B   397.00 12/13</w:t>
      </w:r>
    </w:p>
    <w:p>
      <w:pPr>
        <w:pStyle w:val="Prosttext"/>
        <w:rPr/>
      </w:pPr>
      <w:r>
        <w:rPr/>
        <w:t>62. KAŠPAR Petr      Praga     397.00 11/13</w:t>
      </w:r>
    </w:p>
    <w:p>
      <w:pPr>
        <w:pStyle w:val="Prosttext"/>
        <w:rPr/>
      </w:pPr>
      <w:r>
        <w:rPr/>
        <w:t>63. PYTLÍK Ludvík    Union B   396.64 11/12</w:t>
      </w:r>
    </w:p>
    <w:p>
      <w:pPr>
        <w:pStyle w:val="Prosttext"/>
        <w:rPr/>
      </w:pPr>
      <w:r>
        <w:rPr/>
        <w:t>64. TICHÝ Stanislav  Rapid     396.44  9/13</w:t>
      </w:r>
    </w:p>
    <w:p>
      <w:pPr>
        <w:pStyle w:val="Prosttext"/>
        <w:rPr/>
      </w:pPr>
      <w:r>
        <w:rPr/>
        <w:t>65. BOUCHAL Václav   Union A   396.09 11/13</w:t>
      </w:r>
    </w:p>
    <w:p>
      <w:pPr>
        <w:pStyle w:val="Prosttext"/>
        <w:rPr/>
      </w:pPr>
      <w:r>
        <w:rPr/>
        <w:t>66. RUNTSCH Jiří     Union A   395.67 12/13</w:t>
      </w:r>
    </w:p>
    <w:p>
      <w:pPr>
        <w:pStyle w:val="Prosttext"/>
        <w:rPr/>
      </w:pPr>
      <w:r>
        <w:rPr/>
        <w:t>67. KNOLL David      VŠTJ      395.00  9/13</w:t>
      </w:r>
    </w:p>
    <w:p>
      <w:pPr>
        <w:pStyle w:val="Prosttext"/>
        <w:rPr/>
      </w:pPr>
      <w:r>
        <w:rPr/>
        <w:t>68. NOVÁK Pavel      Union A   393.92 12/13</w:t>
      </w:r>
    </w:p>
    <w:p>
      <w:pPr>
        <w:pStyle w:val="Prosttext"/>
        <w:rPr/>
      </w:pPr>
      <w:r>
        <w:rPr/>
        <w:t>69. GUBALA Josef     Union A   391.30 10/13</w:t>
      </w:r>
    </w:p>
    <w:p>
      <w:pPr>
        <w:pStyle w:val="Prosttext"/>
        <w:rPr/>
      </w:pPr>
      <w:r>
        <w:rPr/>
        <w:t>70. KŘIVAN Josef     Žižkov    391.30 10/13</w:t>
      </w:r>
    </w:p>
    <w:p>
      <w:pPr>
        <w:pStyle w:val="Prosttext"/>
        <w:rPr/>
      </w:pPr>
      <w:r>
        <w:rPr/>
        <w:t>71. FRANC Michal     Union B   391.27 11/12</w:t>
      </w:r>
    </w:p>
    <w:p>
      <w:pPr>
        <w:pStyle w:val="Prosttext"/>
        <w:rPr/>
      </w:pPr>
      <w:r>
        <w:rPr/>
        <w:t>72. SEDLÁČEK Karel   Union A   390.70 10/13</w:t>
      </w:r>
    </w:p>
    <w:p>
      <w:pPr>
        <w:pStyle w:val="Prosttext"/>
        <w:rPr/>
      </w:pPr>
      <w:r>
        <w:rPr/>
        <w:t>73. SÝKORA Jiří      Praga     390.38 13/13</w:t>
      </w:r>
    </w:p>
    <w:p>
      <w:pPr>
        <w:pStyle w:val="Prosttext"/>
        <w:rPr/>
      </w:pPr>
      <w:r>
        <w:rPr/>
        <w:t>74. KANTNER Pavel    Union A   389.09 11/13</w:t>
      </w:r>
    </w:p>
    <w:p>
      <w:pPr>
        <w:pStyle w:val="Prosttext"/>
        <w:rPr/>
      </w:pPr>
      <w:r>
        <w:rPr/>
        <w:t>75. DVOŘÁK Antonín   Sparta    388.45 11/13</w:t>
      </w:r>
    </w:p>
    <w:p>
      <w:pPr>
        <w:pStyle w:val="Prosttext"/>
        <w:rPr/>
      </w:pPr>
      <w:r>
        <w:rPr/>
        <w:t>76. DITTRICH David   Union B   387.00 11/12</w:t>
      </w:r>
    </w:p>
    <w:p>
      <w:pPr>
        <w:pStyle w:val="Prosttext"/>
        <w:rPr/>
      </w:pPr>
      <w:r>
        <w:rPr/>
        <w:t>77. SOUKUP Luboš     Union B   386.82 11/12</w:t>
      </w:r>
    </w:p>
    <w:p>
      <w:pPr>
        <w:pStyle w:val="Prosttext"/>
        <w:rPr/>
      </w:pPr>
      <w:r>
        <w:rPr/>
        <w:t>78. PTÁČNÍK Martin   Rudná B   383.62 13/13</w:t>
      </w:r>
    </w:p>
    <w:p>
      <w:pPr>
        <w:pStyle w:val="Prosttext"/>
        <w:rPr/>
      </w:pPr>
      <w:r>
        <w:rPr/>
        <w:t>79. ALTMANN Jiří     Union B   380.20 10/12</w:t>
      </w:r>
    </w:p>
    <w:p>
      <w:pPr>
        <w:pStyle w:val="Prosttext"/>
        <w:rPr/>
      </w:pPr>
      <w:r>
        <w:rPr/>
        <w:t>80. PERGLER Jan      Praga     377.08 1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LETICHA JaroslavKonstr.D  465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LÁDEK Jiří      Slavia    440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MARYŠKA Michal   Konstr.D  437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TEPLIČANEC Petr  Konstr.D  435.71  7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KRYDA Jiří       Slavia    432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ÁVRA Lukáš      Vršovice C43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FOŘT Jan         Slavia    425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ÁŇA             Žižkov    424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OSEJPAL Václav  Rapid     42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TUREČEK FrantišekRudná B   42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OLÁK Luboš      Vršovice C420.5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APEŽ Václav     Vršovice C420.5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CEPL Zdeněk      Sparta    420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KOMORNÍK Milan   Praga     417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CHUSTER Ivan    Admira    412.29  7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UDIL František  Rapid     411.33  3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KOCAN Josef st.  Slavia    408.00  7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RVENÍK          Žižkov    408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ÁCLAVÍK Jan     Slavia    408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LETICHA JaroslavKonstr.D  407.50  6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JONÁK Stanislav  Slavia    407.0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ILKA Jiří       Admira    407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CIBULKA Milan    Slavia    404.80  5/13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osttext"/>
        <w:rPr/>
      </w:pPr>
      <w:r>
        <w:br w:type="column"/>
      </w:r>
      <w:r>
        <w:rPr>
          <w:rFonts w:eastAsia="Courier New"/>
        </w:rPr>
        <w:t xml:space="preserve">    </w:t>
      </w:r>
      <w:r>
        <w:rPr/>
        <w:t>VILÍMEK Jiří     Rudná B   404.0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RŠEŇ Antonín    Rapid     404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ŠVEDA Martin     Vršovice C400.50  8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UCEK Jan        Konstr.D  399.5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VOŘÁK Vladimír  Radotín   398.14  7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ZMÁTLÍK Rudolf   VŠTJ      395.33  3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URGER Jan       Slavia    395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UDYCHA Ctirad   Union A   394.50  8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JAHELKA Pavel    VŠTJ      394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HRDLIČKA Roman   Radotín   392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ILÍMOVSKÝ J     Vršovice C392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LČEK Ivan       Union B   391.83  6/1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ACHOR Vlastimil Rudná B   39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UBSKÝ           Slavia    39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FINGER           Vršovice C39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ŠVEHLA Karel     Praga     390.67  3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VESECKÝ StanislavKonstr.D  390.67  3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OK              Rudná B   389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ŠIMEK Pavel      Radotín   387.67  3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GLAS Richard     VŠTJ      387.5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TŮMA Antonín     Rapid     386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FOUS Miloslav    Union B   385.00  1/1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HRADIL Jan       Union A   384.0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KOLOC Zdeněk     Vršovice C384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ZETEK Jiří       Vršovice C383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DVOŘÁK Petr      Radotín   38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ČERMÁK Vladislav Sparta    377.5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STRÁNSKÝ Ota     Radotín   375.00  3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LACINA           Žižkov    375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ZELENKA Petr     Rudná B   375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HORÁLEK Josef    Konstr.D  373.17  6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KASAL Pavel      Rudná B   372.5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KOŠČO Ján        Rudná B   371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NEUMAJER JaroslavSparta    370.00  2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PROCHÁZKA Pavel  Union A   362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HOLUB Karel      Rudná B   361.00  8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ŠMEJKAL Jaroslav Union A   355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WOLF Karel       Vršovice C354.00  1/1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BĚLOHLÁVEK JaroslVršovice C348.00  1/13</w:t>
      </w:r>
    </w:p>
    <w:p>
      <w:pPr>
        <w:sectPr>
          <w:headerReference w:type="default" r:id="rId8"/>
          <w:type w:val="nextPage"/>
          <w:pgSz w:w="11906" w:h="16838"/>
          <w:pgMar w:left="567" w:right="567" w:gutter="0" w:header="709" w:top="1418" w:footer="0" w:bottom="1259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celk. venku  │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──────────────────────┘</w:t>
      </w:r>
    </w:p>
    <w:p>
      <w:pPr>
        <w:sectPr>
          <w:type w:val="continuous"/>
          <w:pgSz w:w="11906" w:h="16838"/>
          <w:pgMar w:left="567" w:right="567" w:gutter="0" w:header="709" w:top="1418" w:footer="0" w:bottom="1259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TEPLIČANEC PetrKonstr.D  438.33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KAŠPAR RostislaPraga     431.33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ONDĚLÍČEK MartRadotín   429.08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VALTA Petr     Rapid     423.92 12/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ZELENKA Luboš  Slavia    420.36 11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KNĚŽOUREK AntonRapid     419.09 11/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VŠETEČKA MiloslŽižkov    417.54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VEJVODA Adam   VŠTJ      416.83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BOHÁČ Martin   Vršovice C416.67 12/13</w:t>
      </w:r>
    </w:p>
    <w:p>
      <w:pPr>
        <w:pStyle w:val="Prosttext"/>
        <w:rPr/>
      </w:pPr>
      <w:r>
        <w:rPr/>
        <w:t>10.VEJVODA Milan  VŠTJ      416.38 13/13</w:t>
      </w:r>
    </w:p>
    <w:p>
      <w:pPr>
        <w:pStyle w:val="Prosttext"/>
        <w:rPr/>
      </w:pPr>
      <w:r>
        <w:rPr/>
        <w:t>11.JUNGMANN Aleš  Slavia    416.00 10/13</w:t>
      </w:r>
    </w:p>
    <w:p>
      <w:pPr>
        <w:pStyle w:val="Prosttext"/>
        <w:rPr/>
      </w:pPr>
      <w:r>
        <w:rPr/>
        <w:t>12.KRŮTA Jaroslav Radotín   415.85 13/13</w:t>
      </w:r>
    </w:p>
    <w:p>
      <w:pPr>
        <w:pStyle w:val="Prosttext"/>
        <w:rPr/>
      </w:pPr>
      <w:r>
        <w:rPr/>
        <w:t>13.NEUMAJER Petr  Sparta    415.46 13/13</w:t>
      </w:r>
    </w:p>
    <w:p>
      <w:pPr>
        <w:pStyle w:val="Prosttext"/>
        <w:rPr/>
      </w:pPr>
      <w:r>
        <w:rPr/>
        <w:t>14.KAŠPAR David   Praga     414.85 13/13</w:t>
      </w:r>
    </w:p>
    <w:p>
      <w:pPr>
        <w:pStyle w:val="Prosttext"/>
        <w:rPr/>
      </w:pPr>
      <w:r>
        <w:rPr/>
        <w:t>15.KLIČKA Václav  Sparta    414.54 13/13</w:t>
      </w:r>
    </w:p>
    <w:p>
      <w:pPr>
        <w:pStyle w:val="Prosttext"/>
        <w:rPr/>
      </w:pPr>
      <w:r>
        <w:rPr/>
        <w:t>16.PYTLÍK Ludvík  Union B   413.09 11/13</w:t>
      </w:r>
    </w:p>
    <w:p>
      <w:pPr>
        <w:pStyle w:val="Prosttext"/>
        <w:rPr/>
      </w:pPr>
      <w:r>
        <w:rPr/>
        <w:t>17.MAŠEK Karel    Admira    412.62 13/13</w:t>
      </w:r>
    </w:p>
    <w:p>
      <w:pPr>
        <w:pStyle w:val="Prosttext"/>
        <w:rPr/>
      </w:pPr>
      <w:r>
        <w:rPr/>
        <w:t>18.VIKTORIN MiroslSparta    412.38 13/13</w:t>
      </w:r>
    </w:p>
    <w:p>
      <w:pPr>
        <w:pStyle w:val="Prosttext"/>
        <w:rPr/>
      </w:pPr>
      <w:r>
        <w:rPr/>
        <w:t>19.NEDBAL Arnošt  Meteor    411.25 12/13</w:t>
      </w:r>
    </w:p>
    <w:p>
      <w:pPr>
        <w:pStyle w:val="Prosttext"/>
        <w:rPr/>
      </w:pPr>
      <w:r>
        <w:rPr/>
        <w:t>20.ADAMEC Josef   Praga     410.08 12/13</w:t>
      </w:r>
    </w:p>
    <w:p>
      <w:pPr>
        <w:pStyle w:val="Prosttext"/>
        <w:rPr/>
      </w:pPr>
      <w:r>
        <w:rPr/>
        <w:t>21.BARCAL Zdeněk  Meteor    409.38 13/13</w:t>
      </w:r>
    </w:p>
    <w:p>
      <w:pPr>
        <w:pStyle w:val="Prosttext"/>
        <w:rPr/>
      </w:pPr>
      <w:r>
        <w:rPr/>
        <w:t>22.STEINDL Ivo    Vršovice C408.67 12/13</w:t>
      </w:r>
    </w:p>
    <w:p>
      <w:pPr>
        <w:pStyle w:val="Prosttext"/>
        <w:rPr/>
      </w:pPr>
      <w:r>
        <w:rPr/>
        <w:t>23.KOCMICH Luboš  VŠTJ      408.58 12/13</w:t>
      </w:r>
    </w:p>
    <w:p>
      <w:pPr>
        <w:pStyle w:val="Prosttext"/>
        <w:rPr/>
      </w:pPr>
      <w:r>
        <w:rPr/>
        <w:t>24.FIREK Petr     Meteor    408.50 12/13</w:t>
      </w:r>
    </w:p>
    <w:p>
      <w:pPr>
        <w:pStyle w:val="Prosttext"/>
        <w:rPr/>
      </w:pPr>
      <w:r>
        <w:rPr/>
        <w:t>25.DVOŘÁK Pavel   Radotín   408.25 12/13</w:t>
      </w:r>
    </w:p>
    <w:p>
      <w:pPr>
        <w:pStyle w:val="Prosttext"/>
        <w:rPr/>
      </w:pPr>
      <w:r>
        <w:rPr/>
        <w:t>26.DURCHÁNEK StaniVŠTJ      408.00  9/13</w:t>
      </w:r>
    </w:p>
    <w:p>
      <w:pPr>
        <w:pStyle w:val="Prosttext"/>
        <w:rPr/>
      </w:pPr>
      <w:r>
        <w:rPr/>
        <w:t>27.NOVÁK Pavel    Union A   407.92 13/13</w:t>
      </w:r>
    </w:p>
    <w:p>
      <w:pPr>
        <w:pStyle w:val="Prosttext"/>
        <w:rPr/>
      </w:pPr>
      <w:r>
        <w:rPr/>
        <w:t>28.RUNTSCH Jiří   Union A   407.83 12/13</w:t>
      </w:r>
    </w:p>
    <w:p>
      <w:pPr>
        <w:pStyle w:val="Prosttext"/>
        <w:rPr/>
      </w:pPr>
      <w:r>
        <w:rPr/>
        <w:t>29.TESAŘ Josef    Meteor    407.73 11/13</w:t>
      </w:r>
    </w:p>
    <w:p>
      <w:pPr>
        <w:pStyle w:val="Prosttext"/>
        <w:rPr/>
      </w:pPr>
      <w:r>
        <w:rPr/>
        <w:t>30.KOCHÁNEK MiroslVŠTJ      407.67  9/13</w:t>
      </w:r>
    </w:p>
    <w:p>
      <w:pPr>
        <w:pStyle w:val="Prosttext"/>
        <w:rPr/>
      </w:pPr>
      <w:r>
        <w:rPr/>
        <w:t>31.BOUCHAL Václav Union A   406.50 12/13</w:t>
      </w:r>
    </w:p>
    <w:p>
      <w:pPr>
        <w:pStyle w:val="Prosttext"/>
        <w:rPr/>
      </w:pPr>
      <w:r>
        <w:rPr/>
        <w:t>32.BOHÁČ Antonín  Vršovice C406.42 12/13</w:t>
      </w:r>
    </w:p>
    <w:p>
      <w:pPr>
        <w:pStyle w:val="Prosttext"/>
        <w:rPr/>
      </w:pPr>
      <w:r>
        <w:rPr/>
        <w:t>33.DUDYCHA Ctirad Union A   406.30 10/13</w:t>
      </w:r>
    </w:p>
    <w:p>
      <w:pPr>
        <w:pStyle w:val="Prosttext"/>
        <w:rPr/>
      </w:pPr>
      <w:r>
        <w:rPr/>
        <w:t>34.KONVALINA Jiří Žižkov    405.83 12/13</w:t>
      </w:r>
    </w:p>
    <w:p>
      <w:pPr>
        <w:pStyle w:val="Prosttext"/>
        <w:rPr/>
      </w:pPr>
      <w:r>
        <w:rPr/>
        <w:t>35.UJHELYI Jiří   Radotín   405.54 13/13</w:t>
      </w:r>
    </w:p>
    <w:p>
      <w:pPr>
        <w:pStyle w:val="Prosttext"/>
        <w:rPr/>
      </w:pPr>
      <w:r>
        <w:rPr/>
        <w:t>36.MORA Radek     Rudná B   405.42 12/13</w:t>
      </w:r>
    </w:p>
    <w:p>
      <w:pPr>
        <w:pStyle w:val="Prosttext"/>
        <w:rPr/>
      </w:pPr>
      <w:r>
        <w:rPr/>
        <w:t>37.KANTNER Pavel  Union A   405.33 12/13</w:t>
      </w:r>
    </w:p>
    <w:p>
      <w:pPr>
        <w:pStyle w:val="Prosttext"/>
        <w:rPr/>
      </w:pPr>
      <w:r>
        <w:rPr/>
        <w:t>38.RYS Bohuslav   Rudná B   404.92 12/13</w:t>
      </w:r>
    </w:p>
    <w:p>
      <w:pPr>
        <w:pStyle w:val="Prosttext"/>
        <w:rPr/>
      </w:pPr>
      <w:r>
        <w:rPr/>
        <w:t>39.BARTALOŠ Evžen Žižkov    404.55 11/13</w:t>
      </w:r>
    </w:p>
    <w:p>
      <w:pPr>
        <w:pStyle w:val="Prosttext"/>
        <w:rPr/>
      </w:pPr>
      <w:r>
        <w:rPr/>
        <w:t>40.SCHUSTER Ivan  Admira    404.22  9/13</w:t>
      </w:r>
    </w:p>
    <w:p>
      <w:pPr>
        <w:pStyle w:val="Prosttext"/>
        <w:rPr/>
      </w:pPr>
      <w:r>
        <w:rPr/>
        <w:t>41.MÁCA Vojtěch   Konstr.D  404.22  9/13</w:t>
      </w:r>
    </w:p>
    <w:p>
      <w:pPr>
        <w:pStyle w:val="Prosttext"/>
        <w:rPr/>
      </w:pPr>
      <w:r>
        <w:rPr/>
        <w:t>42.ROUBAL Vojtěch Rapid     403.20 10/12</w:t>
      </w:r>
    </w:p>
    <w:p>
      <w:pPr>
        <w:pStyle w:val="Prosttext"/>
        <w:rPr/>
      </w:pPr>
      <w:r>
        <w:rPr/>
        <w:t>43.HOFMAN Jiří    Rapid     403.09 11/12</w:t>
      </w:r>
    </w:p>
    <w:p>
      <w:pPr>
        <w:pStyle w:val="Prosttext"/>
        <w:rPr/>
      </w:pPr>
      <w:r>
        <w:rPr/>
        <w:t>44.POKORNÝ Josef  Rapid     402.27 11/12</w:t>
      </w:r>
    </w:p>
    <w:p>
      <w:pPr>
        <w:pStyle w:val="Prosttext"/>
        <w:rPr/>
      </w:pPr>
      <w:r>
        <w:rPr/>
        <w:t>45.NOVOTNÝ Karel  Rudná B   402.15 13/13</w:t>
      </w:r>
    </w:p>
    <w:p>
      <w:pPr>
        <w:pStyle w:val="Prosttext"/>
        <w:rPr/>
      </w:pPr>
      <w:r>
        <w:rPr/>
        <w:t>46.KUČERA Josef   Meteor    401.85 13/13</w:t>
      </w:r>
    </w:p>
    <w:p>
      <w:pPr>
        <w:pStyle w:val="Prosttext"/>
        <w:rPr/>
      </w:pPr>
      <w:r>
        <w:rPr/>
        <w:t>47.ČERVINKA Pavel Admira    401.58 12/13</w:t>
      </w:r>
    </w:p>
    <w:p>
      <w:pPr>
        <w:pStyle w:val="Prosttext"/>
        <w:rPr/>
      </w:pPr>
      <w:r>
        <w:rPr/>
        <w:t>48.ŽÍTEK Jaromír  Admira    401.58 12/13</w:t>
      </w:r>
    </w:p>
    <w:p>
      <w:pPr>
        <w:pStyle w:val="Prosttext"/>
        <w:rPr/>
      </w:pPr>
      <w:r>
        <w:rPr/>
        <w:t>49.KOŠČO Peter    Rudná B   401.46 13/13</w:t>
      </w:r>
    </w:p>
    <w:p>
      <w:pPr>
        <w:pStyle w:val="Prosttext"/>
        <w:rPr/>
      </w:pPr>
      <w:r>
        <w:rPr/>
        <w:t>50.ASIMUS Robert  Radotín   400.92 13/13</w:t>
      </w:r>
    </w:p>
    <w:p>
      <w:pPr>
        <w:pStyle w:val="Prosttext"/>
        <w:rPr/>
      </w:pPr>
      <w:r>
        <w:rPr/>
        <w:t>51.KAŠPAR Petr    Praga     400.58 12/13</w:t>
      </w:r>
    </w:p>
    <w:p>
      <w:pPr>
        <w:pStyle w:val="Prosttext"/>
        <w:rPr/>
      </w:pPr>
      <w:r>
        <w:rPr/>
        <w:t>52.POLANSKÝ Luboš Union B   400.23 13/13</w:t>
      </w:r>
    </w:p>
    <w:p>
      <w:pPr>
        <w:pStyle w:val="Prosttext"/>
        <w:rPr/>
      </w:pPr>
      <w:r>
        <w:rPr/>
        <w:t>53.ALTMANN Jiří   Union B   399.62 13/13</w:t>
      </w:r>
    </w:p>
    <w:p>
      <w:pPr>
        <w:pStyle w:val="Prosttext"/>
        <w:rPr/>
      </w:pPr>
      <w:r>
        <w:rPr/>
        <w:t>54.DITTRICH David Union B   399.09 11/13</w:t>
      </w:r>
    </w:p>
    <w:p>
      <w:pPr>
        <w:pStyle w:val="Prosttext"/>
        <w:rPr/>
      </w:pPr>
      <w:r>
        <w:rPr/>
        <w:t>55.SEDLÁČEK Karel Union A   398.54 13/13</w:t>
      </w:r>
    </w:p>
    <w:p>
      <w:pPr>
        <w:pStyle w:val="Prosttext"/>
        <w:rPr/>
      </w:pPr>
      <w:r>
        <w:rPr/>
        <w:t>56.TICHÝ StanislavRapid     398.10 10/12</w:t>
      </w:r>
    </w:p>
    <w:p>
      <w:pPr>
        <w:pStyle w:val="Prosttext"/>
        <w:rPr/>
      </w:pPr>
      <w:r>
        <w:rPr/>
        <w:t>57.MESÁNY Karel   Žižkov    397.92 12/13</w:t>
      </w:r>
    </w:p>
    <w:p>
      <w:pPr>
        <w:pStyle w:val="Prosttext"/>
        <w:rPr/>
      </w:pPr>
      <w:r>
        <w:rPr/>
        <w:t>58.FRANC Michal   Union B   397.91 11/13</w:t>
      </w:r>
    </w:p>
    <w:p>
      <w:pPr>
        <w:pStyle w:val="Prosttext"/>
        <w:rPr/>
      </w:pPr>
      <w:r>
        <w:rPr/>
        <w:t>59.KOHOUT VladimírAdmira    397.46 13/13</w:t>
      </w:r>
    </w:p>
    <w:p>
      <w:pPr>
        <w:pStyle w:val="Prosttext"/>
        <w:rPr/>
      </w:pPr>
      <w:r>
        <w:rPr/>
        <w:t>60.SÝKORA Jiří    Praga     397.42 12/13</w:t>
      </w:r>
    </w:p>
    <w:p>
      <w:pPr>
        <w:pStyle w:val="Prosttext"/>
        <w:rPr/>
      </w:pPr>
      <w:r>
        <w:rPr/>
        <w:t>61.VÁŇA Jan       Konstr.D  396.60 10/13</w:t>
      </w:r>
    </w:p>
    <w:p>
      <w:pPr>
        <w:pStyle w:val="Prosttext"/>
        <w:rPr/>
      </w:pPr>
      <w:r>
        <w:rPr/>
        <w:t>62.KNĚŽEK VladimírSlavia    395.46 13/13</w:t>
      </w:r>
    </w:p>
    <w:p>
      <w:pPr>
        <w:pStyle w:val="Prosttext"/>
        <w:rPr/>
      </w:pPr>
      <w:r>
        <w:rPr/>
        <w:t>63.BACHRÁNEK Petr Konstr.D  394.45 11/13</w:t>
      </w:r>
    </w:p>
    <w:p>
      <w:pPr>
        <w:pStyle w:val="Prosttext"/>
        <w:rPr/>
      </w:pPr>
      <w:r>
        <w:rPr/>
        <w:t>64.VAŇATA Karel   Slavia    394.33 12/13</w:t>
      </w:r>
    </w:p>
    <w:p>
      <w:pPr>
        <w:pStyle w:val="Prosttext"/>
        <w:rPr/>
      </w:pPr>
      <w:r>
        <w:rPr/>
        <w:t>65.PAVLÍČEK Pavel Sparta    392.82 11/13</w:t>
      </w:r>
    </w:p>
    <w:p>
      <w:pPr>
        <w:pStyle w:val="Prosttext"/>
        <w:rPr/>
      </w:pPr>
      <w:r>
        <w:rPr/>
        <w:t>66.BERNAT Karel   Slavia    392.36 11/13</w:t>
      </w:r>
    </w:p>
    <w:p>
      <w:pPr>
        <w:pStyle w:val="Prosttext"/>
        <w:rPr/>
      </w:pPr>
      <w:r>
        <w:rPr/>
        <w:t>67.SOUKUP Luboš   Union B   392.17 12/13</w:t>
      </w:r>
    </w:p>
    <w:p>
      <w:pPr>
        <w:pStyle w:val="Prosttext"/>
        <w:rPr/>
      </w:pPr>
      <w:r>
        <w:rPr/>
        <w:t>68.PTÁČNÍK Martin Rudná B   391.46 13/13</w:t>
      </w:r>
    </w:p>
    <w:p>
      <w:pPr>
        <w:pStyle w:val="Prosttext"/>
        <w:rPr/>
      </w:pPr>
      <w:r>
        <w:rPr/>
        <w:t>69.PERGLER Jan    Praga     390.75 12/13</w:t>
      </w:r>
    </w:p>
    <w:p>
      <w:pPr>
        <w:pStyle w:val="Prosttext"/>
        <w:rPr/>
      </w:pPr>
      <w:r>
        <w:rPr/>
        <w:t>70.RADA Václav    Sparta    388.45 11/13</w:t>
      </w:r>
    </w:p>
    <w:p>
      <w:pPr>
        <w:pStyle w:val="Prosttext"/>
        <w:rPr/>
      </w:pPr>
      <w:r>
        <w:rPr/>
        <w:t>71.STŘELBA Ondřej Konstr.D  388.09 11/13</w:t>
      </w:r>
    </w:p>
    <w:p>
      <w:pPr>
        <w:pStyle w:val="Prosttext"/>
        <w:rPr/>
      </w:pPr>
      <w:r>
        <w:rPr/>
        <w:t>72.CHUDOBA LubomírAdmira    387.67  9/13</w:t>
      </w:r>
    </w:p>
    <w:p>
      <w:pPr>
        <w:pStyle w:val="Prosttext"/>
        <w:rPr/>
      </w:pPr>
      <w:r>
        <w:rPr/>
        <w:t>73.NOVOTNÝ Jiří   Meteor    386.77 13/13</w:t>
      </w:r>
    </w:p>
    <w:p>
      <w:pPr>
        <w:pStyle w:val="Prosttext"/>
        <w:rPr/>
      </w:pPr>
      <w:r>
        <w:rPr/>
        <w:t>74.PAZDERA Milan  Vršovice C386.33 12/13</w:t>
      </w:r>
    </w:p>
    <w:p>
      <w:pPr>
        <w:pStyle w:val="Prosttext"/>
        <w:rPr/>
      </w:pPr>
      <w:r>
        <w:rPr/>
        <w:t>75.DVOŘÁK Antonín Sparta    382.42 12/13</w:t>
      </w:r>
    </w:p>
    <w:p>
      <w:pPr>
        <w:pStyle w:val="Prosttext"/>
        <w:rPr/>
      </w:pPr>
      <w:r>
        <w:rPr/>
        <w:t>76.KŘIVAN Josef   Žižkov    381.27 11/13</w:t>
      </w:r>
    </w:p>
    <w:p>
      <w:pPr>
        <w:pStyle w:val="Prosttext"/>
        <w:rPr/>
      </w:pPr>
      <w:r>
        <w:rPr/>
        <w:t>77.SAHULA JindřichVršovice C381.10 10/13</w:t>
      </w:r>
    </w:p>
    <w:p>
      <w:pPr>
        <w:pStyle w:val="Prosttext"/>
        <w:rPr/>
      </w:pPr>
      <w:r>
        <w:rPr/>
        <w:t>78.KNOLL David    VŠTJ      377.00 11/13</w:t>
      </w:r>
    </w:p>
    <w:p>
      <w:pPr>
        <w:pStyle w:val="Prosttext"/>
        <w:rPr/>
      </w:pPr>
      <w:r>
        <w:rPr/>
        <w:t>79.HOLUB Karel    Rudná B   363.11  9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OSEJPAL VáclavRapid     441.33  3/1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GLAS Richard   VŠTJ      439.5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UBSKÝ         Slavia    435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LUKÁŠ          Žižkov    433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ESECKÝ StanislKonstr.D  428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PINKA         Žižkov    424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LETICHA JaroslKonstr.D  423.00  2/13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osttext"/>
        <w:rPr/>
      </w:pPr>
      <w:r>
        <w:br w:type="column"/>
      </w:r>
      <w:r>
        <w:rPr>
          <w:rFonts w:eastAsia="Courier New"/>
        </w:rPr>
        <w:t xml:space="preserve">   </w:t>
      </w:r>
      <w:r>
        <w:rPr/>
        <w:t>BURGER Jan     Slavia    417.5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OCAN Josef st.Slavia    414.38  8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LETICHA JaroslKonstr.D  412.50  6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ARTALOŠ VladimŽižkov    412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RČMA Jaroslav Admira    411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ÁVRA Lukáš    Vršovice C410.5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UREČEK FrantišRudná B   408.0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LČEK Ivan     Union B   406.60  5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YMAZAL Pavel  Konstr.D  406.17  6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RDLIČKA Roman Radotín   406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ŮMA Antonín   Rapid     405.00  3/1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TEINDL JaromírMeteor    405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SAL Pavel    Rudná B   404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AHRÁDKA LadislMeteor    403.5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UCEK Jan      Konstr.D  403.00  3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STRÁNSKÝ Ota   Radotín   401.50  8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ARYŠKA Michal Konstr.D  401.5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MÁTLÍK Rudolf VŠTJ      395.0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ROZEN Jiří    Žižkov    394.88  8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VEHLA Karel   Praga     394.80  5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GUBALA Josef   Union A   394.00  6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UBEŠ Jaroslav Meteor    394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ONDRÁČEK FrantKonstr.D  394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VOŘÁK VladimírRadotín   392.5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ORA Zdeněk    Rudná B   392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AHELKA Pavel  VŠTJ      391.5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ROUŽEL LadislaAdmira    391.13  8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AŠPAR Jiří    Admira    391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ŠVEDA Martin   Vršovice C388.00  7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UBENÍČEK KarelŽižkov    386.88  8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IBULKA Milan  Slavia    386.00  5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PICH Petr      VŠTJ      386.0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ESELÝ Václav  Slavia    385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JONÁK Přemysl  Sparta    382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ZETEK Jiří     Vršovice C381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ARTÁK Josef   Rudná B   380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CEPL Zdeněk    Sparta    379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WOLF Karel     Vršovice C378.83  6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NYTTL Jan     VŠTJ      376.00  3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AMPL Vítěslav Rapid     374.00  1/1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RYNEŠ Václav   Sparta    371.33  3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AŠUT          Radotín   368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KRYDA Jiří     Slavia    365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TALA V         Slavia    365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VÁCLAVÍK Jan   Slavia    363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HORÁLEK Josef  Konstr.D  359.75  4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DVOŘÁK Petr    Radotín   358.00  1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AROCH Pavel   Union B   352.00  2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BĚLOHLÁVEK JaroVršovice C344.75  4/1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MAŘÁNEK JaroslaRudná B   335.00  1/13</w:t>
      </w:r>
    </w:p>
    <w:p>
      <w:pPr>
        <w:sectPr>
          <w:type w:val="continuous"/>
          <w:pgSz w:w="11906" w:h="16838"/>
          <w:pgMar w:left="567" w:right="567" w:gutter="0" w:header="709" w:top="1418" w:footer="0" w:bottom="125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maximu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1.  TEPLIČANEC Petr       Konstr.D    486  177  0   Eden 1/4     4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2.  PONDĚLÍČEK Martin     Radotín     477  168  1   Braník 5/6  10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3.  KAŠPAR Rostislav      Praga       472  153  2   Union 1/2   1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4.  KLIČKA Václav         Sparta      468  152  0   Meteor      1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5.  BARCAL Zdeněk         Meteor      467  158  0   Meteor      17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6.  PAVLÍČEK Pavel        Sparta      466  169  3   Braník 1/2  21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7.  VALTA Petr            Rapid       466  156  5   Braník 5/6  15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8.  PLETICHA Jaroslav st  Konstr.D    465  169  0   Braník 1/4   2.kolo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9.  MAŠEK Karel           Admira      464  146  2   Admira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0.  POKORNÝ Josef         Rapid       463  168  2   Eden 3/4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1.  JUNGMANN Aleš         Slavia      463  166  2   Eden 1/2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2.  KUČERA Josef          Meteor      460  167  1   Meteor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3.  KRŮTA Jaroslav        Radotín     460  159  0   Radotín      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4.  VEJVODA Milan         VŠTJ        459  158  2   Eden 3/4  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5.  POSEJPAL Václav       Rapid       459  157  2   Braník 1/2  2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6.  VEJVODA Adam          VŠTJ        457  151  5   Braník 1/4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7.  BOHÁČ Martin          Vršovice C  456  159  2   Eden 1/2    2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8.  FRANC Michal          Union B     456  158  4   Eden 1/2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19.  KNĚŽOUREK Antonín     Rapid       456  133  2   Braník 5/6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0.  HOFMAN Jiří           Rapid       455  158  4   Braník 5/6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1.  ZELENKA Luboš         Slavia      455  153  2   Eden 1/2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2.  KOCHÁNEK Miroslav     VŠTJ        454  150  2   Eden 3/4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3.  NEUMAJER Petr         Sparta      452  167  0   Braník 1/2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4.  VŠETEČKA Miloslav     Žižkov      452  161  2   Eden 1/4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5.  KOCAN Josef st.       Slavia      452  157  6   Eden 1/2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6.  KOCMICH Luboš         VŠTJ        452  144  3   Eden 3/4    2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7.  NEDBAL Arnošt         Meteor      451  160  1   Meteor  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8.  DVOŘÁK Pavel          Radotín     451  157  2   Radotín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29.  VYMAZAL Pavel         Konstr.D    451  141 10   Eden 1/2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0.  ASIMUS Robert         Radotín     450  150  4   Radotín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1.  KNĚŽEK Vladimír       Slavia      450  141  2   Eden 1/2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2.  ALTMANN Jiří          Union B     449  151  4   Braník 1/4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3.  PAZDERA Milan         Vršovice C  449  149  7   Vršovice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4.  DURCHÁNEK Stanislav   VŠTJ        448  135  4   Radotín   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5.  TESAŘ Josef           Meteor      447  150  4   Braník 1/4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6.  KAŠPAR David          Praga       447  147  6   Admira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7.  KONVALINA Jiří        Žižkov      447  142  0   Eden 1/4 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8.  TICHÝ Stanislav       Rapid       447  142  3   Braník 5/6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39.  RYS Bohuslav          Rudná B     447  142  3   Eden 3/4    2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0.  BOHÁČ Antonín         Vršovice C  447  125  5   Vršovice     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1.  VIKTORIN Miroslav     Sparta      446  148  5   Braník 1/2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2.  DROZEN Jiří           Žižkov      446  144  4   Eden 1/4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3.  ČERVINKA Pavel        Admira      446  143  4   Eden 1/2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4.  PTÁČNÍK Martin        Rudná B     446  141  2   Rudná        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5.  ADAMEC Josef          Praga       445  158  3   Karlov       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6.  GLAS Richard          VŠTJ        445  140  2   Eden 1/2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7.  KROUŽEL Ladislav      Admira      445  139  1   Admira  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8.  BACHRÁNEK Petr        Konstr.D    445  138  6   Eden 3/4 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49.  POLÁK Luboš           Vršovice C  443  151  2   Vršovice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0.  ROUBAL Vojtěch        Rapid       443  146  5   Eden 3/4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1.  VÁŇA Jan              Konstr.D    443  135  1   Braník 1/4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2.  MÁCA Vojtěch          Konstr.D    442  160  4   Eden 1/2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3.  BOUCHAL Václav        Union A     442  144  2   Braník 1/2  1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4.  ŽÍTEK Jaromír         Admira      442  142  1   Eden 1/4    1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5.  STEINDL Ivo           Vršovice C  442  134  7   Vršovice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6.  STRÁNSKÝ Ota          Radotín     441  147  5   Braník 5/6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7.  MORA Radek            Rudná B     441  140  2   Rudná 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8.  KOŠČO Peter           Rudná B     441  132  6   Eden 1/2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59.  SLÁDEK Jiří           Slavia      440  146  3   Eden 1/2    2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0.  RUNTSCH Jiří          Union A     440  141  2   Union 3/4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1.  BARTALOŠ Evžen        Žižkov      440  133  6   Vršovice  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2.  SÝKORA Jiří           Praga       440  132  4   Eden 1/4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3.  NOVOTNÝ Jiří          Meteor      439  153  0   Meteor       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4.  UJHELYI Jiří          Radotín     439  141  5   Braník 5/6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5.  KOHOUT Vladimír       Admira      438  152  2   Radotín 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6.  NOVOTNÝ Karel         Rudná B     438  142  6   Rudná   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7.  FIREK Petr            Meteor      438  141  4   Meteor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8.  KNOLL David           VŠTJ        438  139  6   Eden 3/4    1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69.  DITTRICH David        Union B     438  133  1   Braník 1/2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0.  BURGER Jan            Slavia      437  156  0   Braník 1/2  2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1.  SAHULA Jindřich       Vršovice C  437  150 10   Vršovice     9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2.  POLANSKÝ Luboš        Union B     437  149  5   Eden 1/2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3.  PYTLÍK Ludvík         Union B     437  142  5   Eden 3/4  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4.  BERNAT Karel          Slavia      437  133  2   Eden 1/2 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5.  MARYŠKA Michal        Konstr.D    437  131  2   Braník 1/4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6.  PERGLER Jan           Praga       436  140  4   Eden 1/2    2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7.  ŠVEDA Martin          Vršovice C  436  118  7   Vršovice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8.  KANTNER Pavel         Union A     435  152  2   Meteor      2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79.  SCHUSTER Ivan         Admira      435  143  2   Braník 5/6  17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0.  DUBSKÝ                Slavia      435  133  5   Karlov    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1.  VAŇATA Karel          Slavia      434  160  3   Eden 1/2     4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2.  DUDYCHA Ctirad        Union A     434  152  3   Eden 3/4    1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3.  LUKÁŠ                 Žižkov      433  141  0   Braník 5/6   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4.  RADA Václav           Sparta      432  150  6   Braník 1/2  13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5.  NOVÁK Pavel           Union A     432  144  5   Braník 5/6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6.  KRYDA Jiří            Slavia      432  131  5   Eden 1/2    2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7.  VÁVRA Lukáš           Vršovice C  431  157  4   Vršovice     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8.  KAŠPAR Petr           Praga       431  149  6   Braník 1/4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89.  CHUDOBA Lubomír       Admira      431  132  2   Admira      12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0.  PAPEŽ Václav          Vršovice C  430  141  9   Vršovice    2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1.  STŘELBA Ondřej        Konstr.D    430  140  2   Admira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2.  BUCEK Jan             Konstr.D    430  139  5   Admira      1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3.  PLETICHA Jaroslav ml  Konstr.D    429  136  3   Eden 3/4    15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4.  BUBENÍČEK Karel       Žižkov      429  126  5   Eden 1/4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5.  SOUKUP Luboš          Union B     428  140  3   Braník 1/2  21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6.  GUBALA Josef          Union A     428  137  3   Eden 1/2    18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7.  VESECKÝ Stanislav     Konstr.D    428  135  5   Union 3/4   26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8.  JONÁK Stanislav       Slavia      428  129  1   Eden 1/2    20.kol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99.  SEDLÁČEK Karel        Union A     425  148  2   Union 3/4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0.  FOŘT Jan              Slavia      425  122  8   Eden 1/2    2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1.  DVOŘÁK Antonín        Sparta      424  138  9   Vršovice    2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2.  PUDIL František       Rapid       424  135  4   Braník 5/6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3.  MESÁNY Karel          Žižkov      424  133  6   Eden 1/4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4.  KŘIVAN Josef          Žižkov      424  130  7   Eden 1/4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5.  VÁŇA                  Žižkov      424  129  7   Eden 1/4     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6.  ŠPINKA                Žižkov      424  126  6   Braník 5/6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7.  ŠVEHLA Karel          Praga       423  121  5   Karlov       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8.  VLČEK Ivan            Union B     422  125  4   Braník 1/4   7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09.  CIBULKA Milan         Slavia      421  135  5   Vršovice  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0.  TUREČEK František     Rudná B     421  123  7   Rudná     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1.  DVOŘÁK Vladimír       Radotín     420  133  6   Radotín      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2.  ZAHRÁDKA Ladislav     Meteor      420  131  6   Karlov      1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3.  CEPL Zdeněk           Sparta      420  125  9   Braník 1/2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4.  KOMORNÍK Milan        Praga       417  132  6   Karlov    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5.  VILÍMEK Jiří          Rudná B     415  128  5   Rudná       1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6.  TŮMA Antonín          Rapid       413  112  5   Eden 3/4 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7.  BARTALOŠ Vladimír     Žižkov      412  150  3   Union 3/4 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8.  WOLF Karel            Vršovice C  412  121 10   Eden 1/2    2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19.  KRČMA Jaroslav        Admira      411  123  7   Braník 1/2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0.  ZMÁTLÍK Rudolf        VŠTJ        410  112  4   Eden 3/4    17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1.  HOLUB Karel           Rudná B     409  120  7   Admira      1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2.  VÁCLAVÍK Jan          Slavia      408  132  6   Eden 1/2    1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3.  BRVENÍK               Žižkov      408  124  8   Eden 1/4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4.  BILKA Jiří            Admira      407  125  3   Admira    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5.  HRDLIČKA Roman        Radotín     406  123  3   Braník 1/4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6.  STEINDL Jaromír       Meteor      405  116  8   Rudná   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7.  SRŠEŇ Antonín         Rapid       404  135  2   Braník 5/6  1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8.  JAHELKA Pavel         VŠTJ        404  127 10   Vršovice     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29.  KASAL Pavel           Rudná B     404  106  8   Eden 3/4    2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0.  PICH Petr             VŠTJ        399  131  4   Union 1/2   1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1.  ŠIMEK Pavel           Radotín     397  126  5   Radotín     23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2.  VONDRÁČEK František   Konstr.D    394  130  4   Union 3/4   2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3.  RUBEŠ Jaroslav        Meteor      394  112  7   Vršovice  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4.  HORÁLEK Josef         Konstr.D    393  115  8   Braník 1/4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5.  MORA Zdeněk           Rudná B     392  125  6   Union 3/4   2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6.  VILÍMOVSKÝ J          Vršovice C  392  118 14   Vršovice  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7.  KAŠPAR Jiří           Admira      391  133  2   Karlov      1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8.  BACHOR Vlastimil      Rudná B     391  114  5   Rudná        7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39.  FINGER                Vršovice C  391  101 14   Vršovice  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0.  BOK                   Rudná B     389  112  8   Rudná        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1.  HRADIL Jan            Union A     388  129  2   Union 3/4   2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2.  RYNEŠ Václav          Sparta      388  126  2   Union 3/4 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3.  NEUMAJER Jaroslav     Sparta      388  110 10   Braník 1/2  1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4.  FOUS Miloslav         Union B     385  129  5   Union 1/2   2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5.  VESELÝ Václav         Slavia      385  125 10   Radotín     2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6.  KOLOC Zdeněk          Vršovice C  384  115  6   Vršovice    1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7.  ČERMÁK Vladislav      Sparta      384  109 10   Braník 1/2   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8.  KNYTTL Jan            VŠTJ        384  106  7   Eden 1/2    20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49.  ZETEK Jiří            Vršovice C  383   98  5   Vršovice     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0.  JONÁK Přemysl         Sparta      382  112  6   Union 1/2    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1.  DVOŘÁK Petr           Radotín     381  102  9   Radotín     19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2.  BARTÁK Josef          Rudná B     380   98 11   Braník 1/4  2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3.  LACINA                Žižkov      375  114  9   Eden 1/4     8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4.  ZELENKA Petr          Rudná B     375  106  9   Rudná       24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5.  HAMPL Vítěslav        Rapid       374   97 10   Braník 1/4  1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6.  BAROCH Pavel          Union B     373  121  6   Rudná       1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7.  KOŠČO Ján             Rudná B     371   87 14   Rudná       26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8.  VAŠUT                 Radotín     368  105  9   Admira   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59.  BĚLOHLÁVEK Jaroslav   Vršovice C  365  103  1   Union 1/2   22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60.  TALA V                Slavia      365   99 11   Union 1/2   2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61.  PROCHÁZKA Pavel       Union A     362   97 11   Union 3/4    5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62.  ŠMEJKAL Jaroslav      Union A     355   96  6   Union 3/4    1.ko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63.  MAŘÁNEK Jaroslav      Rudná B     335   94 16   Radotín     11.kolo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  chyby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1.  KAŠPAR Rostislav      Praga         1.79    13/14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2.  TEPLIČANEC Petr       Konstr.D      2.53    13/14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3.  KNĚŽOUREK Antonín     Rapid         2.74    12/13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4.  VALTA Petr            Rapid         3.06    13/13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5.  KRŮTA Jaroslav        Radotín       3.41    14/14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6.  VŠETEČKA Miloslav     Žižkov        3.42    14/14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7.  KLIČKA Václav         Sparta        3.49    14/14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8.  ZELENKA Luboš         Slavia        3.53    12/14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/>
        <w:t>9.  KAŠPAR David          Praga         3.70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0.  DVOŘÁK Pavel          Radotín       3.76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1.  VEJVODA Milan         VŠTJ          3.88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2.  KOCHÁNEK Miroslav     VŠTJ          3.88    10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3.  MAŠEK Karel           Admira        3.92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4.  ASIMUS Robert         Radotín       3.98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5.  PONDĚLÍČEK Martin     Radotín       4.02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6.  NEUMAJER Petr         Sparta        4.07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7.  BOHÁČ Martin          Vršovice C    4.21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8.  PYTLÍK Ludvík         Union B       4.27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9.  KONVALINA Jiří        Žižkov        4.32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0.  DURCHÁNEK Stanislav   VŠTJ          4.33    10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1.  MORA Radek            Rudná B       4.44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2.  ADAMEC Josef          Praga         4.77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3.  DITTRICH David        Union B       4.77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4.  TESAŘ Josef           Meteor        4.85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5.  ŽÍTEK Jaromír         Admira        4.88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6.  ROUBAL Vojtěch        Rapid         4.89    11/13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7.  KOCMICH Luboš         VŠTJ          4.91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8.  RYS Bohuslav          Rudná B       4.94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9.  BOUCHAL Václav        Union A       4.97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0.  KAŠPAR Petr           Praga         5.06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1.  HOFMAN Jiří           Rapid         5.12    12/13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2.  JUNGMANN Aleš         Slavia        5.12    11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3.  NEDBAL Arnošt         Meteor        5.15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4.  VEJVODA Adam          VŠTJ          5.17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5.  NOVÁK Pavel           Union A       5.23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6.  POKORNÝ Josef         Rapid         5.24    12/13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7.  DUDYCHA Ctirad        Union A       5.30    11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8.  SCHUSTER Ivan         Admira        5.36    10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9.  BOHÁČ Antonín         Vršovice C    5.40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0.  UJHELYI Jiří          Radotín       5.54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1.  KANTNER Pavel         Union A       5.58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2.  VÁŇA Jan              Konstr.D      5.73    11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3.  TICHÝ Stanislav       Rapid         5.80    11/13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4.  POLANSKÝ Luboš        Union B       5.89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5.  KOHOUT Vladimír       Admira        5.97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6.  ČERVINKA Pavel        Admira        6.08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7.  FIREK Petr            Meteor        6.14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8.  NOVOTNÝ Jiří          Meteor        6.16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9.  BARCAL Zdeněk         Meteor        6.25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0.  RUNTSCH Jiří          Union A       6.30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1.  STEINDL Ivo           Vršovice C    6.44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2.  NOVOTNÝ Karel         Rudná B       6.46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3.  MESÁNY Karel          Žižkov        6.52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4.  VIKTORIN Miroslav     Sparta        6.57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5.  KOŠČO Peter           Rudná B       6.64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6.  VAŇATA Karel          Slavia        6.67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7.  PAVLÍČEK Pavel        Sparta        6.68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8.  KNĚŽEK Vladimír       Slavia        6.68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9.  KUČERA Josef          Meteor        6.71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0.  BARTALOŠ Evžen        Žižkov        6.79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1.  ALTMANN Jiří          Union B       6.81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2.  SEDLÁČEK Karel        Union A       6.86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3.  BERNAT Karel          Slavia        6.98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4.  STŘELBA Ondřej        Konstr.D      7.08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5.  BACHRÁNEK Petr        Konstr.D      7.13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6.  PERGLER Jan           Praga         7.29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7.  PTÁČNÍK Martin        Rudná B       7.31    14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8.  CHUDOBA Lubomír       Admira        7.35    10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9.  MÁCA Vojtěch          Konstr.D      7.63    10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0.  SOUKUP Luboš          Union B       7.75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1.  SAHULA Jindřich       Vršovice C    7.94    11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2.  SÝKORA Jiří           Praga         8.33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3.  PAZDERA Milan         Vršovice C    8.55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4.  KNOLL David           VŠTJ          8.58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5.  RADA Václav           Sparta        8.60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6.  FRANC Michal          Union B       8.80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7.  KŘIVAN Josef          Žižkov        9.19    12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8.  DVOŘÁK Antonín        Sparta       10.22    13/14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9.  HOLUB Karel           Rudná B      10.41    10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LUKÁŠ                 Žižkov        0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OSEJPAL Václav       Rapid         2.00     4/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SRŠEŇ Antonín         Rapid         2.00     1/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AŠPAR Jiří           Admira        2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UDIL František       Rapid         2.33     1/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HRADIL Jan            Union A       2.5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MARYŠKA Michal        Konstr.D      3.00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LETICHA Jaroslav st  Konstr.D      3.00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ARTALOŠ Vladimír     Žižkov        3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ILKA Jiří            Admira        3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SLÁDEK Jiří           Slavia        3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URGER Jan            Slavia        3.67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LČEK Ivan            Union B       4.00     6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GLAS Richard          VŠTJ          4.00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ZETEK Jiří            Vršovice C    4.0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ONDRÁČEK František   Konstr.D      4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LETICHA Jaroslav ml  Konstr.D      4.24     7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DVOŘÁK Petr           Radotín       4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OCAN Josef st.       Slavia        4.78     9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OLÁK Luboš           Vršovice C    5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ACHOR Vlastimil      Rudná B       5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FOUS Miloslav         Union B       5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ESECKÝ Stanislav     Konstr.D      5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ŠVEHLA Karel          Praga         5.83     6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ROUŽEL Ladislav      Admira        5.85     9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ICH Petr             VŠTJ          6.0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DUBSKÝ                Slavia        6.0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ŠMEJKAL Jaroslav      Union A       6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ŠPINKA                Žižkov        6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JONÁK Přemysl         Sparta        6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OMORNÍK Milan        Praga         6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OLOC Zdeněk          Vršovice C    6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JONÁK Stanislav       Slavia        6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MORA Zdeněk           Rudná B       6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DVOŘÁK Vladimír       Radotín       6.24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ILÍMEK Jiří          Rudná B       6.5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ÁVRA Lukáš           Vršovice C    6.67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YMAZAL Pavel         Konstr.D      6.75     7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UCEK Jan             Konstr.D      6.75     4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GUBALA Josef          Union A       6.86     7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RUBEŠ Jaroslav        Meteor        7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RČMA Jaroslav        Admira        7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ÁŇA                  Žižkov        7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APEŽ Václav          Vršovice C    7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DROZEN Jiří           Žižkov        7.10     9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TŮMA Antonín          Rapid         7.25     4/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RYNEŠ Václav          Sparta        7.33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TUREČEK František     Rudná B       7.33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UBENÍČEK Karel       Žižkov        7.34     9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HRDLIČKA Roman        Radotín       7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JAHELKA Pavel         VŠTJ          7.67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ŠIMEK Pavel           Radotín       7.67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STRÁNSKÝ Ota          Radotín       7.74     9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ZMÁTLÍK Rudolf        VŠTJ          7.89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RVENÍK               Žižkov        8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OK                   Rudná B       8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STEINDL Jaromír       Meteor        8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FOŘT Jan              Slavia        8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ZAHRÁDKA Ladislav     Meteor        8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ÁCLAVÍK Jan          Slavia        8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ČERMÁK Vladislav      Sparta        8.5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CIBULKA Milan         Slavia        8.83     6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NYTTL Jan            VŠTJ          9.00     3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LACINA                Žižkov        9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AŠUT                 Radotín       9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ZELENKA Petr          Rudná B       9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ŠVEDA Martin          Vršovice C    9.28     8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CEPL Zdeněk           Sparta        9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WOLF Karel            Vršovice C    9.86     7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ASAL Pavel           Rudná B      10.0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ESELÝ Václav         Slavia       10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HAMPL Vítěslav        Rapid        10.00     1/13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RYDA Jiří            Slavia       10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PROCHÁZKA Pavel       Union A      11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TALA V                Slavia       11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ARTÁK Josef          Rudná B      11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ĚLOHLÁVEK Jaroslav   Vršovice C   11.40     5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BAROCH Pavel          Union B      11.50     2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HORÁLEK Josef         Konstr.D     11.53     5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NEUMAJER Jaroslav     Sparta       13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FINGER                Vršovice C   14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VILÍMOVSKÝ J          Vršovice C   14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KOŠČO Ján             Rudná B      14.00     1/14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/>
        <w:t>MAŘÁNEK Jaroslav      Rudná B      16.00     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ULKA MP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.</w:t>
        <w:tab/>
        <w:t>KK Slavoj C</w:t>
        <w:tab/>
        <w:t>25</w:t>
        <w:tab/>
        <w:t>20</w:t>
        <w:tab/>
        <w:t>1</w:t>
        <w:tab/>
        <w:t xml:space="preserve"> 4</w:t>
        <w:tab/>
        <w:t>2432</w:t>
        <w:tab/>
        <w:t>262:138</w:t>
        <w:tab/>
        <w:t>41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.</w:t>
        <w:tab/>
        <w:t>KK Slavia B</w:t>
        <w:tab/>
        <w:t>26</w:t>
        <w:tab/>
        <w:t>18</w:t>
        <w:tab/>
        <w:t>2</w:t>
        <w:tab/>
        <w:t xml:space="preserve"> 6</w:t>
        <w:tab/>
        <w:t>2424</w:t>
        <w:tab/>
        <w:t>267:149</w:t>
        <w:tab/>
        <w:t>38</w:t>
      </w:r>
    </w:p>
    <w:p>
      <w:pPr>
        <w:pStyle w:val="Normal"/>
        <w:ind w:left="19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</w:t>
        <w:tab/>
        <w:t>Sj.V.Popovice</w:t>
        <w:tab/>
        <w:t>26</w:t>
        <w:tab/>
        <w:t>16</w:t>
        <w:tab/>
        <w:t>0</w:t>
        <w:tab/>
        <w:t>10</w:t>
        <w:tab/>
        <w:t>2382</w:t>
        <w:tab/>
        <w:t>252:164</w:t>
        <w:tab/>
        <w:t>32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</w:t>
        <w:tab/>
        <w:t>Astra ZMZ</w:t>
        <w:tab/>
        <w:t>26</w:t>
        <w:tab/>
        <w:t>15</w:t>
        <w:tab/>
        <w:t>2</w:t>
        <w:tab/>
        <w:t xml:space="preserve"> 9</w:t>
        <w:tab/>
        <w:t>2373</w:t>
        <w:tab/>
        <w:t>228:188</w:t>
        <w:tab/>
        <w:t>32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</w:t>
        <w:tab/>
        <w:t>SWK Rapid B</w:t>
        <w:tab/>
        <w:t>26</w:t>
        <w:tab/>
        <w:t>16</w:t>
        <w:tab/>
        <w:t>0</w:t>
        <w:tab/>
        <w:t>10</w:t>
        <w:tab/>
        <w:t>2376</w:t>
        <w:tab/>
        <w:t>227:189</w:t>
        <w:tab/>
        <w:t>32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</w:t>
        <w:tab/>
        <w:t>Uhel. sklady A</w:t>
        <w:tab/>
        <w:t>26</w:t>
        <w:tab/>
        <w:t>13</w:t>
        <w:tab/>
        <w:t>0</w:t>
        <w:tab/>
        <w:t>13</w:t>
        <w:tab/>
        <w:t>2389</w:t>
        <w:tab/>
        <w:t>210:206</w:t>
        <w:tab/>
        <w:t>26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.</w:t>
        <w:tab/>
        <w:t>SK Meteor C</w:t>
        <w:tab/>
        <w:t>26</w:t>
        <w:tab/>
        <w:t>10</w:t>
        <w:tab/>
        <w:t>3</w:t>
        <w:tab/>
        <w:t>13</w:t>
        <w:tab/>
        <w:t>2347</w:t>
        <w:tab/>
        <w:t>199:217</w:t>
        <w:tab/>
        <w:t>23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</w:t>
        <w:tab/>
        <w:t>S.Kobylisy B</w:t>
        <w:tab/>
        <w:t>26</w:t>
        <w:tab/>
        <w:t xml:space="preserve"> 9</w:t>
        <w:tab/>
        <w:t>4</w:t>
        <w:tab/>
        <w:t>13</w:t>
        <w:tab/>
        <w:t>2362</w:t>
        <w:tab/>
        <w:t>189:227</w:t>
        <w:tab/>
        <w:t>22</w:t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</w:t>
        <w:tab/>
        <w:t>S.Vršovice D</w:t>
        <w:tab/>
        <w:t>26</w:t>
        <w:tab/>
        <w:t>10</w:t>
        <w:tab/>
        <w:t>1</w:t>
        <w:tab/>
        <w:t>15</w:t>
        <w:tab/>
        <w:t>2344</w:t>
        <w:tab/>
        <w:t>191:225</w:t>
        <w:tab/>
        <w:t>21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0"/>
        </w:rPr>
        <w:t>10.</w:t>
        <w:tab/>
        <w:t>DP Praha A</w:t>
        <w:tab/>
        <w:t>25</w:t>
        <w:tab/>
        <w:t xml:space="preserve"> 9</w:t>
        <w:tab/>
        <w:t>2</w:t>
        <w:tab/>
        <w:t>14</w:t>
        <w:tab/>
        <w:t>2357</w:t>
        <w:tab/>
        <w:t>175:225</w:t>
        <w:tab/>
        <w:t>20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0"/>
        </w:rPr>
        <w:t>11.</w:t>
        <w:tab/>
        <w:t>SK Meteor B</w:t>
        <w:tab/>
        <w:t>26</w:t>
        <w:tab/>
        <w:t>10</w:t>
        <w:tab/>
        <w:t>0</w:t>
        <w:tab/>
        <w:t>16</w:t>
        <w:tab/>
        <w:t>2333</w:t>
        <w:tab/>
        <w:t>187:229</w:t>
        <w:tab/>
        <w:t>20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0"/>
          <w:szCs w:val="20"/>
        </w:rPr>
        <w:t>12.</w:t>
        <w:tab/>
        <w:t>S.Kobylisy C</w:t>
        <w:tab/>
        <w:t>26</w:t>
        <w:tab/>
        <w:t xml:space="preserve"> 9</w:t>
        <w:tab/>
        <w:t>1</w:t>
        <w:tab/>
        <w:t>16</w:t>
        <w:tab/>
        <w:t>2381</w:t>
        <w:tab/>
        <w:t>182:234</w:t>
        <w:tab/>
        <w:t>19</w:t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0"/>
          <w:szCs w:val="20"/>
        </w:rPr>
        <w:t>13.</w:t>
        <w:tab/>
        <w:t>Uhel. sklady B</w:t>
        <w:tab/>
        <w:t>26</w:t>
        <w:tab/>
        <w:t xml:space="preserve"> 8</w:t>
        <w:tab/>
        <w:t>2</w:t>
        <w:tab/>
        <w:t>16</w:t>
        <w:tab/>
        <w:t>2347</w:t>
        <w:tab/>
        <w:t>166:250</w:t>
        <w:tab/>
        <w:t>18</w:t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0"/>
          <w:szCs w:val="20"/>
        </w:rPr>
        <w:t>14.</w:t>
        <w:tab/>
        <w:t>DP Praha  B</w:t>
        <w:tab/>
        <w:t>26</w:t>
        <w:tab/>
        <w:t xml:space="preserve"> 8</w:t>
        <w:tab/>
        <w:t>2</w:t>
        <w:tab/>
        <w:t>16</w:t>
        <w:tab/>
        <w:t>2327</w:t>
        <w:tab/>
        <w:t>161:255</w:t>
        <w:tab/>
        <w:t>18</w:t>
      </w:r>
    </w:p>
    <w:sectPr>
      <w:type w:val="continuous"/>
      <w:pgSz w:w="11906" w:h="16838"/>
      <w:pgMar w:left="567" w:right="567" w:gutter="0" w:header="709" w:top="1418" w:footer="0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ISTROVSTVÍ PRAHY I – 2005/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7:57:00Z</dcterms:created>
  <dc:creator>Josef Kučera</dc:creator>
  <dc:description/>
  <cp:keywords/>
  <dc:language>en-US</dc:language>
  <cp:lastModifiedBy>Jiří Ujhelyi</cp:lastModifiedBy>
  <dcterms:modified xsi:type="dcterms:W3CDTF">2006-04-28T05:55:00Z</dcterms:modified>
  <cp:revision>5</cp:revision>
  <dc:subject/>
  <dc:title>                   </dc:title>
</cp:coreProperties>
</file>