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ečná tabulka MP1 – podzim/2005 po odehrání odložených zápas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ložené utkání 11 kola: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1-2383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392, </w:t>
      </w:r>
      <w:r>
        <w:rPr>
          <w:u w:val="single"/>
        </w:rPr>
        <w:t>P.Tepličanec 451</w:t>
      </w:r>
      <w:r>
        <w:rPr/>
        <w:t>, O.Střelba + L.Judák 361, P.Vymazal 440, J.Horálek 351, V.Mác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ampl 374, A.Kněžourek 417, V.Roubal 394, S.Tichý 392, J.Pokorný 376, </w:t>
      </w:r>
      <w:r>
        <w:rPr>
          <w:u w:val="single"/>
        </w:rPr>
        <w:t>P.Valta 43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0-2486)</w:t>
        <w:tab/>
        <w:tab/>
        <w:t>08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8, A.Vejvoda 432, </w:t>
      </w:r>
      <w:r>
        <w:rPr>
          <w:u w:val="single"/>
        </w:rPr>
        <w:t>S.Durchánek 445</w:t>
      </w:r>
      <w:r>
        <w:rPr/>
        <w:t>, D.Knoll 420, M.Kochánek 394, M.Vejvod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C.Dudycha 434</w:t>
      </w:r>
      <w:r>
        <w:rPr/>
        <w:t>, P.Kantner 389, J.Runtsch 415, P.Novák 404, K.Sedláček 423, V.Bouchal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bdr w:val="single" w:sz="4" w:space="0" w:color="000000"/>
        </w:rPr>
        <w:t>Pořadí družstev : celkem (bodování)</w:t>
      </w:r>
      <w:r>
        <w:rPr>
          <w:rFonts w:eastAsia="MS Mincho;ＭＳ 明朝"/>
        </w:rPr>
        <w:t xml:space="preserve">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SC Radotín             13   0   0   2473.9   154: 54   26  +1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K Rapid Praha          9   0   4   2449.9   119: 89   18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TJ Praga Praha          7   2   4   2435.4   125: 83   16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AC Sparta Praha         7   1   5   2406.3   112: 96   1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PSK Union Praha B       6   2   5   2436.3   118: 90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TJ Sokol Kobylisy       7   0   6   2394.2   106:102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 Meteor Praha         6   2   5   2427.3   105:103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TJ Sokol Vršovice C     6   1   6   2376.6   106:102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K Slavia Praha         6   0   7   2438.0   108:100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TJ Sokol Rudná B        5   2   6   2337.7    89:119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J Sokol Žižkov         5   0   8   2443.6    96:112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VŠTJ FS                 3   2   8   2455.4    85:123    8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.  KK Konstruktiva D       2   1  10   2400.3    70:138    5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.  PSK Union A             2   1  10   2392.3    63:145    5   -9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TEPLIČANEC Petr   Konstr.D   443.88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AŠPAR Rostislav  Praga      437.24 7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JVODA Adam      VŠTJ       432.96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ZELENKA Luboš     Slavia     425.74 6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NDĚLÍČEK Martin Radotín    425.69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OCHÁNEK Miroslav VŠTJ       419.43 5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ALTA Petr        Rapid      418.71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RŮTA Jaroslav    Radotín    418.31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VŠETEČKA Miloslav Žižkov     418.1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OHÁČ Antonín     Vršovice C 417.98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NEDBAL Arnošt     Meteor     417.2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VIKTORIN Miroslav Sparta     416.69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NĚŽOUREK Antonín Rapid      416.20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ONVALINA Jiří    Žižkov     416.19 8/ 8</w:t>
      </w:r>
    </w:p>
    <w:p>
      <w:pPr>
        <w:pStyle w:val="Prosttext"/>
        <w:rPr/>
      </w:pPr>
      <w:r>
        <w:rPr>
          <w:rFonts w:eastAsia="MS Mincho;ＭＳ 明朝"/>
        </w:rPr>
        <w:t>15. PYTLÍK Ludvík     Union B    415.8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JUNGMANN Aleš     Slavia     415.2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VEJVODA Milan     VŠTJ       414.6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KOCMICH Luboš     VŠTJ       413.6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POLANSKÝ Luboš    Union B    413.27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AŠPAR David      Praga      412.7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NEUMAJER Petr     Sparta     412.54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STEINDL Ivo       Vršovice C 412.36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KOCAN Josef st.   Slavia     412.14 7/ 7</w:t>
      </w:r>
    </w:p>
    <w:p>
      <w:pPr>
        <w:pStyle w:val="Prosttext"/>
        <w:rPr/>
      </w:pPr>
      <w:r>
        <w:rPr>
          <w:rFonts w:eastAsia="MS Mincho;ＭＳ 明朝"/>
        </w:rPr>
        <w:t>24. DVOŘÁK Pavel      Radotín    411.6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KLIČKA Václav     Sparta     410.6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BOHÁČ Martin      Vršovice C 410.3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DURCHÁNEK Stanisl VŠTJ       409.69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BARCAL Zdeněk     Meteor     409.16 7/ 7</w:t>
      </w:r>
    </w:p>
    <w:p>
      <w:pPr>
        <w:pStyle w:val="Prosttext"/>
        <w:rPr/>
      </w:pPr>
      <w:r>
        <w:rPr>
          <w:rFonts w:eastAsia="MS Mincho;ＭＳ 明朝"/>
        </w:rPr>
        <w:t>29. UJHELYI Jiří      Radotín    409.02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BARTALOŠ Evžen    Žižkov     407.78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ASIMUS Robert     Radotín    407.13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FRANC Michal      Union B    406.43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HOFMAN Jiří       Rapid      405.45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POKORNÝ Josef     Rapid      405.31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SEDLÁČEK Karel    Union A    405.22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ROUBAL Vojtěch    Rapid      405.1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KUČERA Josef      Meteor     404.9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MESÁNY Karel      Žižkov     404.9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ADAMEC Josef      Praga      404.6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TESAŘ Josef       Meteor     404.38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ALTMANN Jiří      Union B    404.19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. VLČEK Ivan        Union B    404.14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ŽÍTEK Jaromír     Admira     404.05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DUDYCHA Ctirad    Union A    403.54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FIREK Petr        Meteor     403.51 7/ 7</w:t>
      </w:r>
    </w:p>
    <w:p>
      <w:pPr>
        <w:pStyle w:val="Prosttext"/>
        <w:rPr/>
      </w:pPr>
      <w:r>
        <w:rPr>
          <w:rFonts w:eastAsia="MS Mincho;ＭＳ 明朝"/>
        </w:rPr>
        <w:t>46. KOŠČO Peter       Rudná B    403.21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DITTRICH David    Union B    403.0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NOVÁK Pavel       Union A    402.6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. KOHOUT Vladimír   Admira     402.1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STRÁNSKÝ Ota      Radotín    401.88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MAŠEK Karel       Admira     401.78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. KAŠPAR Petr       Praga      401.3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PAVLÍČEK Pavel    Sparta     401.37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MÁCA Vojtěch      Konstr.D   401.20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MORA Radek        Rudná B    401.19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. RYS Bohuslav      Rudná B    401.08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. RUNTSCH Jiří      Union A    400.53 6/ 7</w:t>
      </w:r>
    </w:p>
    <w:p>
      <w:pPr>
        <w:pStyle w:val="Prosttext"/>
        <w:rPr/>
      </w:pPr>
      <w:r>
        <w:rPr>
          <w:rFonts w:eastAsia="MS Mincho;ＭＳ 明朝"/>
        </w:rPr>
        <w:t>58. KANTNER Pavel     Union A    398.8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. SÝKORA Jiří       Praga      398.21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. RADA Václav       Sparta     397.73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. ČERVINKA Pavel    Admira     397.4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. BOUCHAL Václav    Union A    397.2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. KROUŽEL Ladislav  Admira     396.10 6/ 7</w:t>
      </w:r>
    </w:p>
    <w:p>
      <w:pPr>
        <w:pStyle w:val="Prosttext"/>
        <w:rPr/>
      </w:pPr>
      <w:r>
        <w:rPr>
          <w:rFonts w:eastAsia="MS Mincho;ＭＳ 明朝"/>
        </w:rPr>
        <w:t>64. BERNAT Karel      Slavia     395.00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5. PTÁČNÍK Martin    Rudná B    394.5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. KNĚŽEK Vladimír   Slavia     394.29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. TICHÝ Stanislav   Rapid      394.20 5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. ŠVEHLA Karel      Praga      394.11 6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9. STŘELBA Ondřej    Konstr.D   393.69 7/ 8</w:t>
      </w:r>
    </w:p>
    <w:p>
      <w:pPr>
        <w:pStyle w:val="Prosttext"/>
        <w:rPr/>
      </w:pPr>
      <w:r>
        <w:rPr>
          <w:rFonts w:eastAsia="MS Mincho;ＭＳ 明朝"/>
        </w:rPr>
        <w:t>70. SOUKUP Luboš      Union B    391.4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. BACHRÁNEK Petr    Konstr.D   391.08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. VAŇATA Karel      Slavia     390.76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. NOVOTNÝ Jiří      Meteor     390.47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. CHUDOBA Lubomír   Admira     389.47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. VÁŇA Jan          Konstr.D   388.82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. PERGLER Jan       Praga      388.00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. NOVOTNÝ Karel     Rudná B    387.02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. KŘIVAN Josef      Žižkov     386.80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9. PAZDERA Milan     Vršovice C 385.74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0. KNOLL David       VŠTJ       380.40 6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. SAHULA Jindřich   Vršovice C 378.89 7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2. DVOŘÁK Antonín    Sparta     376.15 8/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. HOLUB Karel       Rudná B    357.60 7/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397" w:right="397" w:gutter="0" w:header="709" w:top="1134" w:footer="680" w:bottom="1134"/>
      <w:pgNumType w:fmt="decimal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0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49:00Z</dcterms:created>
  <dc:creator>Josef Kučera</dc:creator>
  <dc:description/>
  <dc:language>en-US</dc:language>
  <cp:lastModifiedBy>Josef Kučera</cp:lastModifiedBy>
  <dcterms:modified xsi:type="dcterms:W3CDTF">2005-12-09T10:56:00Z</dcterms:modified>
  <cp:revision>2</cp:revision>
  <dc:subject/>
  <dc:title>Výsledky 6</dc:title>
</cp:coreProperties>
</file>