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7. kola:</w:t>
      </w:r>
    </w:p>
    <w:p>
      <w:pPr>
        <w:pStyle w:val="Soupei"/>
        <w:rPr/>
      </w:pPr>
      <w:r>
        <w:rPr/>
        <w:t>TJ Astra Zahr.město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26-2258)</w:t>
        <w:tab/>
        <w:tab/>
        <w:t>20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Doležal 381, O.Novák 337, M.Mrvík 359, P.Hajdu 382, J.Seidl 373, </w:t>
      </w:r>
      <w:r>
        <w:rPr>
          <w:u w:val="single"/>
        </w:rPr>
        <w:t>M.Šved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79, </w:t>
      </w:r>
      <w:r>
        <w:rPr>
          <w:u w:val="single"/>
        </w:rPr>
        <w:t>V.Ryneš 396</w:t>
      </w:r>
      <w:r>
        <w:rPr/>
        <w:t>, M.Šebek 372, M.Klement 354, P.Neumajer 380, V.Klička 377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60-2445)</w:t>
        <w:tab/>
        <w:tab/>
        <w:t>1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413, </w:t>
      </w:r>
      <w:r>
        <w:rPr>
          <w:u w:val="single"/>
        </w:rPr>
        <w:t>A.Tůma 425</w:t>
      </w:r>
      <w:r>
        <w:rPr/>
        <w:t>, Davídek 384, Adamec 362, A.Sršeň 377, P.Eder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88, Stránský 405, P.Dvořák 398, M.Novotný 407, M.Pondělníček 423, </w:t>
      </w:r>
      <w:r>
        <w:rPr>
          <w:u w:val="single"/>
        </w:rPr>
        <w:t>J.Ujhelyi 424</w:t>
      </w:r>
    </w:p>
    <w:p>
      <w:pPr>
        <w:pStyle w:val="Soupei"/>
        <w:rPr/>
      </w:pPr>
      <w:r>
        <w:rPr/>
        <w:t>SK Meteor Praha</w:t>
        <w:tab/>
        <w:t>–  SK Uhelné sklady B</w:t>
        <w:tab/>
        <w:t>8 : 8</w:t>
        <w:tab/>
      </w:r>
      <w:r>
        <w:rPr>
          <w:sz w:val="20"/>
        </w:rPr>
        <w:t>(2394-2389)</w:t>
        <w:tab/>
        <w:tab/>
        <w:t>1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34, J.Novotný 377, Z.Barcal 373, V.Hocek 364, </w:t>
      </w:r>
      <w:r>
        <w:rPr>
          <w:u w:val="single"/>
        </w:rPr>
        <w:t>J.Kučera 438</w:t>
      </w:r>
      <w:r>
        <w:rPr/>
        <w:t>, J.Rubeš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.Bazika 420</w:t>
      </w:r>
      <w:r>
        <w:rPr/>
        <w:t>, M.Kopal 380, Z.Slušňák 407, G.Heřman 392, Dvořák 380, L.Mikeš 410</w:t>
      </w:r>
    </w:p>
    <w:p>
      <w:pPr>
        <w:pStyle w:val="Soupei"/>
        <w:rPr/>
      </w:pPr>
      <w:r>
        <w:rPr/>
        <w:t>TJ Sokol Vršovice B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66-2388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7, </w:t>
      </w:r>
      <w:r>
        <w:rPr>
          <w:u w:val="single"/>
        </w:rPr>
        <w:t>Pazdera 422</w:t>
      </w:r>
      <w:r>
        <w:rPr/>
        <w:t>, J.Diviš 361, M.Pazdera ml. 365, A.Boháč 396, J.Kováč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koudlín 403, P.Grygar 395, M.Šusta 397, M.Šveda 368, </w:t>
      </w:r>
      <w:r>
        <w:rPr>
          <w:u w:val="single"/>
        </w:rPr>
        <w:t>Z.Vilímovský 418</w:t>
      </w:r>
      <w:r>
        <w:rPr/>
        <w:t>, J.Rejthárek 407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 xml:space="preserve">TJ Praga Praha B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231-2337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79, V.Císař 339, V.Vojtíšek 374, J.Císař 369, </w:t>
      </w:r>
      <w:r>
        <w:rPr>
          <w:u w:val="single"/>
        </w:rPr>
        <w:t>T.Klement 398</w:t>
      </w:r>
      <w:r>
        <w:rPr/>
        <w:t>, M.Kováč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85, I.Vlček 397, M.Bartoš 378, J.Sýkora 380, P.Pichl 386, </w:t>
      </w:r>
      <w:r>
        <w:rPr>
          <w:u w:val="single"/>
        </w:rPr>
        <w:t>V.Kluganost 411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SK Rapid Praha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7-2326)</w:t>
        <w:tab/>
        <w:tab/>
        <w:t>1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10, J.Pergler 382, V.Kašpar 382, J.Adamec 404, E.Komorník 355, </w:t>
      </w:r>
      <w:r>
        <w:rPr>
          <w:u w:val="single"/>
        </w:rPr>
        <w:t>R.Kašpar 45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84, </w:t>
      </w:r>
      <w:r>
        <w:rPr>
          <w:u w:val="single"/>
        </w:rPr>
        <w:t>V.Hampl 404</w:t>
      </w:r>
      <w:r>
        <w:rPr/>
        <w:t>, J.Jarůšek 398, S.Tichý 394, J.Pokorný 368, J.Hofman 378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3-2369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397, </w:t>
      </w:r>
      <w:r>
        <w:rPr>
          <w:u w:val="single"/>
        </w:rPr>
        <w:t>Mir.Kochánek 423</w:t>
      </w:r>
      <w:r>
        <w:rPr/>
        <w:t>, P.Jahelka 391, A.Vejvoda 413, R.Zmátlík 371, M.Vejvod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8, </w:t>
      </w:r>
      <w:r>
        <w:rPr>
          <w:u w:val="single"/>
        </w:rPr>
        <w:t>P.Kantner 445</w:t>
      </w:r>
      <w:r>
        <w:rPr/>
        <w:t>, P.Kopfstein 343, L.Pytlík 412, J.Runtsch 391, K.Sedláček 390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>11x</w:t>
        <w:tab/>
        <w:t>R.Kašpar</w:t>
        <w:tab/>
        <w:t>Praga A</w:t>
        <w:tab/>
        <w:t xml:space="preserve"> 454</w:t>
        <w:tab/>
        <w:t xml:space="preserve"> 7x</w:t>
        <w:tab/>
        <w:t>A.Nedbal</w:t>
        <w:tab/>
        <w:t>Meteor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2x</w:t>
        <w:tab/>
        <w:t>P.Kantner</w:t>
        <w:tab/>
        <w:t>Union</w:t>
        <w:tab/>
        <w:t xml:space="preserve"> 445</w:t>
        <w:tab/>
        <w:t xml:space="preserve"> 1x</w:t>
        <w:tab/>
        <w:t>A.Tůma</w:t>
        <w:tab/>
        <w:t>Rapid B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4x</w:t>
        <w:tab/>
        <w:t>J.Kučera</w:t>
        <w:tab/>
        <w:t>Meteor</w:t>
        <w:tab/>
        <w:t xml:space="preserve"> 438</w:t>
        <w:tab/>
        <w:t xml:space="preserve"> 3x</w:t>
        <w:tab/>
        <w:t>J.Ujhelyi</w:t>
        <w:tab/>
        <w:t>Radotín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7.</w:t>
        <w:tab/>
        <w:t xml:space="preserve"> 8. kolo</w:t>
        <w:tab/>
        <w:t>2641</w:t>
        <w:tab/>
        <w:t>( 440.17 )</w:t>
        <w:tab/>
        <w:t>13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8.</w:t>
        <w:tab/>
        <w:t xml:space="preserve"> 4. kolo</w:t>
        <w:tab/>
        <w:t>2631</w:t>
        <w:tab/>
        <w:t>( 438.50 )</w:t>
        <w:tab/>
        <w:t>14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 xml:space="preserve"> 9.</w:t>
        <w:tab/>
        <w:t xml:space="preserve"> 5. kolo</w:t>
        <w:tab/>
        <w:t>2626</w:t>
        <w:tab/>
        <w:t>( 437.67 )</w:t>
        <w:tab/>
        <w:t>15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8</w:t>
        <w:tab/>
        <w:t>( 441.33 )</w:t>
        <w:tab/>
        <w:t>10.</w:t>
        <w:tab/>
        <w:t>11. kolo</w:t>
        <w:tab/>
        <w:t>2623</w:t>
        <w:tab/>
        <w:t>( 437.17 )</w:t>
        <w:tab/>
        <w:t>16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1.</w:t>
        <w:tab/>
        <w:t>14. kolo</w:t>
        <w:tab/>
        <w:t>2621</w:t>
        <w:tab/>
        <w:t>( 436.83 )</w:t>
        <w:tab/>
        <w:t>17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44</w:t>
        <w:tab/>
        <w:t>( 440.67 )</w:t>
        <w:tab/>
        <w:t>12.</w:t>
        <w:tab/>
        <w:t>17. kolo</w:t>
        <w:tab/>
        <w:t>2620</w:t>
        <w:tab/>
        <w:t>( 43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4490 - Pavel Dvořák (Radotín) - 18/02,     3602 - Pavel Jahelka (VŠTJ) - 21/02,       0189 - Adam Vejvoda (VŠTJ) - 21/02</w:t>
      </w:r>
    </w:p>
    <w:p>
      <w:pPr>
        <w:pStyle w:val="Starty"/>
        <w:rPr/>
      </w:pPr>
      <w:r>
        <w:rPr/>
        <w:t>2.start:</w:t>
        <w:tab/>
        <w:t>Adamec (Rapid B), V.Hampl (Rapid A), Mir.Kochánek (VŠTJ), Stránský (Radotín)</w:t>
      </w:r>
    </w:p>
    <w:p>
      <w:pPr>
        <w:pStyle w:val="Starty"/>
        <w:rPr/>
      </w:pPr>
      <w:r>
        <w:rPr/>
        <w:t>1.start:</w:t>
        <w:tab/>
        <w:t>Dvořák (US B), P.Kopfstein (Union), M.Šebek (Sparta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parta</w:t>
        <w:tab/>
        <w:t>13</w:t>
        <w:tab/>
        <w:t>1</w:t>
        <w:tab/>
        <w:t>3</w:t>
        <w:tab/>
        <w:t>2378</w:t>
        <w:tab/>
        <w:t>167:105</w:t>
        <w:tab/>
        <w:t>27</w:t>
        <w:tab/>
        <w:t>+11</w:t>
        <w:tab/>
        <w:t>1.</w:t>
        <w:tab/>
        <w:t>R.Kašpar</w:t>
        <w:tab/>
        <w:t>Praga A</w:t>
        <w:tab/>
        <w:t>440.6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ršovice A</w:t>
        <w:tab/>
        <w:t>13</w:t>
        <w:tab/>
        <w:t>0</w:t>
        <w:tab/>
        <w:t>4</w:t>
        <w:tab/>
        <w:t>2406</w:t>
        <w:tab/>
        <w:t>180:92</w:t>
        <w:tab/>
        <w:t>26</w:t>
        <w:tab/>
        <w:t>+10</w:t>
        <w:tab/>
        <w:t>2.</w:t>
        <w:tab/>
        <w:t>J.Kováč</w:t>
        <w:tab/>
        <w:t>Vršovice B</w:t>
        <w:tab/>
        <w:t>418.6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 A</w:t>
        <w:tab/>
        <w:t>12</w:t>
        <w:tab/>
        <w:t>1</w:t>
        <w:tab/>
        <w:t>4</w:t>
        <w:tab/>
        <w:t>2412</w:t>
        <w:tab/>
        <w:t>165:107</w:t>
        <w:tab/>
        <w:t>25</w:t>
        <w:tab/>
        <w:t>+7</w:t>
        <w:tab/>
        <w:t>3.</w:t>
        <w:tab/>
        <w:t>A.Nedbal</w:t>
        <w:tab/>
        <w:t>Meteor</w:t>
        <w:tab/>
        <w:t>417.1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9</w:t>
        <w:tab/>
        <w:t>1</w:t>
        <w:tab/>
        <w:t>7</w:t>
        <w:tab/>
        <w:t>2366</w:t>
        <w:tab/>
        <w:t>175:97</w:t>
        <w:tab/>
        <w:t>19</w:t>
        <w:tab/>
        <w:t>+3</w:t>
        <w:tab/>
        <w:t>4.</w:t>
        <w:tab/>
        <w:t>J.Rubeš</w:t>
        <w:tab/>
        <w:t>Meteor</w:t>
        <w:tab/>
        <w:t>411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VŠTJ</w:t>
        <w:tab/>
        <w:t>9</w:t>
        <w:tab/>
        <w:t>1</w:t>
        <w:tab/>
        <w:t>7</w:t>
        <w:tab/>
        <w:t>2356</w:t>
        <w:tab/>
        <w:t>138:134</w:t>
        <w:tab/>
        <w:t>19</w:t>
        <w:tab/>
        <w:t>+1</w:t>
        <w:tab/>
        <w:t>5.</w:t>
        <w:tab/>
        <w:t>M.Vejvoda</w:t>
        <w:tab/>
        <w:t>VŠTJ</w:t>
        <w:tab/>
        <w:t>411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Meteor</w:t>
        <w:tab/>
        <w:t>8</w:t>
        <w:tab/>
        <w:t>2</w:t>
        <w:tab/>
        <w:t>7</w:t>
        <w:tab/>
        <w:t>2399</w:t>
        <w:tab/>
        <w:t>144:128</w:t>
        <w:tab/>
        <w:t>18</w:t>
        <w:tab/>
        <w:t>0</w:t>
        <w:tab/>
        <w:t>6.</w:t>
        <w:tab/>
        <w:t>J.Rejthárek</w:t>
        <w:tab/>
        <w:t>Vršovice A</w:t>
        <w:tab/>
        <w:t>409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S B</w:t>
        <w:tab/>
        <w:t>8</w:t>
        <w:tab/>
        <w:t>2</w:t>
        <w:tab/>
        <w:t>6</w:t>
        <w:tab/>
        <w:t>2350</w:t>
        <w:tab/>
        <w:t>134:122</w:t>
        <w:tab/>
        <w:t>18</w:t>
        <w:tab/>
        <w:t>+4</w:t>
        <w:tab/>
        <w:t>7.</w:t>
        <w:tab/>
        <w:t>J.Krůta</w:t>
        <w:tab/>
        <w:t>Radotín</w:t>
        <w:tab/>
        <w:t>409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8</w:t>
        <w:tab/>
        <w:t>1</w:t>
        <w:tab/>
        <w:t>8</w:t>
        <w:tab/>
        <w:t>2380</w:t>
        <w:tab/>
        <w:t>146:126</w:t>
        <w:tab/>
        <w:t>17</w:t>
        <w:tab/>
        <w:t>+1</w:t>
        <w:tab/>
        <w:t>8.</w:t>
        <w:tab/>
        <w:t>V.Klička</w:t>
        <w:tab/>
        <w:t>Sparta</w:t>
        <w:tab/>
        <w:t>408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B</w:t>
        <w:tab/>
        <w:t>8</w:t>
        <w:tab/>
        <w:t>1</w:t>
        <w:tab/>
        <w:t>7</w:t>
        <w:tab/>
        <w:t>2368</w:t>
        <w:tab/>
        <w:t>132:124</w:t>
        <w:tab/>
        <w:t>17</w:t>
        <w:tab/>
        <w:t>-1</w:t>
        <w:tab/>
        <w:t>9.</w:t>
        <w:tab/>
        <w:t>V.Hocek</w:t>
        <w:tab/>
        <w:t>Meteor</w:t>
        <w:tab/>
        <w:t>407.3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raga B</w:t>
        <w:tab/>
        <w:t>7</w:t>
        <w:tab/>
        <w:t>1</w:t>
        <w:tab/>
        <w:t>9</w:t>
        <w:tab/>
        <w:t>2324</w:t>
        <w:tab/>
        <w:t>116:156</w:t>
        <w:tab/>
        <w:t>15</w:t>
        <w:tab/>
        <w:t>-1</w:t>
        <w:tab/>
        <w:t>10.</w:t>
        <w:tab/>
        <w:t>D.Kašpar</w:t>
        <w:tab/>
        <w:t>Praga A</w:t>
        <w:tab/>
        <w:t>406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Rapid A</w:t>
        <w:tab/>
        <w:t>7</w:t>
        <w:tab/>
        <w:t>0</w:t>
        <w:tab/>
        <w:t>10</w:t>
        <w:tab/>
        <w:t>2345</w:t>
        <w:tab/>
        <w:t>129:143</w:t>
        <w:tab/>
        <w:t>14</w:t>
        <w:tab/>
        <w:t>-2</w:t>
        <w:tab/>
        <w:t>11.</w:t>
        <w:tab/>
        <w:t>M.Šusta</w:t>
        <w:tab/>
        <w:t>Vršovice A</w:t>
        <w:tab/>
        <w:t>406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Č.Karlín B</w:t>
        <w:tab/>
        <w:t>4</w:t>
        <w:tab/>
        <w:t>0</w:t>
        <w:tab/>
        <w:t>13</w:t>
        <w:tab/>
        <w:t>2312</w:t>
        <w:tab/>
        <w:t>92:180</w:t>
        <w:tab/>
        <w:t>8</w:t>
        <w:tab/>
        <w:t>-10</w:t>
        <w:tab/>
        <w:t>12.</w:t>
        <w:tab/>
        <w:t>P.Kantner</w:t>
        <w:tab/>
        <w:t>Union</w:t>
        <w:tab/>
        <w:t>405.7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3</w:t>
        <w:tab/>
        <w:t>1</w:t>
        <w:tab/>
        <w:t>13</w:t>
        <w:tab/>
        <w:t>2307</w:t>
        <w:tab/>
        <w:t>88:184</w:t>
        <w:tab/>
        <w:t>7</w:t>
        <w:tab/>
        <w:t>-11</w:t>
        <w:tab/>
        <w:t>13.</w:t>
        <w:tab/>
        <w:t>P.Neumajer</w:t>
        <w:tab/>
        <w:t>Sparta</w:t>
        <w:tab/>
        <w:t>405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Rapid B</w:t>
        <w:tab/>
        <w:t>3</w:t>
        <w:tab/>
        <w:t>0</w:t>
        <w:tab/>
        <w:t>14</w:t>
        <w:tab/>
        <w:t>2285</w:t>
        <w:tab/>
        <w:t>82:190</w:t>
        <w:tab/>
        <w:t>6</w:t>
        <w:tab/>
        <w:t>-12</w:t>
        <w:tab/>
        <w:t>14.</w:t>
        <w:tab/>
        <w:t>J.Kučera</w:t>
        <w:tab/>
        <w:t>Meteor</w:t>
        <w:tab/>
        <w:t>405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A.Boháč</w:t>
        <w:tab/>
        <w:t>Vršovice B</w:t>
        <w:tab/>
        <w:t>404.6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Sedláček</w:t>
        <w:tab/>
        <w:t>Union</w:t>
        <w:tab/>
        <w:t>404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Komorník</w:t>
        <w:tab/>
        <w:t>Praga A</w:t>
        <w:tab/>
        <w:t>404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Runtsch</w:t>
        <w:tab/>
        <w:t>Union</w:t>
        <w:tab/>
        <w:t>403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Viktorin</w:t>
        <w:tab/>
        <w:t>Sparta</w:t>
        <w:tab/>
        <w:t>403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Boháč</w:t>
        <w:tab/>
        <w:t>Vršovice B</w:t>
        <w:tab/>
        <w:t>402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Vojtíšek</w:t>
        <w:tab/>
        <w:t>Č.Karlín B</w:t>
        <w:tab/>
        <w:t>402.5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G.Heřman</w:t>
        <w:tab/>
        <w:t>US B</w:t>
        <w:tab/>
        <w:t>401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J.Hofman</w:t>
        <w:tab/>
        <w:t>Rapid A</w:t>
        <w:tab/>
        <w:t>401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A.Tůma</w:t>
        <w:tab/>
        <w:t>Rapid B</w:t>
        <w:tab/>
        <w:t>395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3.</w:t>
        <w:tab/>
        <w:t>V.Kluganost</w:t>
        <w:tab/>
        <w:t>Praga B</w:t>
        <w:tab/>
        <w:t>392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T.Doležal</w:t>
        <w:tab/>
        <w:t>Astra</w:t>
        <w:tab/>
        <w:t>392.3</w:t>
        <w:tab/>
        <w:t>8/8</w:t>
      </w:r>
    </w:p>
    <w:p>
      <w:pPr>
        <w:pStyle w:val="Tabulk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left"/>
        <w:rPr/>
      </w:pPr>
      <w:r>
        <w:rPr/>
        <w:t>Odložený zápas 14 kola: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VŠTJ FS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1-2312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Zetek 387, </w:t>
      </w:r>
      <w:r>
        <w:rPr>
          <w:u w:val="single"/>
        </w:rPr>
        <w:t>M.Šusta 432</w:t>
      </w:r>
      <w:r>
        <w:rPr/>
        <w:t>, M.Šveda 411, V.Tluka 382, J.Škoudlín 419, Z.Vilímovský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Zmátlík 399, P.Jahelka 349, S.Durchánek 391, A.Vejvoda 400, Mir.Kochánek 372, </w:t>
      </w:r>
      <w:r>
        <w:rPr>
          <w:u w:val="single"/>
        </w:rPr>
        <w:t>M.Vejvoda 401</w:t>
      </w:r>
    </w:p>
    <w:sectPr>
      <w:type w:val="nextPage"/>
      <w:pgSz w:w="11906" w:h="16838"/>
      <w:pgMar w:left="1021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6:42:00Z</dcterms:created>
  <dc:creator>Josef Kuèera</dc:creator>
  <dc:description/>
  <dc:language>en-US</dc:language>
  <cp:lastModifiedBy>Josef Kučera</cp:lastModifiedBy>
  <dcterms:modified xsi:type="dcterms:W3CDTF">2002-02-25T16:54:00Z</dcterms:modified>
  <cp:revision>3</cp:revision>
  <dc:subject/>
  <dc:title>PRAŽSKÝ PŘEBOR 1 - 2001-02</dc:title>
</cp:coreProperties>
</file>