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overflowPunct w:val="false"/>
        <w:autoSpaceDE w:val="false"/>
        <w:spacing w:before="311" w:after="28"/>
        <w:jc w:val="center"/>
        <w:textAlignment w:val="baseline"/>
        <w:rPr/>
      </w:pPr>
      <w:r>
        <w:rPr/>
        <w:t>PRAŽSKÝ PŘEBOR 1 - 2001-02</w:t>
      </w:r>
    </w:p>
    <w:p>
      <w:pPr>
        <w:pStyle w:val="Podnadpis"/>
        <w:pBdr>
          <w:bottom w:val="nil"/>
        </w:pBdr>
        <w:rPr/>
      </w:pPr>
      <w:r>
        <w:rPr/>
        <w:t>Výsledky 25. kola:</w:t>
      </w:r>
    </w:p>
    <w:p>
      <w:pPr>
        <w:pStyle w:val="Soupei"/>
        <w:rPr/>
      </w:pPr>
      <w:r>
        <w:rPr/>
        <w:t>TJ Praga Praha B</w:t>
        <w:tab/>
        <w:t xml:space="preserve">–  </w:t>
      </w:r>
      <w:r>
        <w:rPr>
          <w:b/>
        </w:rPr>
        <w:t xml:space="preserve">AC Sparta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96-2345)</w:t>
        <w:tab/>
        <w:tab/>
        <w:t>1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Milfort 353, </w:t>
      </w:r>
      <w:r>
        <w:rPr>
          <w:u w:val="single"/>
        </w:rPr>
        <w:t>I.Vlček 429</w:t>
      </w:r>
      <w:r>
        <w:rPr/>
        <w:t>, J.Sýkora 363, M.Bartoš 370, P.Pichl 384, V.Kluganost 39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iktorin 430</w:t>
      </w:r>
      <w:r>
        <w:rPr/>
        <w:t>, V.Ryneš 377, V.Rada 379, P.Neumajer 378, M.Klement 372, V.Klička 409</w:t>
      </w:r>
    </w:p>
    <w:p>
      <w:pPr>
        <w:pStyle w:val="Soupei"/>
        <w:rPr/>
      </w:pPr>
      <w:r>
        <w:rPr>
          <w:b/>
        </w:rPr>
        <w:t xml:space="preserve">TJ Sokol Vršovice A </w:t>
        <w:tab/>
      </w:r>
      <w:r>
        <w:rPr/>
        <w:t>–  SK Rapid Praha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79-2358)</w:t>
        <w:tab/>
        <w:tab/>
        <w:t>17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Škoudlín 406, P.Tichý 392, P.Grygar 377, </w:t>
      </w:r>
      <w:r>
        <w:rPr>
          <w:u w:val="single"/>
        </w:rPr>
        <w:t>Z.Vilímovský 447</w:t>
      </w:r>
      <w:r>
        <w:rPr/>
        <w:t>, M.Šveda 407, J.Hladík 35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391, J.Pokorný 366, </w:t>
      </w:r>
      <w:r>
        <w:rPr>
          <w:u w:val="single"/>
        </w:rPr>
        <w:t>J.Jarůšek 419</w:t>
      </w:r>
      <w:r>
        <w:rPr/>
        <w:t>, S.Tichý 418, J.Hofman 372, P.Valta 392</w:t>
      </w:r>
    </w:p>
    <w:p>
      <w:pPr>
        <w:pStyle w:val="Soupei"/>
        <w:rPr/>
      </w:pPr>
      <w:r>
        <w:rPr>
          <w:b/>
        </w:rPr>
        <w:t xml:space="preserve">SK Uhelné sklady B  </w:t>
        <w:tab/>
      </w:r>
      <w:r>
        <w:rPr/>
        <w:t>–  PSK Union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27-2394)</w:t>
        <w:tab/>
        <w:tab/>
        <w:t>1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Bazika 416, M.Vávra 427, L.Mikeš 426, </w:t>
      </w:r>
      <w:r>
        <w:rPr>
          <w:u w:val="single"/>
        </w:rPr>
        <w:t>M.Plachý 430</w:t>
      </w:r>
      <w:r>
        <w:rPr/>
        <w:t>, G.Heřman 412, A.Knobloch 41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77, P.Kantner 415, L.Pytlík 389, J.Runtsch 398, J.Chovanec 397, </w:t>
      </w:r>
      <w:r>
        <w:rPr>
          <w:u w:val="single"/>
        </w:rPr>
        <w:t>K.Sedláček 418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VŠTJ FS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13-2341)</w:t>
        <w:tab/>
        <w:tab/>
        <w:t>15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03, Stránský 401, P.Dvořák 389, Asimus 411, M.Pondělníček 395, </w:t>
      </w:r>
      <w:r>
        <w:rPr>
          <w:u w:val="single"/>
        </w:rPr>
        <w:t>J.Ujhelyi 41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Vejvoda 400, J.Tencar 362, P.Jahelka 381, R.Zmátlík 350, </w:t>
      </w:r>
      <w:r>
        <w:rPr>
          <w:u w:val="single"/>
        </w:rPr>
        <w:t>Mir.Kochánek 426</w:t>
      </w:r>
      <w:r>
        <w:rPr/>
        <w:t>, M.Vejvoda 422</w:t>
      </w:r>
    </w:p>
    <w:p>
      <w:pPr>
        <w:pStyle w:val="Soupei"/>
        <w:rPr/>
      </w:pPr>
      <w:r>
        <w:rPr>
          <w:b/>
        </w:rPr>
        <w:t xml:space="preserve">TJ Astra Zahr.město </w:t>
        <w:tab/>
      </w:r>
      <w:r>
        <w:rPr/>
        <w:t>–  TJ Praga Praha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09-2269)</w:t>
        <w:tab/>
        <w:tab/>
        <w:t>17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P.Seidl 413</w:t>
      </w:r>
      <w:r>
        <w:rPr/>
        <w:t>, T.Doležal 392, J.Seidl 404, P.Hajdu 364, T.Oubrecht 354, M.Mrvík 38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Pergler 376, M.Komorník 365, J.Adamec 362, D.Kašpar 391, E.Komorník 343, </w:t>
      </w:r>
      <w:r>
        <w:rPr>
          <w:u w:val="single"/>
        </w:rPr>
        <w:t>R.Kašpar 432</w:t>
      </w:r>
    </w:p>
    <w:p>
      <w:pPr>
        <w:pStyle w:val="Soupei"/>
        <w:rPr/>
      </w:pPr>
      <w:r>
        <w:rPr/>
        <w:t>SK Rapid Praha B</w:t>
        <w:tab/>
        <w:t xml:space="preserve">–  </w:t>
      </w:r>
      <w:r>
        <w:rPr>
          <w:b/>
        </w:rPr>
        <w:t xml:space="preserve">Čechie Karlín B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49-2422)</w:t>
        <w:tab/>
        <w:tab/>
        <w:t>15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F.Pudil 393, J.Valta 372, Adamec 353, V.Roubal 399, P.Eder 383, </w:t>
      </w:r>
      <w:r>
        <w:rPr>
          <w:u w:val="single"/>
        </w:rPr>
        <w:t>A.Tůma 44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Šnurik 403, </w:t>
      </w:r>
      <w:r>
        <w:rPr>
          <w:u w:val="single"/>
        </w:rPr>
        <w:t>V.Vojtíšek 426</w:t>
      </w:r>
      <w:r>
        <w:rPr/>
        <w:t>, V.Císař 394, T.Klement 400, M.Kováč 410, J.Císař 389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TJ Sokol Vršovice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65-2385)</w:t>
        <w:tab/>
        <w:tab/>
        <w:t>16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413, J.Novotný 384, V.Hocek 383, P.Firek 429, </w:t>
      </w:r>
      <w:r>
        <w:rPr>
          <w:u w:val="single"/>
        </w:rPr>
        <w:t>J.Kučera 447</w:t>
      </w:r>
      <w:r>
        <w:rPr/>
        <w:t>, J.Rubeš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Machač 391, Pazdera 370, M.Boháč 409, J.Sahula 383, A.Boháč 409, </w:t>
      </w:r>
      <w:r>
        <w:rPr>
          <w:u w:val="single"/>
        </w:rPr>
        <w:t>J.Kováč 423</w:t>
      </w:r>
    </w:p>
    <w:p>
      <w:pPr>
        <w:pStyle w:val="Podnadpis"/>
        <w:rPr/>
      </w:pPr>
      <w:r>
        <w:rPr/>
        <w:t>Nejlepší šestka 25. kola:</w:t>
      </w:r>
    </w:p>
    <w:p>
      <w:pPr>
        <w:pStyle w:val="Estka"/>
        <w:jc w:val="left"/>
        <w:rPr/>
      </w:pPr>
      <w:r>
        <w:rPr/>
        <w:tab/>
        <w:t xml:space="preserve"> 2x</w:t>
        <w:tab/>
        <w:t>A.Tůma</w:t>
        <w:tab/>
        <w:t>Rapid B</w:t>
        <w:tab/>
        <w:t xml:space="preserve"> 449</w:t>
        <w:tab/>
        <w:t>15x</w:t>
        <w:tab/>
        <w:t>R.Kašpar</w:t>
        <w:tab/>
        <w:t>Praga A</w:t>
        <w:tab/>
        <w:t xml:space="preserve"> 432</w:t>
      </w:r>
    </w:p>
    <w:p>
      <w:pPr>
        <w:pStyle w:val="Estka"/>
        <w:jc w:val="left"/>
        <w:rPr/>
      </w:pPr>
      <w:r>
        <w:rPr/>
        <w:tab/>
        <w:t xml:space="preserve"> 2x</w:t>
        <w:tab/>
        <w:t>Z.Vilímovský</w:t>
        <w:tab/>
        <w:t>Vršovice A</w:t>
        <w:tab/>
        <w:t xml:space="preserve"> 447</w:t>
        <w:tab/>
        <w:t xml:space="preserve"> 2x</w:t>
        <w:tab/>
        <w:t>M.Plachý</w:t>
        <w:tab/>
        <w:t>US B</w:t>
        <w:tab/>
        <w:t xml:space="preserve"> 430</w:t>
      </w:r>
    </w:p>
    <w:p>
      <w:pPr>
        <w:pStyle w:val="Estka"/>
        <w:jc w:val="left"/>
        <w:rPr/>
      </w:pPr>
      <w:r>
        <w:rPr/>
        <w:tab/>
        <w:t xml:space="preserve"> 8x</w:t>
        <w:tab/>
        <w:t>J.Kučera</w:t>
        <w:tab/>
        <w:t>Meteor</w:t>
        <w:tab/>
        <w:t xml:space="preserve"> 447</w:t>
        <w:tab/>
        <w:t xml:space="preserve"> 2x</w:t>
        <w:tab/>
        <w:t>M.Viktorin</w:t>
        <w:tab/>
        <w:t>Sparta</w:t>
        <w:tab/>
        <w:t xml:space="preserve"> 43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723</w:t>
        <w:tab/>
        <w:t>( 453.83 )</w:t>
        <w:tab/>
        <w:t>10.</w:t>
        <w:tab/>
        <w:t>25. kolo</w:t>
        <w:tab/>
        <w:t>2635</w:t>
        <w:tab/>
        <w:t>( 439.17 )</w:t>
        <w:tab/>
        <w:t>18.</w:t>
        <w:tab/>
        <w:t>17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91</w:t>
        <w:tab/>
        <w:t>( 448.50 )</w:t>
        <w:tab/>
        <w:t>11.</w:t>
        <w:tab/>
        <w:t>22. kolo</w:t>
        <w:tab/>
        <w:t>2633</w:t>
        <w:tab/>
        <w:t>( 438.83 )</w:t>
        <w:tab/>
        <w:t>19.</w:t>
        <w:tab/>
        <w:t>12. kolo</w:t>
        <w:tab/>
        <w:t>2619</w:t>
        <w:tab/>
        <w:t>( 436.50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72</w:t>
        <w:tab/>
        <w:t>( 445.33 )</w:t>
        <w:tab/>
        <w:t>12.</w:t>
        <w:tab/>
        <w:t xml:space="preserve"> 4. kolo</w:t>
        <w:tab/>
        <w:t>2631</w:t>
        <w:tab/>
        <w:t>( 438.50 )</w:t>
        <w:tab/>
        <w:t>20.</w:t>
        <w:tab/>
        <w:t xml:space="preserve"> 3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4.</w:t>
        <w:tab/>
        <w:t>23. kolo</w:t>
        <w:tab/>
        <w:t>2671</w:t>
        <w:tab/>
        <w:t>( 445.17 )</w:t>
        <w:tab/>
        <w:t>13.</w:t>
        <w:tab/>
        <w:t>18. kolo</w:t>
        <w:tab/>
        <w:t>2631</w:t>
        <w:tab/>
        <w:t>( 438.50 )</w:t>
        <w:tab/>
        <w:t>21.</w:t>
        <w:tab/>
        <w:t>20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5.</w:t>
        <w:tab/>
        <w:t>15. kolo</w:t>
        <w:tab/>
        <w:t>2648</w:t>
        <w:tab/>
        <w:t>( 441.33 )</w:t>
        <w:tab/>
        <w:t>14.</w:t>
        <w:tab/>
        <w:t xml:space="preserve"> 5. kolo</w:t>
        <w:tab/>
        <w:t>2626</w:t>
        <w:tab/>
        <w:t>( 437.67 )</w:t>
        <w:tab/>
        <w:t>22.</w:t>
        <w:tab/>
        <w:t xml:space="preserve"> 9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6.</w:t>
        <w:tab/>
        <w:t xml:space="preserve"> 2. kolo</w:t>
        <w:tab/>
        <w:t>2645</w:t>
        <w:tab/>
        <w:t>( 440.83 )</w:t>
        <w:tab/>
        <w:t>15.</w:t>
        <w:tab/>
        <w:t>21. kolo</w:t>
        <w:tab/>
        <w:t>2625</w:t>
        <w:tab/>
        <w:t>( 437.50 )</w:t>
        <w:tab/>
        <w:t>23.</w:t>
        <w:tab/>
        <w:t>19. kolo</w:t>
        <w:tab/>
        <w:t>2605</w:t>
        <w:tab/>
        <w:t>( 434.17 )</w:t>
      </w:r>
    </w:p>
    <w:p>
      <w:pPr>
        <w:pStyle w:val="Kola"/>
        <w:rPr/>
      </w:pPr>
      <w:r>
        <w:rPr/>
        <w:tab/>
        <w:t xml:space="preserve"> 7.</w:t>
        <w:tab/>
        <w:t>10. kolo</w:t>
        <w:tab/>
        <w:t>2644</w:t>
        <w:tab/>
        <w:t>( 440.67 )</w:t>
        <w:tab/>
        <w:t>16.</w:t>
        <w:tab/>
        <w:t>11. kolo</w:t>
        <w:tab/>
        <w:t>2623</w:t>
        <w:tab/>
        <w:t>( 437.17 )</w:t>
        <w:tab/>
        <w:t>24.</w:t>
        <w:tab/>
        <w:t>16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8.</w:t>
        <w:tab/>
        <w:t xml:space="preserve"> 8. kolo</w:t>
        <w:tab/>
        <w:t>2641</w:t>
        <w:tab/>
        <w:t>( 440.17 )</w:t>
        <w:tab/>
        <w:t>17.</w:t>
        <w:tab/>
        <w:t>14. kolo</w:t>
        <w:tab/>
        <w:t>2621</w:t>
        <w:tab/>
        <w:t>( 436.83 )</w:t>
        <w:tab/>
        <w:t>25.</w:t>
        <w:tab/>
        <w:t xml:space="preserve"> 1. kolo</w:t>
        <w:tab/>
        <w:t>2590</w:t>
        <w:tab/>
        <w:t>( 431.67 )</w:t>
      </w:r>
    </w:p>
    <w:p>
      <w:pPr>
        <w:pStyle w:val="Kola"/>
        <w:rPr/>
      </w:pPr>
      <w:r>
        <w:rPr/>
        <w:tab/>
        <w:t xml:space="preserve"> 9.</w:t>
        <w:tab/>
        <w:t>24. kolo</w:t>
        <w:tab/>
        <w:t>2641</w:t>
        <w:tab/>
        <w:t>( 440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T.Oubrecht (Astra)</w:t>
      </w:r>
    </w:p>
    <w:p>
      <w:pPr>
        <w:pStyle w:val="Starty"/>
        <w:rPr/>
      </w:pPr>
      <w:r>
        <w:rPr/>
        <w:t>1.start:</w:t>
        <w:tab/>
        <w:t>Asimus (Radotín), J.Hladík (Vršovice A), P.Šnurik (Č.Karlín B), Tichý (Vršovice A), J.Valta (Rapid B)</w:t>
      </w:r>
      <w:r>
        <w:br w:type="page"/>
      </w:r>
    </w:p>
    <w:p>
      <w:pPr>
        <w:pStyle w:val="Podnadpis"/>
        <w:rPr/>
      </w:pPr>
      <w:r>
        <w:rPr/>
        <w:t>Tabulka družstev a jednotlivců po 25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Vršovice A</w:t>
        <w:tab/>
        <w:t>21</w:t>
        <w:tab/>
        <w:t>0</w:t>
        <w:tab/>
        <w:t>4</w:t>
        <w:tab/>
        <w:t>2413</w:t>
        <w:tab/>
        <w:t>286:114</w:t>
        <w:tab/>
        <w:t>42</w:t>
        <w:tab/>
        <w:t>+16</w:t>
        <w:tab/>
        <w:t>1.</w:t>
        <w:tab/>
        <w:t>R.Kašpar</w:t>
        <w:tab/>
        <w:t>Praga A</w:t>
        <w:tab/>
        <w:t>433.4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Sparta</w:t>
        <w:tab/>
        <w:t>17</w:t>
        <w:tab/>
        <w:t>1</w:t>
        <w:tab/>
        <w:t>7</w:t>
        <w:tab/>
        <w:t>2380</w:t>
        <w:tab/>
        <w:t>234:166</w:t>
        <w:tab/>
        <w:t>35</w:t>
        <w:tab/>
        <w:t>+11</w:t>
        <w:tab/>
        <w:t>2.</w:t>
        <w:tab/>
        <w:t>J.Kováč</w:t>
        <w:tab/>
        <w:t>Vršovice B</w:t>
        <w:tab/>
        <w:t>418.4</w:t>
        <w:tab/>
        <w:t>9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 A</w:t>
        <w:tab/>
        <w:t>16</w:t>
        <w:tab/>
        <w:t>1</w:t>
        <w:tab/>
        <w:t>8</w:t>
        <w:tab/>
        <w:t>2399</w:t>
        <w:tab/>
        <w:t>230:170</w:t>
        <w:tab/>
        <w:t>33</w:t>
        <w:tab/>
        <w:t>+9</w:t>
        <w:tab/>
        <w:t>3.</w:t>
        <w:tab/>
        <w:t>A.Nedbal</w:t>
        <w:tab/>
        <w:t>Meteor</w:t>
        <w:tab/>
        <w:t>416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14</w:t>
        <w:tab/>
        <w:t>2</w:t>
        <w:tab/>
        <w:t>9</w:t>
        <w:tab/>
        <w:t>2411</w:t>
        <w:tab/>
        <w:t>224:176</w:t>
        <w:tab/>
        <w:t>30</w:t>
        <w:tab/>
        <w:t>+4</w:t>
        <w:tab/>
        <w:t>4.</w:t>
        <w:tab/>
        <w:t>J.Rejthárek</w:t>
        <w:tab/>
        <w:t>Vršovice A</w:t>
        <w:tab/>
        <w:t>413.2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Vršovice B</w:t>
        <w:tab/>
        <w:t>14</w:t>
        <w:tab/>
        <w:t>2</w:t>
        <w:tab/>
        <w:t>9</w:t>
        <w:tab/>
        <w:t>2374</w:t>
        <w:tab/>
        <w:t>208:192</w:t>
        <w:tab/>
        <w:t>30</w:t>
        <w:tab/>
        <w:t>+6</w:t>
        <w:tab/>
        <w:t>5.</w:t>
        <w:tab/>
        <w:t>J.Krůta</w:t>
        <w:tab/>
        <w:t>Radotín</w:t>
        <w:tab/>
        <w:t>412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adotín SK</w:t>
        <w:tab/>
        <w:t>14</w:t>
        <w:tab/>
        <w:t>1</w:t>
        <w:tab/>
        <w:t>9</w:t>
        <w:tab/>
        <w:t>2390</w:t>
        <w:tab/>
        <w:t>244:140</w:t>
        <w:tab/>
        <w:t>29</w:t>
        <w:tab/>
        <w:t>+3</w:t>
        <w:tab/>
        <w:t>6.</w:t>
        <w:tab/>
        <w:t>J.Kučera</w:t>
        <w:tab/>
        <w:t>Meteor</w:t>
        <w:tab/>
        <w:t>411.3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Uhel. skl. B</w:t>
        <w:tab/>
        <w:t>12</w:t>
        <w:tab/>
        <w:t>2</w:t>
        <w:tab/>
        <w:t>11</w:t>
        <w:tab/>
        <w:t>2339</w:t>
        <w:tab/>
        <w:t>216:184</w:t>
        <w:tab/>
        <w:t>26</w:t>
        <w:tab/>
        <w:t>0</w:t>
        <w:tab/>
        <w:t>7.</w:t>
        <w:tab/>
        <w:t>V.Klička</w:t>
        <w:tab/>
        <w:t>Sparta</w:t>
        <w:tab/>
        <w:t>409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Rapid A</w:t>
        <w:tab/>
        <w:t>12</w:t>
        <w:tab/>
        <w:t>1</w:t>
        <w:tab/>
        <w:t>12</w:t>
        <w:tab/>
        <w:t>2352</w:t>
        <w:tab/>
        <w:t>211:189</w:t>
        <w:tab/>
        <w:t>25</w:t>
        <w:tab/>
        <w:t>+1</w:t>
        <w:tab/>
        <w:t>8.</w:t>
        <w:tab/>
        <w:t>M.Vejvoda</w:t>
        <w:tab/>
        <w:t>VŠTJ</w:t>
        <w:tab/>
        <w:t>408.3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VŠTJ FS</w:t>
        <w:tab/>
        <w:t>11</w:t>
        <w:tab/>
        <w:t>1</w:t>
        <w:tab/>
        <w:t>12</w:t>
        <w:tab/>
        <w:t>2345</w:t>
        <w:tab/>
        <w:t>177:207</w:t>
        <w:tab/>
        <w:t>23</w:t>
        <w:tab/>
        <w:t>-1</w:t>
        <w:tab/>
        <w:t>9.</w:t>
        <w:tab/>
        <w:t>M.Šusta</w:t>
        <w:tab/>
        <w:t>Vršovice A</w:t>
        <w:tab/>
        <w:t>408.3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PSK Union</w:t>
        <w:tab/>
        <w:t>9</w:t>
        <w:tab/>
        <w:t>1</w:t>
        <w:tab/>
        <w:t>15</w:t>
        <w:tab/>
        <w:t>2343</w:t>
        <w:tab/>
        <w:t>195:205</w:t>
        <w:tab/>
        <w:t>19</w:t>
        <w:tab/>
        <w:t>-5</w:t>
        <w:tab/>
        <w:t>10.</w:t>
        <w:tab/>
        <w:t>J.Rubeš</w:t>
        <w:tab/>
        <w:t>Meteor</w:t>
        <w:tab/>
        <w:t>407.7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Č.Karlín B</w:t>
        <w:tab/>
        <w:t>8</w:t>
        <w:tab/>
        <w:t>0</w:t>
        <w:tab/>
        <w:t>17</w:t>
        <w:tab/>
        <w:t>2324</w:t>
        <w:tab/>
        <w:t>155:245</w:t>
        <w:tab/>
        <w:t>16</w:t>
        <w:tab/>
        <w:t>-8</w:t>
        <w:tab/>
        <w:t>11.</w:t>
        <w:tab/>
        <w:t>V.Hocek</w:t>
        <w:tab/>
        <w:t>Meteor</w:t>
        <w:tab/>
        <w:t>406.5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Astra ZMZ</w:t>
        <w:tab/>
        <w:t>7</w:t>
        <w:tab/>
        <w:t>1</w:t>
        <w:tab/>
        <w:t>17</w:t>
        <w:tab/>
        <w:t>2325</w:t>
        <w:tab/>
        <w:t>146:254</w:t>
        <w:tab/>
        <w:t>15</w:t>
        <w:tab/>
        <w:t>-11</w:t>
        <w:tab/>
        <w:t>12.</w:t>
        <w:tab/>
        <w:t>P.Neumajer</w:t>
        <w:tab/>
        <w:t>Sparta</w:t>
        <w:tab/>
        <w:t>406.1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Praga B</w:t>
        <w:tab/>
        <w:t>7</w:t>
        <w:tab/>
        <w:t>1</w:t>
        <w:tab/>
        <w:t>16</w:t>
        <w:tab/>
        <w:t>2316</w:t>
        <w:tab/>
        <w:t>136:248</w:t>
        <w:tab/>
        <w:t>15</w:t>
        <w:tab/>
        <w:t>-9</w:t>
        <w:tab/>
        <w:t>13.</w:t>
        <w:tab/>
        <w:t>J.Adamec</w:t>
        <w:tab/>
        <w:t>Praga A</w:t>
        <w:tab/>
        <w:t>403.8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Rapid B</w:t>
        <w:tab/>
        <w:t>4</w:t>
        <w:tab/>
        <w:t>0</w:t>
        <w:tab/>
        <w:t>20</w:t>
        <w:tab/>
        <w:t>2258</w:t>
        <w:tab/>
        <w:t>106:278</w:t>
        <w:tab/>
        <w:t>8</w:t>
        <w:tab/>
        <w:t>-16</w:t>
        <w:tab/>
        <w:t>14.</w:t>
        <w:tab/>
        <w:t>M.Boháč</w:t>
        <w:tab/>
        <w:t>Vršovice B</w:t>
        <w:tab/>
        <w:t>403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K.Sedláček</w:t>
        <w:tab/>
        <w:t>Union</w:t>
        <w:tab/>
        <w:t>403.3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D.Kašpar</w:t>
        <w:tab/>
        <w:t>Praga A</w:t>
        <w:tab/>
        <w:t>402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P.Kantner</w:t>
        <w:tab/>
        <w:t>Union</w:t>
        <w:tab/>
        <w:t>402.1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V.Vojtíšek</w:t>
        <w:tab/>
        <w:t>Č.Karlín B</w:t>
        <w:tab/>
        <w:t>401.9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Z.Vilímovský</w:t>
        <w:tab/>
        <w:t>Vršovice A</w:t>
        <w:tab/>
        <w:t>401.3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M.Viktorin</w:t>
        <w:tab/>
        <w:t>Sparta</w:t>
        <w:tab/>
        <w:t>401.2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S.Tichý</w:t>
        <w:tab/>
        <w:t>Rapid A</w:t>
        <w:tab/>
        <w:t>400.8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7.</w:t>
        <w:tab/>
        <w:t>G.Heřman</w:t>
        <w:tab/>
        <w:t>US B</w:t>
        <w:tab/>
        <w:t>398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0.</w:t>
        <w:tab/>
        <w:t>T.Doležal</w:t>
        <w:tab/>
        <w:t>Astra</w:t>
        <w:tab/>
        <w:t>398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3.</w:t>
        <w:tab/>
        <w:t>A.Tůma</w:t>
        <w:tab/>
        <w:t>Rapid B</w:t>
        <w:tab/>
        <w:t>397.5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45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2.</w:t>
        <w:tab/>
        <w:t>I.Vlček</w:t>
        <w:tab/>
        <w:t>Praga B</w:t>
        <w:tab/>
        <w:t>393.6</w:t>
        <w:tab/>
        <w:t>11/11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85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ndardnte">
    <w:name w:val="Standardní te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4:45:00Z</dcterms:created>
  <dc:creator>Josef Kučera</dc:creator>
  <dc:description/>
  <dc:language>en-US</dc:language>
  <cp:lastModifiedBy>JUjhelyi</cp:lastModifiedBy>
  <dcterms:modified xsi:type="dcterms:W3CDTF">2002-04-30T13:24:00Z</dcterms:modified>
  <cp:revision>3</cp:revision>
  <dc:subject/>
  <dc:title>PRAŽSKÝ PŘEBOR 1 - 2001-02</dc:title>
</cp:coreProperties>
</file>