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ntext"/>
        <w:rPr/>
      </w:pPr>
      <w:r>
        <w:rPr/>
      </w:r>
    </w:p>
    <w:p>
      <w:pPr>
        <w:pStyle w:val="Standardntext"/>
        <w:rPr/>
      </w:pPr>
      <w:r>
        <w:rPr/>
        <w:t>Konečné tabulky PP1 po odehrání odloženého zápasu:</w:t>
      </w:r>
    </w:p>
    <w:p>
      <w:pPr>
        <w:pStyle w:val="Standardntext"/>
        <w:rPr/>
      </w:pPr>
      <w:r>
        <w:rPr/>
      </w:r>
    </w:p>
    <w:p>
      <w:pPr>
        <w:pStyle w:val="Standardntext"/>
        <w:rPr/>
      </w:pPr>
      <w:r>
        <w:rPr/>
        <w:t>22 kolo:</w:t>
      </w:r>
    </w:p>
    <w:p>
      <w:pPr>
        <w:pStyle w:val="Soupei"/>
        <w:rPr/>
      </w:pPr>
      <w:r>
        <w:rPr/>
        <w:t>Sokol Vršovice B</w:t>
        <w:tab/>
        <w:t xml:space="preserve">–  </w:t>
      </w:r>
      <w:r>
        <w:rPr>
          <w:b/>
        </w:rPr>
        <w:t xml:space="preserve">TJ Praga   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65-2411)</w:t>
        <w:tab/>
        <w:tab/>
        <w:t>29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Boháč 403, Pazdera 385, J.Machač 374, A.Boháč 396, </w:t>
      </w:r>
      <w:r>
        <w:rPr>
          <w:u w:val="single"/>
        </w:rPr>
        <w:t>J.Kováč 419</w:t>
      </w:r>
      <w:r>
        <w:rPr/>
        <w:t>, J.Diviš 38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ýkora 396, V.Kašpar 353, J.Pergler 391, D.Kašpar 393, J.Adamec 432, </w:t>
      </w:r>
      <w:r>
        <w:rPr>
          <w:u w:val="single"/>
        </w:rPr>
        <w:t>R.Kašpar 446</w:t>
      </w:r>
    </w:p>
    <w:p>
      <w:pPr>
        <w:pStyle w:val="Vkony"/>
        <w:rPr>
          <w:u w:val="single"/>
        </w:rPr>
      </w:pPr>
      <w:r>
        <w:rPr>
          <w:u w:val="single"/>
        </w:rPr>
      </w:r>
    </w:p>
    <w:p>
      <w:pPr>
        <w:pStyle w:val="Standardntext"/>
        <w:rPr/>
      </w:pPr>
      <w:r>
        <w:rPr/>
        <w:t>25 kolo:</w:t>
      </w:r>
    </w:p>
    <w:p>
      <w:pPr>
        <w:pStyle w:val="Soupei"/>
        <w:rPr/>
      </w:pPr>
      <w:r>
        <w:rPr>
          <w:b/>
        </w:rPr>
        <w:t xml:space="preserve">Sokol Kobylisy D    </w:t>
        <w:tab/>
      </w:r>
      <w:r>
        <w:rPr/>
        <w:t>–  TJ Praga</w:t>
        <w:tab/>
      </w:r>
      <w:r>
        <w:rPr>
          <w:b/>
        </w:rPr>
        <w:t>16</w:t>
      </w:r>
      <w:r>
        <w:rPr/>
        <w:t xml:space="preserve"> : 0</w:t>
        <w:tab/>
      </w:r>
      <w:r>
        <w:rPr>
          <w:i/>
        </w:rPr>
        <w:t xml:space="preserve">           kontumace pro domácí</w:t>
      </w:r>
    </w:p>
    <w:p>
      <w:pPr>
        <w:pStyle w:val="Normal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┌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Pořadí družstev : celkem (bodování)  │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└───────────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1.  TJ Praga               19   1   6   2411.7   253:163   39  +13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2.  Radotínský SK          19   1   6   2402.3   250:166   39  +13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3.  Rapid Praha            18   0   8   2414.6   256:160   36  +10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4.  SK Meteor Praha        17   0   9   2385.9   255:161   34   +8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5.  Sokol Kobylisy A       14   0  12   2360.5   211:205   28   +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6.  PSK Union Praha        12   2  12   2400.9   212:204   26    0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7.  TJ VŠ A                12   0  14   2381.0   196:220   24   -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8.  Astra Zahr.město       11   1  14   2374.1   205:211   23   -3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9.  Sokol Vršovice B       11   1  14   2360.1   201:215   23   -3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10.  Sokol Rudná            10   1  15   2343.0   189:227   21   -5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11.  Sparta Praha            9   1  16   2304.4   177:239   19   -7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12.  SK LCS C                9   1  16   2345.8   174:242   19   -7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13.  Sokol Kobylisy D        8   1  17   2311.4   169:247   17   -9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14.  SK Uhelné sklady B      8   0  18   2336.3   164:252   16  -10</w:t>
      </w:r>
    </w:p>
    <w:p>
      <w:pPr>
        <w:pStyle w:val="Normal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┌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Pořadí jednotlivců :      celkem  │</w:t>
      </w:r>
    </w:p>
    <w:p>
      <w:pPr>
        <w:pStyle w:val="Prosttext"/>
        <w:rPr/>
      </w:pPr>
      <w:r>
        <w:rPr>
          <w:rFonts w:eastAsia="Courier New"/>
        </w:rPr>
        <w:t xml:space="preserve">                    </w:t>
      </w:r>
      <w:r>
        <w:rPr/>
        <w:t>└────────────────────────────────────┘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1.  KAŠPAR Rostislav      Praga         449.18    12/12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2.  VEJVODA A.            VŠTJ          423.99     8/12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3.  TICHÝ Stanislav       Rapid         418.29    12/12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4.  KRŮTA J.              Radotín       417.06    12/12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5.  ADAMEC Josef          Praga         415.27    12/12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6.  KOVÁČ Jiří            Vršovice B    412.77    12/12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7.  NEDBAL Arnošt         Meteor        412.30     9/12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8.  KNĚŽOUREK Antonín     Rapid         411.50    12/12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9.  HOCEK Vilém           Meteor        407.85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0.  VALTA Petr            Rapid         407.66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1.  BOUCHAL Václav        Union         407.29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2.  RUNTSCH Jiří          Union         407.19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3.  BOHÁČ Martin          Vršovice B    406.56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4.  HOFMAN Jiří           Rapid         406.05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5.  KOCHÁNEK M.           VŠTJ          406.03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6.  PONDĚLNÍČEK Martin    Radotín       406.01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7.  VIKTORIN Miroslav     Sparta        405.70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8.  DOLEŽAL Tomáš         Astra         405.62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9.  VEJVODA Milan         VŠTJ          404.35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0.  NEUMAJER Petr         Sparta        404.33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1.  OUBRECHT Tomáš        Astra         404.12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2.  SÝKORA J.             Praga         403.43     9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3.  VOJTÍŠEK Vojtěch      Admira D      403.25    12/12</w:t>
      </w:r>
      <w:r>
        <w:br w:type="page"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4.  KOVÁČ Marian          Admira D      402.28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5.  RYS Bohumil           Rudná         402.07     8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6.  MAŠEK Karel           Admira A      401.85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7.  KOŠČO Peter           Rudná         401.51     8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8.  DURCHÁNEK Stanislav   VŠTJ          401.39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9.  ŠIPL Jan              LCS C         400.98     8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0.  FIREK Petr            Meteor        400.89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1.  PYTLÍK Ludvík         Union         400.55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2.  NAVRÁTIL Milan        LCS C         400.04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3.  HOLUB Karel           Rudná         399.92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4.  JANČOVIČ Pavel        Rudná         399.60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5.  KANTNER Pavel         Union         399.52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6.  BOHÁČ Antonín         Vršovice B    399.37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7.  PLACHÝ Miroslav       US B          399.18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8.  JUNGMANN Aleš         LCS C         399.15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9.  GUBALA Josef          Union         399.06     9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0.  KAŠPAR David          Praga         399.02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1.  KNOBLOCH Antonín      US B          398.99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2.  KOCMICH Luboš         VŠTJ          398.41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3.  HAJDU Petr            Astra         398.30    10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4.  SEDLÁČEK Karel        Union         397.46    10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5.  KOHOUT Vladimír       Admira A      396.88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6.  SCHUSTER Ivan         Admira A      396.86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7.  SEIDL P.              Astra         395.96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8.  ŠVEDA Marek           Astra         395.81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9.  UJHELYI Jiří          Radotín       394.69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0.  KUČERA Josef          Meteor        394.62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1.  BERNAT Karel          LCS C         394.48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2.  RUBEŠ Jaroslav        Meteor        394.41    10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3.  CHUDOBA Lubomír       Admira A      393.43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4.  BARCAL Zdeněk         Meteor        392.39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5.  HEŘMAN Gustav         US B          391.91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6.  KLEMENT Tomáš         Admira D      391.71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7.  KROUŽEL Ladislav      Admira A      391.66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8.  VÁVRA Miloš           US B          390.03    10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9.  DVOŘÁK Jan            Radotín       389.80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0.  PAZDERA Milan st      Vršovice B    389.76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1.  BAZIKA Bohumil        US B          387.75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2.  POKORNÝ Josef         Rapid         387.51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3.  FOUS M.               Union         387.30     8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4.  NOVOTNÝ Karel         Rudná         385.93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5.  MACHAČ Jan            Vršovice B    385.90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6.  MORA Radek            Rudná         385.83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7.  KLEMENT Miroslav      Sparta        385.54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8.  SAHULA Jindřich       Vršovice B    384.91    10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9.  CÍSAŘ Václav          Admira D      384.73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0.  ZMÁTLÍK Rudolf        VŠTJ          381.92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1.  EDLMANN Bohumil       LCS C         381.20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2.  NOVOTNÝ Jiří          Meteor        380.54     9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3.  ČERVINKA Pavel        Admira A      378.50     8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4.  RADA Václav           Sparta        376.69     9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5.  SLUŠŇÁK Zdeněk        US B          376.19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6.  KLUGANOST Vít         Praga         375.76     9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7.  DRYÁK Jaroslav        Astra         373.97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8.  DVOŘÁK Antonín        Sparta        371.12    10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9.  KAŠPAR Václav         Praga         368.08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80.  CÍSAŘ Josef           Admira D      365.65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81.  BEREZNĚV Martin       Rudná         363.16     9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82.  ČERMÁK V.             Sparta        358.13     8/12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:58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9. 7. 202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  <w:t>Josef Kučera, Feřtekova 540, 181 00 Praha 8, tel.: 283852791, mobil: 604252470, e-mail: jkucera@centru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2/03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Standardntext">
    <w:name w:val="Standardní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2:30:00Z</dcterms:created>
  <dc:creator>Josef Kučera</dc:creator>
  <dc:description/>
  <dc:language>en-US</dc:language>
  <cp:lastModifiedBy>Josef Kučera</cp:lastModifiedBy>
  <dcterms:modified xsi:type="dcterms:W3CDTF">2003-04-30T12:40:00Z</dcterms:modified>
  <cp:revision>1</cp:revision>
  <dc:subject/>
  <dc:title>Konečné tabulky PP1 po odehrání odloženého zápas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8033251</vt:r8>
  </property>
  <property fmtid="{D5CDD505-2E9C-101B-9397-08002B2CF9AE}" pid="3" name="_AuthorEmail">
    <vt:lpwstr>jkucera@centrum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2/03</vt:lpwstr>
  </property>
</Properties>
</file>