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2-2405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46</w:t>
      </w:r>
      <w:r>
        <w:rPr/>
        <w:t>, M.Lukáš 426, J.Konvalina 426, J.Křivan 378, J.Drozen 403, K.Bubeníček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chuster 425</w:t>
      </w:r>
      <w:r>
        <w:rPr/>
        <w:t>, K.Mašek 377, L.Chudoba 414, P.Červinka 389, V.Kohout 397, L.Kroužel 403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7-2344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92, J.Sýkora 398, E.Komorník 334, J.Adamec 428, </w:t>
      </w:r>
      <w:r>
        <w:rPr>
          <w:u w:val="single"/>
        </w:rPr>
        <w:t>R.Kašpar 449</w:t>
      </w:r>
      <w:r>
        <w:rPr/>
        <w:t>, D.Kašpar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9, M.Mrvík 384, T.Hroza 409, J.Dryák 388, </w:t>
      </w:r>
      <w:r>
        <w:rPr>
          <w:u w:val="single"/>
        </w:rPr>
        <w:t>T.Oubrecht 416</w:t>
      </w:r>
      <w:r>
        <w:rPr/>
        <w:t>, P.Hajdu 338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0-2426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e.Dvořák 390, </w:t>
      </w:r>
      <w:r>
        <w:rPr>
          <w:u w:val="single"/>
        </w:rPr>
        <w:t>O.Stránský 426</w:t>
      </w:r>
      <w:r>
        <w:rPr/>
        <w:t>, R.Asimus 422, J.Dvořák 409, M.Pondělníček 412, J.Ujhelyi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25, V.Hocek 401, </w:t>
      </w:r>
      <w:r>
        <w:rPr>
          <w:u w:val="single"/>
        </w:rPr>
        <w:t>Z.Barcal 433</w:t>
      </w:r>
      <w:r>
        <w:rPr/>
        <w:t>, P.Firek 403, J.Kučera 383, J.Novotný 381</w:t>
      </w:r>
    </w:p>
    <w:p>
      <w:pPr>
        <w:pStyle w:val="Soupei"/>
        <w:rPr/>
      </w:pPr>
      <w:r>
        <w:rPr/>
        <w:t>SOKOL VRŠOVICE B</w:t>
        <w:tab/>
        <w:t>–  RAPID PRAHA</w:t>
        <w:tab/>
        <w:t>8 : 8</w:t>
        <w:tab/>
      </w:r>
      <w:r>
        <w:rPr>
          <w:sz w:val="20"/>
        </w:rPr>
        <w:t>(2396-2418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29</w:t>
      </w:r>
      <w:r>
        <w:rPr/>
        <w:t>, M.Pazdera st. 424, M.Šveda 390, J.Sahula 406, J.Diviš 351, J.Kováč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15</w:t>
      </w:r>
      <w:r>
        <w:rPr/>
        <w:t>, J.Pokorný 412, V.Roubal 382, S.Tichý 403, J.Hofman 405, P.Valta 401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RUDNÁ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9-2416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65, J.Jurášek 394, M.Navrátil 392, M.Vučkovič 414, J.Šipl 412, </w:t>
      </w:r>
      <w:r>
        <w:rPr>
          <w:u w:val="single"/>
        </w:rPr>
        <w:t>J.Ludvík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418, R.Mora 390, K.Novotný 396, P.Koščo 391, P.Jančovič 400, </w:t>
      </w:r>
      <w:r>
        <w:rPr>
          <w:u w:val="single"/>
        </w:rPr>
        <w:t>B.Rys 421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5-2470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 xml:space="preserve">D:   </w:t>
      </w:r>
      <w:r>
        <w:rPr/>
        <w:t>předběžný výsledek</w:t>
      </w:r>
    </w:p>
    <w:p>
      <w:pPr>
        <w:pStyle w:val="Vkony"/>
        <w:rPr/>
      </w:pPr>
      <w:r>
        <w:rPr>
          <w:i/>
          <w:sz w:val="14"/>
        </w:rPr>
        <w:t xml:space="preserve">H:  </w:t>
        <w:tab/>
      </w:r>
      <w:r>
        <w:rPr/>
        <w:t>předběžný výsledek</w:t>
      </w:r>
    </w:p>
    <w:p>
      <w:pPr>
        <w:pStyle w:val="Soupei"/>
        <w:rPr/>
      </w:pPr>
      <w:r>
        <w:rPr/>
        <w:t>TJ VŠ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3-2436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4, A.Vejvoda 394, S.Durchánek 401, R.Zmátlík 381, M.Kochánek 408, </w:t>
      </w:r>
      <w:r>
        <w:rPr>
          <w:u w:val="single"/>
        </w:rPr>
        <w:t>M.Vejvod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Jonák 391, P.Neumajer 408, V.Čermák 364, M.Viktorin 407, M.Klement 419, </w:t>
      </w:r>
      <w:r>
        <w:rPr>
          <w:u w:val="single"/>
        </w:rPr>
        <w:t>V.Klička 447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3x</w:t>
        <w:tab/>
        <w:t>R.Kašpar</w:t>
        <w:tab/>
        <w:t>Praga</w:t>
        <w:tab/>
        <w:t xml:space="preserve"> 449</w:t>
        <w:tab/>
        <w:t xml:space="preserve"> 1x</w:t>
        <w:tab/>
        <w:t>J.Ludvík</w:t>
        <w:tab/>
        <w:t>LCS C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V.Klička</w:t>
        <w:tab/>
        <w:t>Sparta</w:t>
        <w:tab/>
        <w:t xml:space="preserve"> 447</w:t>
        <w:tab/>
        <w:t xml:space="preserve"> 1x</w:t>
        <w:tab/>
        <w:t>Z.Barcal</w:t>
        <w:tab/>
        <w:t>Meteor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M.Všetečka</w:t>
        <w:tab/>
        <w:t>Žižkov</w:t>
        <w:tab/>
        <w:t xml:space="preserve"> 446</w:t>
        <w:tab/>
        <w:t xml:space="preserve"> 2x</w:t>
        <w:tab/>
        <w:t>M.Boháč</w:t>
        <w:tab/>
        <w:t>Vršovice B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3.</w:t>
        <w:tab/>
        <w:t xml:space="preserve"> 4. kolo</w:t>
        <w:tab/>
        <w:t>2663</w:t>
        <w:tab/>
        <w:t>( 443.83 )</w:t>
        <w:tab/>
        <w:t xml:space="preserve"> 5.</w:t>
        <w:tab/>
        <w:t xml:space="preserve"> 6. kolo</w:t>
        <w:tab/>
        <w:t>2646</w:t>
        <w:tab/>
        <w:t>( 441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92</w:t>
        <w:tab/>
        <w:t>( 448.67 )</w:t>
        <w:tab/>
        <w:t xml:space="preserve"> 4.</w:t>
        <w:tab/>
        <w:t xml:space="preserve"> 1. kolo</w:t>
        <w:tab/>
        <w:t>2647</w:t>
        <w:tab/>
        <w:t>( 441.17 )</w:t>
        <w:tab/>
        <w:t xml:space="preserve"> 6.</w:t>
        <w:tab/>
        <w:t xml:space="preserve"> 3. kolo</w:t>
        <w:tab/>
        <w:t>2642</w:t>
        <w:tab/>
        <w:t>( 44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, T.Hroza (Astra), E.Komorník (Praga), M.Lukáš (Žižkov) O.Stránský (Radotín), M.Vučkovič (LCS C)</w:t>
      </w:r>
    </w:p>
    <w:p>
      <w:pPr>
        <w:pStyle w:val="Starty"/>
        <w:rPr/>
      </w:pPr>
      <w:r>
        <w:rPr/>
        <w:t>1.start:</w:t>
        <w:tab/>
        <w:t>Pe.Dvořák (Radotín), P.Jonák (Sparta), M.Mrvík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3</w:t>
        <w:tab/>
        <w:t>3</w:t>
        <w:tab/>
        <w:t>0</w:t>
        <w:tab/>
        <w:t>2415</w:t>
        <w:tab/>
        <w:t>66:30</w:t>
        <w:tab/>
        <w:t>9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1.</w:t>
        <w:tab/>
        <w:t>A.Vejvoda</w:t>
        <w:tab/>
        <w:t>VŠ</w:t>
        <w:tab/>
        <w:t>436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4</w:t>
        <w:tab/>
        <w:t>0</w:t>
        <w:tab/>
        <w:t>2</w:t>
        <w:tab/>
        <w:t>2418</w:t>
        <w:tab/>
        <w:t>55:41</w:t>
        <w:tab/>
        <w:t>8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V.Klička</w:t>
        <w:tab/>
        <w:t>Sparta</w:t>
        <w:tab/>
        <w:t>433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4</w:t>
        <w:tab/>
        <w:t>0</w:t>
        <w:tab/>
        <w:t>2</w:t>
        <w:tab/>
        <w:t>2447</w:t>
        <w:tab/>
        <w:t>54:42</w:t>
        <w:tab/>
        <w:t>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3.</w:t>
        <w:tab/>
        <w:t>A.Kněžourek</w:t>
        <w:tab/>
        <w:t>Rapid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</w:t>
        <w:tab/>
        <w:t>3</w:t>
        <w:tab/>
        <w:t>1</w:t>
        <w:tab/>
        <w:t>2</w:t>
        <w:tab/>
        <w:t>2449</w:t>
        <w:tab/>
        <w:t>52:44</w:t>
        <w:tab/>
        <w:t>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4.</w:t>
        <w:tab/>
        <w:t>L.Kocmich</w:t>
        <w:tab/>
        <w:t>VŠ</w:t>
        <w:tab/>
        <w:t>42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Konstr. D</w:t>
        <w:tab/>
        <w:t>3</w:t>
        <w:tab/>
        <w:t>1</w:t>
        <w:tab/>
        <w:t>2</w:t>
        <w:tab/>
        <w:t>2436</w:t>
        <w:tab/>
        <w:t>52:44</w:t>
        <w:tab/>
        <w:t>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5.</w:t>
        <w:tab/>
        <w:t>A.Nedbal</w:t>
        <w:tab/>
        <w:t>Meteor</w:t>
        <w:tab/>
        <w:t>424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3</w:t>
        <w:tab/>
        <w:t>0</w:t>
        <w:tab/>
        <w:t>3</w:t>
        <w:tab/>
        <w:t>2396</w:t>
        <w:tab/>
        <w:t>53:43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P.Wohlmuth</w:t>
        <w:tab/>
        <w:t>Konstr. D</w:t>
        <w:tab/>
        <w:t>423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LCS C</w:t>
        <w:tab/>
        <w:t>3</w:t>
        <w:tab/>
        <w:t>0</w:t>
        <w:tab/>
        <w:t>3</w:t>
        <w:tab/>
        <w:t>2407</w:t>
        <w:tab/>
        <w:t>49:47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7.</w:t>
        <w:tab/>
        <w:t>R.Kašpar</w:t>
        <w:tab/>
        <w:t>Praga</w:t>
        <w:tab/>
        <w:t>423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Žižkov</w:t>
        <w:tab/>
        <w:t>3</w:t>
        <w:tab/>
        <w:t>0</w:t>
        <w:tab/>
        <w:t>3</w:t>
        <w:tab/>
        <w:t>2407</w:t>
        <w:tab/>
        <w:t>48:48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šetečka</w:t>
        <w:tab/>
        <w:t>Žižkov</w:t>
        <w:tab/>
        <w:t>421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3</w:t>
        <w:tab/>
        <w:t>0</w:t>
        <w:tab/>
        <w:t>3</w:t>
        <w:tab/>
        <w:t>2328</w:t>
        <w:tab/>
        <w:t>48:48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Boháč</w:t>
        <w:tab/>
        <w:t>Vršovice B</w:t>
        <w:tab/>
        <w:t>421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adotín</w:t>
        <w:tab/>
        <w:t>3</w:t>
        <w:tab/>
        <w:t>0</w:t>
        <w:tab/>
        <w:t>3</w:t>
        <w:tab/>
        <w:t>2414</w:t>
        <w:tab/>
        <w:t>42:54</w:t>
        <w:tab/>
        <w:t>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0.</w:t>
        <w:tab/>
        <w:t>J.Ludvík</w:t>
        <w:tab/>
        <w:t>LCS C</w:t>
        <w:tab/>
        <w:t>417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ršovice B</w:t>
        <w:tab/>
        <w:t>2</w:t>
        <w:tab/>
        <w:t>1</w:t>
        <w:tab/>
        <w:t>3</w:t>
        <w:tab/>
        <w:t>2326</w:t>
        <w:tab/>
        <w:t>48:48</w:t>
        <w:tab/>
        <w:t>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1.</w:t>
        <w:tab/>
        <w:t>J.Pavlík</w:t>
        <w:tab/>
        <w:t>LCS C</w:t>
        <w:tab/>
        <w:t>414.8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Praga</w:t>
        <w:tab/>
        <w:t>2</w:t>
        <w:tab/>
        <w:t>1</w:t>
        <w:tab/>
        <w:t>3</w:t>
        <w:tab/>
        <w:t>2340</w:t>
        <w:tab/>
        <w:t>45:51</w:t>
        <w:tab/>
        <w:t>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2.</w:t>
        <w:tab/>
        <w:t>V.Hocek</w:t>
        <w:tab/>
        <w:t>Meteor</w:t>
        <w:tab/>
        <w:t>414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1</w:t>
        <w:tab/>
        <w:t>4</w:t>
        <w:tab/>
        <w:t>2311</w:t>
        <w:tab/>
        <w:t>34:62</w:t>
        <w:tab/>
        <w:t>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3.</w:t>
        <w:tab/>
        <w:t>V.Máca</w:t>
        <w:tab/>
        <w:t>Konstr. D</w:t>
        <w:tab/>
        <w:t>413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5</w:t>
        <w:tab/>
        <w:t>2367</w:t>
        <w:tab/>
        <w:t>26:70</w:t>
        <w:tab/>
        <w:t>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4.</w:t>
        <w:tab/>
        <w:t>P.Gomola</w:t>
        <w:tab/>
        <w:t>Konstr. D</w:t>
        <w:tab/>
        <w:t>413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Seidl</w:t>
        <w:tab/>
        <w:t>Astra</w:t>
        <w:tab/>
        <w:t>411.0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lement</w:t>
        <w:tab/>
        <w:t>Sparta</w:t>
        <w:tab/>
        <w:t>410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10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Valta</w:t>
        <w:tab/>
        <w:t>Rapid</w:t>
        <w:tab/>
        <w:t>409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09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Cipro</w:t>
        <w:tab/>
        <w:t>LCS C</w:t>
        <w:tab/>
        <w:t>409.3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Bouchal</w:t>
        <w:tab/>
        <w:t>Union</w:t>
        <w:tab/>
        <w:t>409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J.Ujhelyi</w:t>
        <w:tab/>
        <w:t>Radotín</w:t>
        <w:tab/>
        <w:t>40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K.Mašek</w:t>
        <w:tab/>
        <w:t>Kobylisy</w:t>
        <w:tab/>
        <w:t>405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K.Holub</w:t>
        <w:tab/>
        <w:t>Rudná</w:t>
        <w:tab/>
        <w:t>404.2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58:00Z</dcterms:created>
  <dc:creator>Josef Kučera</dc:creator>
  <dc:description/>
  <dc:language>en-US</dc:language>
  <cp:lastModifiedBy>Josef Kučera</cp:lastModifiedBy>
  <dcterms:modified xsi:type="dcterms:W3CDTF">2003-10-13T19:18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118101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