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9. kola: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SOKOL ŽIŽKOV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0-2292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Kohout 383, </w:t>
      </w:r>
      <w:r>
        <w:rPr>
          <w:u w:val="single"/>
        </w:rPr>
        <w:t>K.Mašek 413</w:t>
      </w:r>
      <w:r>
        <w:rPr/>
        <w:t>, L.Chudoba 372, J.Žítek 378, L.Kroužel 381, P.Červinka 3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23</w:t>
      </w:r>
      <w:r>
        <w:rPr/>
        <w:t>, J.Konvalina 372, J.Křivan 387, K.Bubeníček 338, V.Bartaloš 418, J.Drozen 354</w:t>
      </w:r>
    </w:p>
    <w:p>
      <w:pPr>
        <w:pStyle w:val="Soupei"/>
        <w:rPr/>
      </w:pPr>
      <w:r>
        <w:rPr/>
        <w:t>ASTRA ZAHR.MĚSTO</w:t>
        <w:tab/>
        <w:t>–  TJ PRAGA</w:t>
        <w:tab/>
        <w:tab/>
      </w:r>
      <w:r>
        <w:rPr>
          <w:i/>
        </w:rPr>
        <w:t>nebylo dosud sehráno</w:t>
        <w:tab/>
      </w:r>
      <w:r>
        <w:rPr>
          <w:sz w:val="20"/>
        </w:rPr>
        <w:t>30/04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RADOTÍNSKÝ SK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3-2420)</w:t>
        <w:tab/>
        <w:tab/>
        <w:t>0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06, V.Hocek 417, Z.Barcal 400, P.Firek 397, </w:t>
      </w:r>
      <w:r>
        <w:rPr>
          <w:u w:val="single"/>
        </w:rPr>
        <w:t>J.Kučera 441</w:t>
      </w:r>
      <w:r>
        <w:rPr/>
        <w:t>, J.Rubeš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e.Dvořák 424</w:t>
      </w:r>
      <w:r>
        <w:rPr/>
        <w:t>, P.Šimek 394, R.Asimus 405, O.Stránský 377, M.Pondělíček 399, J.Ujhelyi 421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VRŠOVICE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645-2495)</w:t>
        <w:tab/>
        <w:tab/>
        <w:t>0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86</w:t>
      </w:r>
      <w:r>
        <w:rPr/>
        <w:t>, A.Tůma 406, J.Pokorný 404, J.Hofman 483, S.Tichý 431, P.Valta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Wolf 395, M.Pazdera st. 421, </w:t>
      </w:r>
      <w:r>
        <w:rPr>
          <w:u w:val="single"/>
        </w:rPr>
        <w:t>M.Boháč 453</w:t>
      </w:r>
      <w:r>
        <w:rPr/>
        <w:t>, A.Boháč 382, J.Sahula 404, J.Kováč 440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K LCS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04-2199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Rys 419</w:t>
      </w:r>
      <w:r>
        <w:rPr/>
        <w:t>, K.Holub 376, R.Mora 398, K.Novotný 371, P.Jančovič 368, P.Koščo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Navrátil 317, </w:t>
      </w:r>
      <w:r>
        <w:rPr>
          <w:u w:val="single"/>
        </w:rPr>
        <w:t>Maruna 400</w:t>
      </w:r>
      <w:r>
        <w:rPr/>
        <w:t>, D.Prošek 350, J.Šipl 393, J.Jurášek 360, J.Ludvík 379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KK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69-2393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403, L.Pytlík 402, J.Gubala 424, C.Dudycha 398, </w:t>
      </w:r>
      <w:r>
        <w:rPr>
          <w:u w:val="single"/>
        </w:rPr>
        <w:t>K.Sedláček 432</w:t>
      </w:r>
      <w:r>
        <w:rPr/>
        <w:t>, V.Bouchal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Vondráček 408, J.Králík 412, P.Bachránek 388, </w:t>
      </w:r>
      <w:r>
        <w:rPr>
          <w:u w:val="single"/>
        </w:rPr>
        <w:t>J.Bucek 414</w:t>
      </w:r>
      <w:r>
        <w:rPr/>
        <w:t>, O.Střelba 375, J.Pleticha 396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85-2476)</w:t>
        <w:tab/>
        <w:tab/>
        <w:t>0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99, </w:t>
      </w:r>
      <w:r>
        <w:rPr>
          <w:u w:val="single"/>
        </w:rPr>
        <w:t>Z.Cepl 427</w:t>
      </w:r>
      <w:r>
        <w:rPr/>
        <w:t>, V.Rada 386, M.Klement 390, P.Neumajer 375, P.Pavlíček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Vejvoda 440</w:t>
      </w:r>
      <w:r>
        <w:rPr/>
        <w:t>, J.Tencar 372, M.Kochánek 436, R.Zmátlík 389, S.Durchánek 419, M.Vejvoda 420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9x</w:t>
        <w:tab/>
        <w:t>A.Kněžourek</w:t>
        <w:tab/>
        <w:t>Rapid</w:t>
        <w:tab/>
        <w:t xml:space="preserve"> 486</w:t>
        <w:tab/>
        <w:t xml:space="preserve"> 2x</w:t>
        <w:tab/>
        <w:t>J.Kučera</w:t>
        <w:tab/>
        <w:t>Meteor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1x</w:t>
        <w:tab/>
        <w:t>J.Hofman</w:t>
        <w:tab/>
        <w:t>Rapid</w:t>
        <w:tab/>
        <w:t xml:space="preserve"> 483</w:t>
        <w:tab/>
        <w:t xml:space="preserve"> 4x</w:t>
        <w:tab/>
        <w:t>A.Vejvoda</w:t>
        <w:tab/>
        <w:t>VŠ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2x</w:t>
        <w:tab/>
        <w:t>M.Boháč</w:t>
        <w:tab/>
        <w:t>Vršovice B</w:t>
        <w:tab/>
        <w:t xml:space="preserve"> 453</w:t>
        <w:tab/>
        <w:t xml:space="preserve"> 3x</w:t>
        <w:tab/>
        <w:t>J.Kováč</w:t>
        <w:tab/>
        <w:t>Vršovice B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 xml:space="preserve"> 8.</w:t>
        <w:tab/>
        <w:t xml:space="preserve"> 2. kolo</w:t>
        <w:tab/>
        <w:t>2700</w:t>
        <w:tab/>
        <w:t>( 450.00 )</w:t>
        <w:tab/>
        <w:t>14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728</w:t>
        <w:tab/>
        <w:t>( 454.67 )</w:t>
        <w:tab/>
        <w:t xml:space="preserve"> 9.</w:t>
        <w:tab/>
        <w:t>12. kolo</w:t>
        <w:tab/>
        <w:t>2699</w:t>
        <w:tab/>
        <w:t>( 449.83 )</w:t>
        <w:tab/>
        <w:t>15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724</w:t>
        <w:tab/>
        <w:t>( 454.00 )</w:t>
        <w:tab/>
        <w:t>10.</w:t>
        <w:tab/>
        <w:t>15. kolo</w:t>
        <w:tab/>
        <w:t>2696</w:t>
        <w:tab/>
        <w:t>( 449.33 )</w:t>
        <w:tab/>
        <w:t>16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720</w:t>
        <w:tab/>
        <w:t>( 453.33 )</w:t>
        <w:tab/>
        <w:t>11.</w:t>
        <w:tab/>
        <w:t xml:space="preserve"> 5. kolo</w:t>
        <w:tab/>
        <w:t>2692</w:t>
        <w:tab/>
        <w:t>( 448.67 )</w:t>
        <w:tab/>
        <w:t>17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5.</w:t>
        <w:tab/>
        <w:t>18. kolo</w:t>
        <w:tab/>
        <w:t>2711</w:t>
        <w:tab/>
        <w:t>( 451.83 )</w:t>
        <w:tab/>
        <w:t>12.</w:t>
        <w:tab/>
        <w:t>16. kolo</w:t>
        <w:tab/>
        <w:t>2675</w:t>
        <w:tab/>
        <w:t>( 445.83 )</w:t>
        <w:tab/>
        <w:t>18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710</w:t>
        <w:tab/>
        <w:t>( 451.67 )</w:t>
        <w:tab/>
        <w:t>13.</w:t>
        <w:tab/>
        <w:t>11. kolo</w:t>
        <w:tab/>
        <w:t>2673</w:t>
        <w:tab/>
        <w:t>( 445.50 )</w:t>
        <w:tab/>
        <w:t>19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701</w:t>
        <w:tab/>
        <w:t>( 450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C.Dudycha (Union), Pe.Dvořák (Radotín), P.Šimek (Radotín)</w:t>
      </w:r>
    </w:p>
    <w:p>
      <w:pPr>
        <w:pStyle w:val="Starty"/>
        <w:rPr/>
      </w:pPr>
      <w:r>
        <w:rPr/>
        <w:t>1.start:</w:t>
        <w:tab/>
        <w:t>Z.Cepl (Sparta), Maruna (LCS C), J.Tencar (VŠ), A.Tůma (Rapid), K.Wolf (Vršovice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12</w:t>
        <w:tab/>
        <w:t>4</w:t>
        <w:tab/>
        <w:t>3</w:t>
        <w:tab/>
        <w:t>2434</w:t>
        <w:tab/>
        <w:t>199:105</w:t>
        <w:tab/>
        <w:t>28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1.</w:t>
        <w:tab/>
        <w:t>R.Kašpar</w:t>
        <w:tab/>
        <w:t>Praga</w:t>
        <w:tab/>
        <w:t>443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3</w:t>
        <w:tab/>
        <w:t>1</w:t>
        <w:tab/>
        <w:t>4</w:t>
        <w:tab/>
        <w:t>2422</w:t>
        <w:tab/>
        <w:t>187:101</w:t>
        <w:tab/>
        <w:t>27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A.Kněžourek</w:t>
        <w:tab/>
        <w:t>Rapid</w:t>
        <w:tab/>
        <w:t>424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12</w:t>
        <w:tab/>
        <w:t>2</w:t>
        <w:tab/>
        <w:t>5</w:t>
        <w:tab/>
        <w:t>2445</w:t>
        <w:tab/>
        <w:t>186:118</w:t>
        <w:tab/>
        <w:t>26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3.</w:t>
        <w:tab/>
        <w:t>V.Klička</w:t>
        <w:tab/>
        <w:t>Sparta</w:t>
        <w:tab/>
        <w:t>424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2</w:t>
        <w:tab/>
        <w:t>1</w:t>
        <w:tab/>
        <w:t>5</w:t>
        <w:tab/>
        <w:t>2407</w:t>
        <w:tab/>
        <w:t>169:119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A.Nedbal</w:t>
        <w:tab/>
        <w:t>Meteor</w:t>
        <w:tab/>
        <w:t>422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1</w:t>
        <w:tab/>
        <w:t>0</w:t>
        <w:tab/>
        <w:t>8</w:t>
        <w:tab/>
        <w:t>2395</w:t>
        <w:tab/>
        <w:t>154:150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A.Vejvoda</w:t>
        <w:tab/>
        <w:t>VŠ</w:t>
        <w:tab/>
        <w:t>420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11</w:t>
        <w:tab/>
        <w:t>0</w:t>
        <w:tab/>
        <w:t>8</w:t>
        <w:tab/>
        <w:t>2343</w:t>
        <w:tab/>
        <w:t>147:157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Kochánek</w:t>
        <w:tab/>
        <w:t>VŠ</w:t>
        <w:tab/>
        <w:t>417.7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8</w:t>
        <w:tab/>
        <w:t>3</w:t>
        <w:tab/>
        <w:t>8</w:t>
        <w:tab/>
        <w:t>2359</w:t>
        <w:tab/>
        <w:t>146:158</w:t>
        <w:tab/>
        <w:t>1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M.Všetečka</w:t>
        <w:tab/>
        <w:t>Žižkov</w:t>
        <w:tab/>
        <w:t>417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7</w:t>
        <w:tab/>
        <w:t>3</w:t>
        <w:tab/>
        <w:t>9</w:t>
        <w:tab/>
        <w:t>2389</w:t>
        <w:tab/>
        <w:t>151:153</w:t>
        <w:tab/>
        <w:t>1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J.Kováč</w:t>
        <w:tab/>
        <w:t>Vršovice B</w:t>
        <w:tab/>
        <w:t>415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8</w:t>
        <w:tab/>
        <w:t>0</w:t>
        <w:tab/>
        <w:t>11</w:t>
        <w:tab/>
        <w:t>2391</w:t>
        <w:tab/>
        <w:t>149:155</w:t>
        <w:tab/>
        <w:t>1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9.</w:t>
        <w:tab/>
        <w:t>S.Tichý</w:t>
        <w:tab/>
        <w:t>Rapid</w:t>
        <w:tab/>
        <w:t>413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Konstr. D</w:t>
        <w:tab/>
        <w:t>7</w:t>
        <w:tab/>
        <w:t>1</w:t>
        <w:tab/>
        <w:t>11</w:t>
        <w:tab/>
        <w:t>2387</w:t>
        <w:tab/>
        <w:t>132:172</w:t>
        <w:tab/>
        <w:t>15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M.Boháč</w:t>
        <w:tab/>
        <w:t>Vršovice B</w:t>
        <w:tab/>
        <w:t>412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6</w:t>
        <w:tab/>
        <w:t>1</w:t>
        <w:tab/>
        <w:t>11</w:t>
        <w:tab/>
        <w:t>2386</w:t>
        <w:tab/>
        <w:t>127:161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P.Valta</w:t>
        <w:tab/>
        <w:t>Rapid</w:t>
        <w:tab/>
        <w:t>412.4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5</w:t>
        <w:tab/>
        <w:t>2</w:t>
        <w:tab/>
        <w:t>11</w:t>
        <w:tab/>
        <w:t>2338</w:t>
        <w:tab/>
        <w:t>118:170</w:t>
        <w:tab/>
        <w:t>1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V.Bouchal</w:t>
        <w:tab/>
        <w:t>Union</w:t>
        <w:tab/>
        <w:t>412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6</w:t>
        <w:tab/>
        <w:t>0</w:t>
        <w:tab/>
        <w:t>13</w:t>
        <w:tab/>
        <w:t>2355</w:t>
        <w:tab/>
        <w:t>123:181</w:t>
        <w:tab/>
        <w:t>1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3.</w:t>
        <w:tab/>
        <w:t>J.Ludvík</w:t>
        <w:tab/>
        <w:t>LCS C</w:t>
        <w:tab/>
        <w:t>411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4</w:t>
        <w:tab/>
        <w:t>0</w:t>
        <w:tab/>
        <w:t>15</w:t>
        <w:tab/>
        <w:t>2344</w:t>
        <w:tab/>
        <w:t>108:196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4.</w:t>
        <w:tab/>
        <w:t>M.Vejvoda</w:t>
        <w:tab/>
        <w:t>VŠ</w:t>
        <w:tab/>
        <w:t>411.3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Adamec</w:t>
        <w:tab/>
        <w:t>Praga</w:t>
        <w:tab/>
        <w:t>410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Hocek</w:t>
        <w:tab/>
        <w:t>Meteor</w:t>
        <w:tab/>
        <w:t>409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L.Kocmich</w:t>
        <w:tab/>
        <w:t>VŠ</w:t>
        <w:tab/>
        <w:t>409.2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Seidl</w:t>
        <w:tab/>
        <w:t>Astra</w:t>
        <w:tab/>
        <w:t>407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Pytlík</w:t>
        <w:tab/>
        <w:t>Union</w:t>
        <w:tab/>
        <w:t>407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Ujhelyi</w:t>
        <w:tab/>
        <w:t>Radotín</w:t>
        <w:tab/>
        <w:t>406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K.Holub</w:t>
        <w:tab/>
        <w:t>Rudná</w:t>
        <w:tab/>
        <w:t>404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I.Schuster</w:t>
        <w:tab/>
        <w:t>Kobylisy</w:t>
        <w:tab/>
        <w:t>400.1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0.</w:t>
        <w:tab/>
        <w:t>J.Pleticha</w:t>
        <w:tab/>
        <w:t>Konstr. D</w:t>
        <w:tab/>
        <w:t>398.7</w:t>
        <w:tab/>
        <w:t>9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rozhodnutí mimořádného zasedání STK a VV PKS konaného dne 3.3.04 </w:t>
      </w:r>
    </w:p>
    <w:p>
      <w:pPr>
        <w:pStyle w:val="Normal"/>
        <w:rPr/>
      </w:pPr>
      <w:r>
        <w:rPr/>
        <w:t>se anuluje výkon hráče Novotného Michala z důvodu neoprávněného startu v utkání 15 kola PP1</w:t>
      </w:r>
    </w:p>
    <w:p>
      <w:pPr>
        <w:pStyle w:val="Normal"/>
        <w:rPr/>
      </w:pPr>
      <w:r>
        <w:rPr/>
        <w:t>AC Sparta Praha A – Radotínský SK A. Zároveň bylo proti tomuto hráči a  proti vedoucím obou družstev zahájeno disciplinární řízení! Výsledek se dočtete v příštím zpravodaji.</w:t>
      </w:r>
    </w:p>
    <w:p>
      <w:pPr>
        <w:pStyle w:val="Normal"/>
        <w:rPr/>
      </w:pPr>
      <w:r>
        <w:rPr/>
        <w:t>Upravené utkání těchto družstev: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6-2059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4, V.Rada 388, P.Pavlíček 387, M.Klement 401, P.Neumajer 434, </w:t>
      </w:r>
      <w:r>
        <w:rPr>
          <w:u w:val="single"/>
        </w:rPr>
        <w:t>V.Klička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Pondělíček 420</w:t>
      </w:r>
      <w:r>
        <w:rPr/>
        <w:t>, R.Asimus 403, M.Novotný 0, V.Dvořák 411, O.Stránský 407, J.Ujhelyi 418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1:5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5:47:00Z</dcterms:created>
  <dc:creator>Josef Kučera</dc:creator>
  <dc:description/>
  <dc:language>en-US</dc:language>
  <cp:lastModifiedBy>Josef Kučera</cp:lastModifiedBy>
  <dcterms:modified xsi:type="dcterms:W3CDTF">2004-03-07T16:08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0818375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