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odzim 2003 -  konečné tabulky po odehrání posledního odloženého utkání.</w:t>
      </w:r>
    </w:p>
    <w:p>
      <w:pPr>
        <w:pStyle w:val="Soupei"/>
        <w:rPr/>
      </w:pPr>
      <w:r>
        <w:rPr>
          <w:b/>
        </w:rPr>
        <w:t xml:space="preserve">SPARTA PRAHA        </w:t>
        <w:tab/>
      </w:r>
      <w:r>
        <w:rPr/>
        <w:t>–  ASTRA ZAHR.MĚSTO</w:t>
        <w:tab/>
      </w:r>
      <w:r>
        <w:rPr>
          <w:b/>
        </w:rPr>
        <w:t>11</w:t>
      </w:r>
      <w:r>
        <w:rPr/>
        <w:t xml:space="preserve"> : 5</w:t>
        <w:tab/>
      </w:r>
      <w:r>
        <w:rPr>
          <w:sz w:val="20"/>
        </w:rPr>
        <w:t>(2430-2382)</w:t>
        <w:tab/>
        <w:tab/>
        <w:t>01/1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Viktorin 413, P.Pavlíček 393, V.Rada 363, M.Klement 411, </w:t>
      </w:r>
      <w:r>
        <w:rPr>
          <w:u w:val="single"/>
        </w:rPr>
        <w:t>P.Neumajer 433</w:t>
      </w:r>
      <w:r>
        <w:rPr/>
        <w:t>, V.Klička 41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Seidl 366, </w:t>
      </w:r>
      <w:r>
        <w:rPr>
          <w:u w:val="single"/>
        </w:rPr>
        <w:t>T.Doležal 427</w:t>
      </w:r>
      <w:r>
        <w:rPr/>
        <w:t>, P.Hajdu 363, J.Dryák 422, J.Seidl 408, T.Oubrecht 396</w:t>
      </w:r>
    </w:p>
    <w:p>
      <w:pPr>
        <w:pStyle w:val="Soupei"/>
        <w:rPr/>
      </w:pPr>
      <w:r>
        <w:rPr>
          <w:b/>
        </w:rPr>
        <w:t xml:space="preserve">RAPID PRAHA         </w:t>
        <w:tab/>
      </w:r>
      <w:r>
        <w:rPr/>
        <w:t>–  TJ VŠ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524-2464)</w:t>
        <w:tab/>
        <w:tab/>
        <w:t>08/1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Kněžourek 439, J.Pokorný 393, V.Roubal 422, J.Hofman 401, </w:t>
      </w:r>
      <w:r>
        <w:rPr>
          <w:u w:val="single"/>
        </w:rPr>
        <w:t>S.Tichý 440</w:t>
      </w:r>
      <w:r>
        <w:rPr/>
        <w:t>, P.Valta 42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Vejvoda 416, R.Zmátlík 405, L.Kocmich 403, P.Jahelka 377, </w:t>
      </w:r>
      <w:r>
        <w:rPr>
          <w:u w:val="single"/>
        </w:rPr>
        <w:t>S.Durchánek 437</w:t>
      </w:r>
      <w:r>
        <w:rPr/>
        <w:t>, M.Vejvoda 426</w:t>
      </w:r>
    </w:p>
    <w:p>
      <w:pPr>
        <w:pStyle w:val="Soupei"/>
        <w:rPr/>
      </w:pPr>
      <w:r>
        <w:rPr>
          <w:b/>
        </w:rPr>
        <w:t xml:space="preserve">SK LCS C            </w:t>
        <w:tab/>
      </w:r>
      <w:r>
        <w:rPr/>
        <w:t>–  RADOTÍNSKÝ SK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414-2362)</w:t>
        <w:tab/>
        <w:tab/>
        <w:t>09/1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Šipl 388, J.Jurášek 394, </w:t>
      </w:r>
      <w:r>
        <w:rPr>
          <w:u w:val="single"/>
        </w:rPr>
        <w:t>M.Vaško 428</w:t>
      </w:r>
      <w:r>
        <w:rPr/>
        <w:t>, M.Navrátil 397, L.Škabrada 400, J.Ludvík 40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J.Dvořák 447</w:t>
      </w:r>
      <w:r>
        <w:rPr/>
        <w:t>, O.Stránský 384, R.Asimus 380, P.Šimek 375, M.Pondělníček 375, J.Ujhelyi 401</w:t>
      </w:r>
    </w:p>
    <w:p>
      <w:pPr>
        <w:pStyle w:val="Vkony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┌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Pořadí družstev : celkem (bodování)  │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└───────────────────────────────────────┘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1.  RAPID PRAHA             9   3   1   2429.3   149: 59   21   +7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2.  TJ PRAGA                9   1   3   2390.6   128: 80   19   +7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3.  SK METEOR PRAHA         9   1   3   2426.4   127: 81   19   +7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4.  TJ VŠ                   8   1   4   2416.2   122: 86   17   +3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5.  SOKOL VRŠOVICE B        6   2   5   2368.0   110: 98   14   +2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6.  SOKOL RUDNÁ             7   0   6   2351.0   103:105   14    0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7.  SPARTA PRAHA            7   0   6   2398.8   102:106   14    0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8.  RADOTÍNSKÝ SK           6   2   5   2391.6   102:106   14   +2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9.  SK LCS C                6   0   7   2374.2    99:109   12   -2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10.  PSK UNION PRAHA         5   0   8   2391.9   103:105   10   -4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11.  SOKOL ŽIŽKOV            4   1   8   2397.1    89:119    9   -3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12.  ASTRA ZAHR.MĚSTO        3   2   8   2340.8    83:125    8   -4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13.  KK KONSTRUKTIVA D       3   1   9   2366.9    76:132    7   -7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14.  SOKOL KOBYLISY          2   0  11   2349.1    63:145    4   -8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┌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Pořadí jednotlivců :      celkem  │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└────────────────────────────────────┘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1.  KAŠPAR Rostislav      Praga         437.25     8/ 8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2.  KNĚŽOUREK Antonín     Rapid         430.18     7/ 7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3.  KLIČKA Václav         Sparta        425.82     7/ 7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4.  NEDBAL Arnošt         Meteor        422.63     8/ 8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5.  VŠETEČKA Miloslav     Žižkov        418.44     8/ 8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6.  VEJVODA Adam          VŠ            417.20     6/ 7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7.  WOHLMUTH Pavel        Konstr. D     413.45     7/ 7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8.  BOHÁČ Martin          Vršovice B    413.23     8/ 8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9.  KOVÁČ Jiří            Vršovice B    412.13     8/ 8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10.  VALTA Petr            Rapid         411.09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11.  HOCEK Vilém           Meteor        410.88     8/ 8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12.  LUDVÍK Jiří           LCS C         410.58     6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13.  HOLUB Karel           Rudná         410.43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14.  BOUCHAL Václav        Union         410.39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15.  KOCMICH Luboš         VŠ            410.21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16.  KOCHÁNEK Miroslav     VŠ            410.00     6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17.  ASIMUS Robert         Radotín       408.81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18.  RYS Bohumil           Rudná         408.57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19.  FIREK Petr            Meteor        408.21     7/ 8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20.  TICHÝ Stanislav       Rapid         407.94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21.  HOFMAN Jiří           Rapid         406.86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22.  PYTLÍK Ludvík         Union         405.82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23.  VEJVODA Milan         VŠ            404.60     6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24.  ADAMEC Josef          Praga         404.31     8/ 8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25.  SEIDL Petr            Astra         402.83     7/ 8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26.  UJHELYI Jiří Ing.     Radotín       402.69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27.  NEUMAJER Petr         Sparta        402.47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28.  VOŠAHLÍK Martin       Radotín       402.43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29.  BARCAL Zdeněk         Meteor        401.96     7/ 8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30.  MAŠEK Karel           Kobylisy      401.86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31.  KAŠPAR David          Praga         401.77     8/ 8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32.  PONDĚLNÍČEK Martin    Radotín       401.64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33.  KUČERA Josef          Meteor        401.50     8/ 8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34.  ČERVINKA Pavel        Kobylisy      401.06     6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35.  KONVALINA Jiří        Žižkov        400.98     8/ 8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36.  KLEMENT Miroslav      Sparta        400.82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37.  PLETICHA Jaroslav ml  Konstr. D     400.50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38.  PAZDERA Milan st.     Vršovice B    400.25     8/ 8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39.  SCHUSTER Ivan         Kobylisy      400.18     6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40.  VIKTORIN Miroslav     Sparta        400.16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41.  RUBEŠ Jaroslav        Meteor        399.57     6/ 8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42.  DURCHÁNEK Stanislav   VŠ            399.43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43.  BARTALOŠ Evžen        Žižkov        398.35     8/ 8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44.  DOLEŽAL Tomáš         Astra         397.94     7/ 8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45.  ŠIPL Jan              LCS C         397.54     6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46.  ZMÁTLÍK Rudolf        VŠ            396.70     6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47.  SEDLÁČEK Karel        Union         395.71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48.  KANTNER Pavel         Union         395.64     6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49.  MESÁNY Karel          Žižkov        394.71     7/ 8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50.  BUBENÍČEK Karel       Žižkov        394.04     8/ 8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51.  KROUŽEL Ladislav      Kobylisy      392.40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52.  DVOŘÁK Jan            Radotín       392.37     6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53.  BOHÁČ Antonín         Vršovice B    392.33     6/ 8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54.  KŘIVAN Josef          Žižkov        392.29     7/ 8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55.  GUBALA Josef          Union         390.49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56.  MÁCA Vojtěch          Konstr. D     390.14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57.  POKORNÝ Josef         Rapid         390.00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58.  KOŠČO Peter           Rudná         389.93     6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59.  ŠVEDA Marek           Astra         389.77     6/ 8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60.  DRYÁK Jaroslav        Astra         389.15     8/ 8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61.  JANČOVIČ Pavel        Rudná         389.12     6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62.  SÝKORA Jiří           Praga         387.92     8/ 8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63.  CHUDOBA Lubomír       Kobylisy      387.47     6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64.  EDLMANN Bohumil       LCS C         386.50     6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65.  HAJDU Petr            Astra         385.75     8/ 8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66.  JURÁŠEK Josef         LCS C         385.64     4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67.  BACHRÁNEK Petr        Konstr. D     384.79     6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68.  MORA Radek            Rudná         384.72     6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69.  ROUBAL Vojtěch Ing.   Rapid         384.41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70.  PERGLER Jan           Praga         383.77     8/ 8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71.  NAVRÁTIL Milan Ing.   LCS C         383.29     6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72.  ŠVEDA Martin Ing.     Vršovice B    382.54     8/ 8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73.  KOHOUT Vladimír       Kobylisy      382.50     6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74.  STŘELBA Ondřej        Konstr. D     381.81     6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75.  BUCEK Jan             Konstr. D     380.83     6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76.  OUBRECHT Tomáš        Astra         377.71     8/ 8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77.  DVOŘÁK Antonín        Sparta        372.67     6/ 7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TŮMA Antonín          Rapid         431.00     1/ 7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VYŠÍN Václav          LCS C         429.00     1/ 6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KRAJHANZL Jiří        Konstr. D     423.00     1/ 7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GOMOLA Petr           Konstr. D     416.75     4/ 7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DVOŘÁK Miroslav       Radotín       416.00     1/ 7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PAVLÍK Jiří           LCS C         414.75     2/ 6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KINDL                 LCS C         413.00     1/ 6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RADA Václav           Sparta        410.75     3/ 7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CIPRO Roman           LCS C         409.25     2/ 6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RUNTSCH Jiří          Union         409.04     4/ 7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LUKÁŠ Martin          Žižkov        408.50     1/ 8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STRÁNSKÝ Ota          Radotín       408.00     2/ 7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SEIDL Jan             Astra         408.00     1/ 8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DVOŘÁK Pavel          Radotín       406.00     1/ 7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PROŠEK                LCS C         406.00     1/ 6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DVOŘÁK Vladimír       Radotín       405.00     2/ 7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NOVÁK Oldřich         Astra         404.00     1/ 8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MAREŠ                 Rapid         403.00     1/ 7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RYNEŠ Václav          Sparta        402.50     2/ 7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HRADIL Jan            Union         402.00     2/ 7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VAŠKO Matěj           LCS C         400.00     2/ 6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VUČKOVIČ Milič        LCS C         397.50     2/ 6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PONDĚLNÍČEK Frant.    Radotín       394.50     2/ 7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STRNAD Karel          Sparta        394.00     1/ 7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SAHULA Jindřich       Vršovice B    393.56     4/ 8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PAVLÍČEK Pavel        Sparta        393.00     1/ 7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CÍSAŘ David           Rudná         392.88     4/ 7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JAHELKA Pavel         VŠ            392.08     3/ 7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GLAS Richard          VŠ            391.50     2/ 7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HROZA Tomáš           Astra         390.00     2/ 8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DVOŘÁK Petr           Radotín       390.00     1/ 7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ŠTOLBA Jiří           LCS C         390.00     1/ 6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MRVÍK Milan           Astra         389.50     2/ 8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ŠKABRADA Ladislav     LCS C         388.50     2/ 6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HAMPL Vítěslav        Rapid         388.00     1/ 7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DROZEN Jiří           Žižkov        387.67     3/ 8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BENEŠ                 LCS C         387.00     1/ 6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KYZLÍK Kamil          Radotín       386.00     1/ 7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KOMORNÍK M.           Praga         384.25     4/ 8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NOVOTNÝ Karel         Rudná         383.93     4/ 7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JONÁK Přemysl         Sparta        379.50     2/ 7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BARTOŠ Michal         Praga         379.00     1/ 8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KNOLL David           VŠ            378.00     1/ 7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NOVOTNÝ Petr          Radotín       377.13     4/ 7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HOLÝ Jiří             Praga         377.00     1/ 8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NOVOTNÝ Jiří          Meteor        376.75     4/ 8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FIALA Radek           Astra         375.50     2/ 8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TLUKA Vl.             Vršovice B    375.00     1/ 8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ŠIMEK Pavel           Radotín       375.00     1/ 7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KAŠPAR Václav         Praga         374.00     2/ 8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CEPL Zdeněk           Sparta        374.00     1/ 7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DIVIŠ Jiří            Vršovice B    371.93     5/ 8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ŽÍTEK Jaromír         Kobylisy      370.00     4/ 7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KOPFSTEIN Petr        Union         367.00     1/ 7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DUDYCHA Ctirad        Union         367.00     1/ 7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ČERMÁK Vladislav      Sparta        365.50     2/ 7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KOMORNÍK Emil         Praga         364.83     3/ 8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ŠEBEK                 Sparta        361.00     1/ 7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WOLF Karel            Vršovice B    353.00     1/ 8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BARTÁK Josef          Rudná         352.00     1/ 7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SMÉKAL Josef          Praga         335.00     1/ 8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PICH                  VŠ            330.00     1/ 7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BĚLOHLÁVEK Jaroslav   Vršovice B    328.50     2/ 8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BEREZNĚV              Rudná         312.00     1/ 7</w:t>
      </w:r>
      <w:r>
        <w:br w:type="page"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┌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Pořadí družstev :   doma (bodování)  │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└───────────────────────────────────────┘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>1.  RAPID PRAHA             7   0   0   2527.1    94: 18   14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>2.  RADOTÍNSKÝ SK           6   0   0   2485.5    74: 22   12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>3.  SOKOL RUDNÁ             6   0   1   2325.9    77: 35   12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>4.  TJ PRAGA                5   1   0   2395.5    70: 26   11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>5.  SK METEOR PRAHA         5   1   0   2424.3    69: 27   11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>6.  TJ VŠ                   5   0   2   2470.1    72: 40   10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>7.  PSK UNION PRAHA         4   0   3   2450.0    71: 41    8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>8.  SK LCS C                4   0   3   2387.0    66: 46    8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>9.  SPARTA PRAHA            4   0   3   2425.3    54: 58    8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>10.  SOKOL VRŠOVICE B        3   1   2   2368.3    54: 42    7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>11.  ASTRA ZAHR.MĚSTO        2   2   2   2355.0    48: 48    6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>12.  SOKOL ŽIŽKOV            2   1   3   2416.8    48: 48    5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>13.  KK KONSTRUKTIVA D       2   1   4   2445.3    48: 64    5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>14.  SOKOL KOBYLISY          2   0   4   2338.7    47: 49    4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┌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Pořadí družstev :  venku (bodování)  │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└───────────────────────────────────────┘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>1.  SK METEOR PRAHA         4   0   3   2426.7    58: 54    8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>2.  TJ PRAGA                4   0   3   2389.9    58: 54    8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>3.  RAPID PRAHA             2   3   1   2413.0    55: 41    7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>4.  TJ VŠ                   3   1   2   2407.2    50: 46    7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>5.  SOKOL VRŠOVICE B        3   1   3   2368.0    56: 56    7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>6.  SPARTA PRAHA            3   0   3   2394.3    48: 48    6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>7.  SOKOL ŽIŽKOV            2   0   5   2394.3    41: 71    4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>8.  SK LCS C                2   0   4   2379.2    33: 63    4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>9.  PSK UNION PRAHA         1   0   5   2382.2    32: 64    2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>10.  KK KONSTRUKTIVA D       1   0   5   2353.8    28: 68    2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>11.  ASTRA ZAHR.MĚSTO        1   0   6   2338.7    35: 77    2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>12.  SOKOL RUDNÁ             1   0   5   2355.2    26: 70    2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>13.  RADOTÍNSKÝ SK           0   2   5   2376.0    28: 84    2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>14.  SOKOL KOBYLISY          0   0   7   2350.8    16: 96    0</w:t>
      </w:r>
    </w:p>
    <w:p>
      <w:pPr>
        <w:pStyle w:val="Prosttext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021" w:gutter="0" w:header="709" w:top="1134" w:footer="68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rosttext"/>
        <w:rPr/>
      </w:pPr>
      <w:r>
        <w:rPr/>
        <w:t>┌─────────────────────────────────┐</w:t>
      </w:r>
    </w:p>
    <w:p>
      <w:pPr>
        <w:pStyle w:val="Prosttext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Pořadí družstev :        plné  │</w:t>
      </w:r>
    </w:p>
    <w:p>
      <w:pPr>
        <w:pStyle w:val="Prosttext"/>
        <w:rPr/>
      </w:pPr>
      <w:r>
        <w:rPr/>
        <w:t>└─────────────────────────────────┘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  TJ VŠ                  1687.1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  SK METEOR PRAHA        1676.2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  SPARTA PRAHA           1676.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  RAPID PRAHA            1665.7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  KK KONSTRUKTIVA D      1662.3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  SOKOL ŽIŽKOV           1656.4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  PSK UNION PRAHA        1655.2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  SK LCS C               1650.9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.  SOKOL VRŠOVICE B       1649.83</w:t>
      </w:r>
    </w:p>
    <w:p>
      <w:pPr>
        <w:pStyle w:val="Prosttext"/>
        <w:rPr/>
      </w:pPr>
      <w:r>
        <w:rPr/>
        <w:t>10.  RADOTÍNSKÝ SK          1649.33</w:t>
      </w:r>
    </w:p>
    <w:p>
      <w:pPr>
        <w:pStyle w:val="Prosttext"/>
        <w:rPr/>
      </w:pPr>
      <w:r>
        <w:rPr/>
        <w:t>11.  TJ PRAGA               1639.06</w:t>
      </w:r>
    </w:p>
    <w:p>
      <w:pPr>
        <w:pStyle w:val="Prosttext"/>
        <w:rPr/>
      </w:pPr>
      <w:r>
        <w:rPr/>
        <w:t>12.  SOKOL KOBYLISY         1638.07</w:t>
      </w:r>
    </w:p>
    <w:p>
      <w:pPr>
        <w:pStyle w:val="Prosttext"/>
        <w:rPr/>
      </w:pPr>
      <w:r>
        <w:rPr/>
        <w:t>13.  SOKOL RUDNÁ            1634.49</w:t>
      </w:r>
    </w:p>
    <w:p>
      <w:pPr>
        <w:pStyle w:val="Prosttext"/>
        <w:rPr/>
      </w:pPr>
      <w:r>
        <w:rPr/>
        <w:t>14.  ASTRA ZAHR.MĚSTO       1623.25</w:t>
      </w:r>
    </w:p>
    <w:p>
      <w:pPr>
        <w:pStyle w:val="Prosttext"/>
        <w:rPr/>
      </w:pPr>
      <w:r>
        <w:br w:type="column"/>
      </w:r>
      <w:r>
        <w:rPr/>
        <w:t>┌─────────────────────────────────┐</w:t>
      </w:r>
    </w:p>
    <w:p>
      <w:pPr>
        <w:pStyle w:val="Prosttext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Pořadí družstev :     dorážka  │</w:t>
      </w:r>
    </w:p>
    <w:p>
      <w:pPr>
        <w:pStyle w:val="Prosttext"/>
        <w:rPr/>
      </w:pPr>
      <w:r>
        <w:rPr/>
        <w:t>└─────────────────────────────────┘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  RAPID PRAHA             763.5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  TJ PRAGA                751.5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  SK METEOR PRAHA         750.2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  RADOTÍNSKÝ SK           742.3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  SOKOL ŽIŽKOV            740.7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  PSK UNION PRAHA         736.5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  TJ VŠ                   729.0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  SK LCS C                723.2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.  SPARTA PRAHA            722.76</w:t>
      </w:r>
    </w:p>
    <w:p>
      <w:pPr>
        <w:pStyle w:val="Prosttext"/>
        <w:rPr/>
      </w:pPr>
      <w:r>
        <w:rPr/>
        <w:t>10.  SOKOL VRŠOVICE B        718.21</w:t>
      </w:r>
    </w:p>
    <w:p>
      <w:pPr>
        <w:pStyle w:val="Prosttext"/>
        <w:rPr/>
      </w:pPr>
      <w:r>
        <w:rPr/>
        <w:t>11.  ASTRA ZAHR.MĚSTO        717.50</w:t>
      </w:r>
    </w:p>
    <w:p>
      <w:pPr>
        <w:pStyle w:val="Prosttext"/>
        <w:rPr/>
      </w:pPr>
      <w:r>
        <w:rPr/>
        <w:t>12.  SOKOL RUDNÁ             716.49</w:t>
      </w:r>
    </w:p>
    <w:p>
      <w:pPr>
        <w:pStyle w:val="Prosttext"/>
        <w:rPr/>
      </w:pPr>
      <w:r>
        <w:rPr/>
        <w:t>13.  SOKOL KOBYLISY          711.02</w:t>
      </w:r>
    </w:p>
    <w:p>
      <w:pPr>
        <w:pStyle w:val="Prosttext"/>
        <w:rPr/>
      </w:pPr>
      <w:r>
        <w:rPr/>
        <w:t>14.  KK KONSTRUKTIVA D       704.59</w:t>
      </w:r>
      <w:r>
        <w:br w:type="page"/>
      </w:r>
    </w:p>
    <w:p>
      <w:pPr>
        <w:pStyle w:val="Prosttext"/>
        <w:rPr/>
      </w:pPr>
      <w:r>
        <w:rPr/>
      </w:r>
    </w:p>
    <w:p>
      <w:pPr>
        <w:sectPr>
          <w:type w:val="continuous"/>
          <w:pgSz w:w="11906" w:h="16838"/>
          <w:pgMar w:left="1021" w:right="1021" w:gutter="0" w:header="709" w:top="1134" w:footer="68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/>
        <w:t>┌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Pořadí družstev :     maximum  │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/>
        <w:t>└─────────────────────────────────┘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/>
        <w:t>1.  TJ PRAGA               2581   824  24   Braník 1/4   20/11/0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/>
        <w:t>2.  RAPID PRAHA            2555   780  24   Braník 5/6   24/11/0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/>
        <w:t>3.  TJ VŠ                  2529   836  17   Slavia 3/4   02/10/0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/>
        <w:t>4.  RADOTÍNSKÝ SK          2529   794  27   Radotín      24/11/0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/>
        <w:t>5.  KK KONSTRUKTIVA D      2525   816  28   Braník 1/4   09/10/0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/>
        <w:t>6.  SK LCS C               2502   813  31   Braník 5/6   13/10/0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/>
        <w:t>7.  SOKOL ŽIŽKOV           2502   762  28   Slavia 1/4   10/10/0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/>
        <w:t>8.  SPARTA PRAHA           2501   802  16   Braník 1/2   01/09/0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/>
        <w:t>9.  SK METEOR PRAHA        2501   762  35   Meteor       03/11/03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10.  PSK UNION PRAHA        2500   835  14   Union 3/4    18/09/03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11.  ASTRA ZAHR.MĚSTO       2478   768  32   Braník 1/4   06/11/03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12.  SOKOL VRŠOVICE B       2470   797  24   Meteor       14/10/03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13.  SOKOL RUDNÁ            2459   766  34   Union 3/4    06/11/03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14.  SOKOL KOBYLISY         2405   718  29   Slavia 1/4   10/10/03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/>
        <w:t>┌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Pořadí družstev :     minimum  │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/>
        <w:t>└─────────────────────────────────┘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/>
        <w:t>1.  SK METEOR PRAHA        2354   749  24   Meteor       30/09/0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/>
        <w:t>2.  RAPID PRAHA            2315   691  45   Rudná        20/11/0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/>
        <w:t>3.  SPARTA PRAHA           2311   685  41   Rudná        30/10/0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/>
        <w:t>4.  RADOTÍNSKÝ SK          2301   677  39   Karlov       30/10/0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/>
        <w:t>5.  TJ VŠ                  2290   682  36   Karlov       27/11/0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/>
        <w:t>6.  SOKOL KOBYLISY         2274   648  48   Slavia 3/4   20/11/0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/>
        <w:t>7.  PSK UNION PRAHA        2271   675  46   Vršovice     25/09/0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/>
        <w:t>8.  SOKOL ŽIŽKOV           2269   693  42   Zahr.město   04/09/0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/>
        <w:t>9.  KK KONSTRUKTIVA D      2260   646  45   Kobylisy     13/11/03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10.  SK LCS C               2240   646  59   Karlov       13/11/03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11.  ASTRA ZAHR.MĚSTO       2239   642  54   Meteor       16/09/03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12.  TJ PRAGA               2233   690  38   Rudná        18/09/03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13.  SOKOL RUDNÁ            2198   627  73   Kobylisy     11/09/03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14.  SOKOL VRŠOVICE B       2179   645  49   Rudná        02/10/03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52" w:right="1152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┌─────────────────────────────────┐</w:t>
      </w:r>
    </w:p>
    <w:p>
      <w:pPr>
        <w:pStyle w:val="Prosttext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Pořadí družstev :       chyby  │</w:t>
      </w:r>
    </w:p>
    <w:p>
      <w:pPr>
        <w:pStyle w:val="Prosttext"/>
        <w:rPr/>
      </w:pPr>
      <w:r>
        <w:rPr/>
        <w:t>└─────────────────────────────────┘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.  RAPID PRAHA              29.98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2.  RADOTÍNSKÝ SK            31.76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3.  TJ PRAGA                 32.31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4.  SK METEOR PRAHA          32.56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5.  PSK UNION PRAHA          34.47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6.  TJ VŠ                    35.27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7.  SOKOL ŽIŽKOV             36.6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8.  KK KONSTRUKTIVA D        38.04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9.  SPARTA PRAHA             38.5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0.  SOKOL KOBYLISY           39.9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1.  SK LCS C                 40.4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2.  SOKOL VRŠOVICE B         40.5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3.  ASTRA ZAHR.MĚSTO         40.8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4.  SOKOL RUDNÁ              45.18</w:t>
      </w:r>
    </w:p>
    <w:p>
      <w:pPr>
        <w:pStyle w:val="Prosttext"/>
        <w:rPr/>
      </w:pPr>
      <w:r>
        <w:br w:type="column"/>
      </w: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┌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Výhoda domácí kuželny  │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└─────────────────────────┘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  RADOTÍNSKÝ SK         +103.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  RAPID PRAHA            +90.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  TJ PRAGA               +84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  SK METEOR PRAHA        +83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  SOKOL RUDNÁ            +57.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  TJ VŠ                  +57.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  PSK UNION PRAHA        +34.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  SOKOL VRŠOVICE B       +25.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.  SK LCS C               +20.2</w:t>
      </w:r>
    </w:p>
    <w:p>
      <w:pPr>
        <w:pStyle w:val="Prosttext"/>
        <w:rPr/>
      </w:pPr>
      <w:r>
        <w:rPr/>
        <w:t>10.  SOKOL KOBYLISY         +13.7</w:t>
      </w:r>
    </w:p>
    <w:p>
      <w:pPr>
        <w:pStyle w:val="Prosttext"/>
        <w:rPr/>
      </w:pPr>
      <w:r>
        <w:rPr/>
        <w:t>11.  SOKOL ŽIŽKOV           +10.3</w:t>
      </w:r>
    </w:p>
    <w:p>
      <w:pPr>
        <w:pStyle w:val="Prosttext"/>
        <w:rPr/>
      </w:pPr>
      <w:r>
        <w:rPr/>
        <w:t>12.  SPARTA PRAHA            -4.6</w:t>
      </w:r>
    </w:p>
    <w:p>
      <w:pPr>
        <w:pStyle w:val="Prosttext"/>
        <w:rPr/>
      </w:pPr>
      <w:r>
        <w:rPr/>
        <w:t>13.  ASTRA ZAHR.MĚSTO       -19.4</w:t>
      </w:r>
    </w:p>
    <w:p>
      <w:pPr>
        <w:pStyle w:val="Prosttext"/>
        <w:rPr/>
      </w:pPr>
      <w:r>
        <w:rPr/>
        <w:t>14.  KK KONSTRUKTIVA D      -33.4</w:t>
      </w:r>
      <w:r>
        <w:br w:type="page"/>
      </w:r>
    </w:p>
    <w:p>
      <w:pPr>
        <w:pStyle w:val="Prosttext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52" w:right="1152" w:gutter="0" w:header="720" w:top="1417" w:footer="72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/>
        <w:t>┌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Pořadí kuželen :      celkem  │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/>
        <w:t>└────────────────────────────────┘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1.  Braník 5/6     2481.9   (413.65)    8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2.  Braník 1/4     2462.0   (410.33)    8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3.  Slavia 3/4     2441.6   (406.93)    8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4.  Radotín        2433.7   (405.61)    7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5.  Union 3/4      2432.9   (405.48)    8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6.  Braník 1/2     2427.6   (404.60)    8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7.  Slavia 1/4     2411.7   (401.94)    7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8.  Meteor         2382.6   (397.10)    7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9.  Zahr.město     2374.0   (395.67)   12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10.  Vršovice       2355.4   (392.57)    7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11.  Karlov         2353.5   (392.25)    7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12.  Kobylisy       2331.8   (388.64)    7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13.  Rudná          2297.1   (382.85)    8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/>
        <w:t>┌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Pořadí kuželen :      domácí  │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/>
        <w:t>└────────────────────────────────┘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1.  Braník 5/6     2527.1   (421.19)    1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2.  Radotín        2485.5   (414.25)    1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3.  Slavia 3/4     2470.1   (411.69)    1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4.  Union 3/4      2450.0   (408.33)    1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5.  Braník 1/4     2445.3   (407.55)    1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6.  Braník 1/2     2425.3   (404.21)    1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7.  Meteor         2424.3   (404.06)    1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8.  Slavia 1/4     2416.8   (402.81)    1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9.  Karlov         2395.5   (399.25)    1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10.  Zahr.město     2375.7   (395.95)    2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11.  Vršovice       2368.3   (394.72)    1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12.  Kobylisy       2338.7   (389.78)    1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13.  Rudná          2325.9   (387.64)    1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/>
        <w:t>┌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Pořadí kuželen :       hosté  │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/>
        <w:t>└────────────────────────────────┘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1.  Braník 1/4     2478.7   (413.12)    7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2.  Braník 5/6     2436.7   (406.12)    7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3.  Braník 1/2     2429.9   (404.98)    7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4.  Union 3/4      2415.7   (402.62)    7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5.  Slavia 3/4     2413.0   (402.17)    7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6.  Slavia 1/4     2406.5   (401.08)    6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7.  Radotín        2381.8   (396.97)    6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8.  Zahr.město     2372.0   (395.33)   10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9.  Vršovice       2342.5   (390.42)    6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10.  Meteor         2340.8   (390.14)    6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11.  Kobylisy       2325.0   (387.50)    6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12.  Karlov         2311.5   (385.25)    6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13.  Rudná          2268.3   (378.05)    7</w:t>
      </w:r>
      <w:r>
        <w:br w:type="page"/>
      </w:r>
    </w:p>
    <w:p>
      <w:pPr>
        <w:pStyle w:val="Prosttext"/>
        <w:rPr/>
      </w:pPr>
      <w:r>
        <w:rPr>
          <w:rFonts w:eastAsia="Courier New"/>
        </w:rPr>
        <w:t xml:space="preserve">                            </w:t>
      </w:r>
      <w:r>
        <w:rPr/>
        <w:t>╔═══════════════════════╗</w:t>
      </w:r>
      <w:r>
        <w:rPr>
          <w:rFonts w:eastAsia="Courier New"/>
        </w:rPr>
        <w:t xml:space="preserve">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</w:t>
      </w:r>
      <w:r>
        <w:rPr/>
        <w:t>║</w:t>
      </w:r>
      <w:r>
        <w:rPr>
          <w:rFonts w:eastAsia="Courier New"/>
        </w:rPr>
        <w:t xml:space="preserve">  </w:t>
      </w:r>
      <w:r>
        <w:rPr/>
        <w:t xml:space="preserve">Statistika družstev  ║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</w:t>
      </w:r>
      <w:r>
        <w:rPr/>
        <w:t>╚═══════════════════════╝</w:t>
      </w:r>
      <w:r>
        <w:rPr>
          <w:rFonts w:eastAsia="Courier New"/>
        </w:rPr>
        <w:t xml:space="preserve">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</w:t>
      </w:r>
      <w:r>
        <w:rPr/>
        <w:t xml:space="preserve">celkem    plné   dorážka   chyby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čet zápasů:   91      poražené kuželky:   436550   302124   134426    6334  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/>
        <w:t xml:space="preserve">domácí:   61                domácí:   219920   151754    68166    2914  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 xml:space="preserve">hosté:   30                 hosté:   216630   150370    66260    3420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nerozhodně:    0                rozdíl:    +3290    +1384    +1906    -506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růměrné výkony:         družstvo     hráč            nejčastější výkony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dohromady:       celkem:  2398.63  ( 399.77 )    26x 403,  23x 389,  23x 391  </w:t>
      </w:r>
    </w:p>
    <w:p>
      <w:pPr>
        <w:pStyle w:val="Prosttext"/>
        <w:rPr/>
      </w:pPr>
      <w:r>
        <w:rPr>
          <w:rFonts w:eastAsia="Courier New"/>
        </w:rPr>
        <w:t xml:space="preserve">                     </w:t>
      </w:r>
      <w:r>
        <w:rPr/>
        <w:t xml:space="preserve">plné:  1660.02  ( 276.67 )    45x 273,  40x 283,  39x 280  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 xml:space="preserve">dorážka:   738.60  ( 123.10 )    51x 133,  43x 124,  40x 125  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 xml:space="preserve">chyby:    34.80  (   5.80 )   143x   4, 137x   3, 122x   5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domácí:          celkem:  2416.70  ( 402.78 )    13x 388,  13x 400,  13x 408  </w:t>
      </w:r>
    </w:p>
    <w:p>
      <w:pPr>
        <w:pStyle w:val="Prosttext"/>
        <w:rPr/>
      </w:pPr>
      <w:r>
        <w:rPr>
          <w:rFonts w:eastAsia="Courier New"/>
        </w:rPr>
        <w:t xml:space="preserve">                     </w:t>
      </w:r>
      <w:r>
        <w:rPr/>
        <w:t xml:space="preserve">plné:  1667.63  ( 277.94 )    27x 273,  20x 283,  19x 276  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 xml:space="preserve">dorážka:   749.08  ( 124.85 )    25x 123,  23x 133,  19x 125  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 xml:space="preserve">chyby:    32.02  (   5.34 )    79x   4,  75x   3,  61x   5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hosté:           celkem:  2380.55  ( 396.76 )    17x 391,  14x 389,  14x 403  </w:t>
      </w:r>
    </w:p>
    <w:p>
      <w:pPr>
        <w:pStyle w:val="Prosttext"/>
        <w:rPr/>
      </w:pPr>
      <w:r>
        <w:rPr>
          <w:rFonts w:eastAsia="Courier New"/>
        </w:rPr>
        <w:t xml:space="preserve">                     </w:t>
      </w:r>
      <w:r>
        <w:rPr/>
        <w:t xml:space="preserve">plné:  1652.42  ( 275.40 )    22x 280,  21x 275,  20x 283  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 xml:space="preserve">dorážka:   728.13  ( 121.36 )    28x 133,  26x 124,  22x 131  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 xml:space="preserve">chyby:    37.58  (   6.26 )    66x   6,  64x   4,  62x   3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Maximální výkony: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domácí:             celkem:  Rapid       2555               13.kolo  (24/11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Rapid       2544                7.kolo  (13/10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Rapid       2536                5.kolo  (29/09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VŠ          2529                5.kolo  (02/10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Radotín     2529               13.kolo  (24/11)  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/>
        <w:t xml:space="preserve">plné:  Rapid       1775               13.kolo  (24/11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Žižkov      1740                6.kolo  (10/10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Meteor      1739                9.kolo  (03/11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Radotín     1735               13.kolo  (24/11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Sparta      1732                5.kolo  (29/09)  </w:t>
      </w:r>
    </w:p>
    <w:p>
      <w:pPr>
        <w:pStyle w:val="Prosttext"/>
        <w:rPr/>
      </w:pPr>
      <w:r>
        <w:rPr>
          <w:rFonts w:eastAsia="Courier New"/>
        </w:rPr>
        <w:t xml:space="preserve">                     </w:t>
      </w:r>
      <w:r>
        <w:rPr/>
        <w:t xml:space="preserve">dorážka:  Rapid        838                3.kolo  (15/09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VŠ           836                5.kolo  (02/10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Union        835                3.kolo  (18/09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Žižkov       823                4.kolo  (26/09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Rapid        821                9.kolo  (08/12)  </w:t>
      </w:r>
    </w:p>
    <w:p>
      <w:pPr>
        <w:pStyle w:val="Prosttext"/>
        <w:rPr/>
      </w:pPr>
      <w:r>
        <w:rPr>
          <w:rFonts w:eastAsia="Courier New"/>
        </w:rPr>
        <w:t xml:space="preserve">                       </w:t>
      </w:r>
      <w:r>
        <w:rPr/>
        <w:t xml:space="preserve">chyby:  Vršovice B    60                2.kolo  (11/09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Kobylisy      55               13.kolo  (27/11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Rudná         48                7.kolo  (16/10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Žižkov        48                8.kolo  (24/10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Sparta        48               12.kolo  (01/12)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hosté:              celkem:  Praga       2581   Braník 1/4  12.kolo  (20/11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Rapid       2522   Braník 1/4   8.kolo  (23/10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VŠ          2506   Braník 1/4   4.kolo  (25/09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Rapid       2506   Braník 1/2  10.kolo  (03/11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LCS C       2502   Braník 5/6   7.kolo  (13/10)  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/>
        <w:t xml:space="preserve">plné:  Praga       1757   Braník 1/4  12.kolo  (20/11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Žižkov      1746   Slavia 3/4   5.kolo  (02/10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VŠ          1740   Braník 1/4   4.kolo  (25/09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VŠ          1733   Braník 5/6   9.kolo  (08/12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Sparta      1726   Slavia 3/4   6.kolo  (09/10)  </w:t>
      </w:r>
    </w:p>
    <w:p>
      <w:pPr>
        <w:pStyle w:val="Prosttext"/>
        <w:rPr/>
      </w:pPr>
      <w:r>
        <w:rPr>
          <w:rFonts w:eastAsia="Courier New"/>
        </w:rPr>
        <w:t xml:space="preserve">                     </w:t>
      </w:r>
      <w:r>
        <w:rPr/>
        <w:t xml:space="preserve">dorážka:  Praga        824   Braník 1/4  12.kolo  (20/11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Meteor       814   Union 3/4   12.kolo  (20/11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LCS C        813   Braník 5/6   7.kolo  (13/10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Radotín      807   Union 3/4    3.kolo  (18/09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Rapid        804   Braník 1/4   8.kolo  (23/10)  </w:t>
      </w:r>
    </w:p>
    <w:p>
      <w:pPr>
        <w:pStyle w:val="Prosttext"/>
        <w:rPr/>
      </w:pPr>
      <w:r>
        <w:rPr>
          <w:rFonts w:eastAsia="Courier New"/>
        </w:rPr>
        <w:t xml:space="preserve">                       </w:t>
      </w:r>
      <w:r>
        <w:rPr/>
        <w:t xml:space="preserve">chyby:  Rudná         73   Kobylisy     2.kolo  (11/09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LCS C         59   Karlov      11.kolo  (13/11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Rudná         55   Meteor      13.kolo  (25/11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LCS C         55   Vršovice    13.kolo  (27/11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Astra         54   Meteor       3.kolo  (16/09)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Minimální výkony: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domácí:             celkem:  Astra       2256               11.kolo  (14/11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Rudná       2280                3.kolo  (18/09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Rudná       2283               11.kolo  (13/11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Astra       2285                9.kolo  (31/10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Kobylisy    2287                7.kolo  (16/10)  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/>
        <w:t xml:space="preserve">plné:  Astra       1581               11.kolo  (14/11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Astra       1582                9.kolo  (31/10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Rudná       1593               12.kolo  (20/11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Kobylisy    1603                4.kolo  (25/09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Meteor      1605                5.kolo  (30/09)  </w:t>
      </w:r>
    </w:p>
    <w:p>
      <w:pPr>
        <w:pStyle w:val="Prosttext"/>
        <w:rPr/>
      </w:pPr>
      <w:r>
        <w:rPr>
          <w:rFonts w:eastAsia="Courier New"/>
        </w:rPr>
        <w:t xml:space="preserve">                     </w:t>
      </w:r>
      <w:r>
        <w:rPr/>
        <w:t xml:space="preserve">dorážka:  Kobylisy     649                7.kolo  (16/10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Rudná        659                3.kolo  (18/09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Rudná        665               11.kolo  (13/11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Vršovice B   669                4.kolo  (25/09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Astra        675               11.kolo  (14/11)  </w:t>
      </w:r>
    </w:p>
    <w:p>
      <w:pPr>
        <w:pStyle w:val="Prosttext"/>
        <w:rPr/>
      </w:pPr>
      <w:r>
        <w:rPr>
          <w:rFonts w:eastAsia="Courier New"/>
        </w:rPr>
        <w:t xml:space="preserve">                       </w:t>
      </w:r>
      <w:r>
        <w:rPr/>
        <w:t xml:space="preserve">chyby:  Rapid          9                7.kolo  (13/10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Union         13                9.kolo  (30/10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Union         14                3.kolo  (18/09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Union         15               12.kolo  (20/11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Sparta        16                1.kolo  (01/09)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hosté:              celkem:  Vršovice B  2179   Rudná        5.kolo  (02/10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Rudná       2198   Kobylisy     2.kolo  (11/09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Praga       2233   Rudná        3.kolo  (18/09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Astra       2239   Meteor       3.kolo  (16/09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LCS C       2240   Karlov      11.kolo  (13/11)  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/>
        <w:t xml:space="preserve">plné:  Vršovice B  1534   Rudná        5.kolo  (02/10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Praga       1543   Rudná        3.kolo  (18/09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Praga       1557   Meteor       5.kolo  (30/09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Astra       1569   Rudná        1.kolo  (04/09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Rudná       1571   Kobylisy     2.kolo  (11/09)  </w:t>
      </w:r>
    </w:p>
    <w:p>
      <w:pPr>
        <w:pStyle w:val="Prosttext"/>
        <w:rPr/>
      </w:pPr>
      <w:r>
        <w:rPr>
          <w:rFonts w:eastAsia="Courier New"/>
        </w:rPr>
        <w:t xml:space="preserve">                     </w:t>
      </w:r>
      <w:r>
        <w:rPr/>
        <w:t xml:space="preserve">dorážka:  Rudná        627   Kobylisy     2.kolo  (11/09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Astra        642   Meteor       3.kolo  (16/09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Vršovice B   645   Rudná        5.kolo  (02/10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Konstr. D    646   Kobylisy    11.kolo  (13/11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LCS C        646   Karlov      11.kolo  (13/11)  </w:t>
      </w:r>
    </w:p>
    <w:p>
      <w:pPr>
        <w:pStyle w:val="Prosttext"/>
        <w:rPr/>
      </w:pPr>
      <w:r>
        <w:rPr>
          <w:rFonts w:eastAsia="Courier New"/>
        </w:rPr>
        <w:t xml:space="preserve">                       </w:t>
      </w:r>
      <w:r>
        <w:rPr/>
        <w:t xml:space="preserve">chyby:  Rapid         15   Braník 1/4   8.kolo  (23/10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Meteor        17   Union 3/4   12.kolo  (20/11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VŠ            21   Union 3/4    7.kolo  (16/10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Radotín       23   Union 3/4    3.kolo  (18/09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Rapid         23   Braník 1/2  10.kolo  (03/11)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Výsledky dosažené při vítězství domácích: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rozdíl max.:  +225   Praga      - LCS C        2465 - 2240  11.kolo  (13/11)  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 xml:space="preserve">+200   Meteor     - Rudná        2479 - 2279  13.kolo  (25/11)  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 xml:space="preserve">+197   VŠ         - Kobylisy     2471 - 2274  12.kolo  (20/11)  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 xml:space="preserve">+192   Radotín    - Vršovice B   2512 - 2320  11.kolo  (10/11)  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 xml:space="preserve">+185   Kobylisy   - Rudná        2383 - 2198   2.kolo  (11/09)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rozdíl min.:    +2   Konstr. D  - VŠ           2508 - 2506   4.kolo  (25/09)  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 xml:space="preserve">+3   LCS C      - Rudná        2419 - 2416   6.kolo  (09/10)  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 xml:space="preserve">+7   Rudná      - Rapid        2322 - 2315  12.kolo  (20/11)  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 xml:space="preserve">+8   Rudná      - Konstr. D    2292 - 2284   7.kolo  (16/10)  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 xml:space="preserve">+12   Astra      - Radotín      2442 - 2430   7.kolo  (17/10)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hosté max.:   2506   Konstr. D  - VŠ           2508 - 2506   4.kolo  (25/09)  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 xml:space="preserve">2502   Rapid      - LCS C        2544 - 2502   7.kolo  (13/10)  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 xml:space="preserve">2498   VŠ         - Žižkov       2529 - 2498   5.kolo  (02/10)  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 xml:space="preserve">2472   Rapid      - Žižkov       2555 - 2472  13.kolo  (24/11)  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 xml:space="preserve">2470   Konstr. D  - Union        2525 - 2470   6.kolo  (09/10)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domácí min.:  2280   Rudná      - Praga        2280 - 2233   3.kolo  (18/09)  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 xml:space="preserve">2292   Rudná      - Konstr. D    2292 - 2284   7.kolo  (16/10)  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 xml:space="preserve">2307   Rudná      - Vršovice B   2307 - 2179   5.kolo  (02/10)  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 xml:space="preserve">2314   Vršovice B - Union        2314 - 2271   4.kolo  (25/09)  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 xml:space="preserve">2322   Rudná      - Rapid        2322 - 2315  12.kolo  (20/11)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Výsledky dosažené při vítězství hostů: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rozdíl max.:  -168   Konstr. D  - Praga        2413 - 2581  12.kolo  (20/11)  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 xml:space="preserve">-145   Sparta     - Rapid        2361 - 2506  10.kolo  (03/11)  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 xml:space="preserve">-136   Astra      - LCS C        2285 - 2421   9.kolo  (31/10)  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 xml:space="preserve">-110   Žižkov     - Meteor       2339 - 2449   2.kolo  (12/09)  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 xml:space="preserve">-102   Konstr. D  - Rapid        2420 - 2522   8.kolo  (23/10)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rozdíl min.:    -3   VŠ         - Sparta       2433 - 2436   6.kolo  (09/10)  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 xml:space="preserve">-8   Astra      - Rapid        2372 - 2380   2.kolo  (12/09)  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 xml:space="preserve">-8   Sparta     - Vršovice B   2394 - 2402   3.kolo  (15/09)  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 xml:space="preserve">-9   Vršovice B - Praga        2376 - 2385  10.kolo  (06/11)  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 xml:space="preserve">-9   Žižkov     - Vršovice B   2454 - 2463  12.kolo  (21/11)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domácí max.:  2454   Žižkov     - Vršovice B   2454 - 2463  12.kolo  (21/11)  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 xml:space="preserve">2445   VŠ         - LCS C        2445 - 2458   3.kolo  (18/09)  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 xml:space="preserve">2443   Meteor     - Vršovice B   2443 - 2470   7.kolo  (14/10)  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 xml:space="preserve">2433   VŠ         - Sparta       2433 - 2436   6.kolo  (09/10)  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 xml:space="preserve">2433   Konstr. D  - Astra        2433 - 2478  10.kolo  (06/11)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hosté min.:   2305   Rudná      - Žižkov       2283 - 2305  11.kolo  (13/11)  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 xml:space="preserve">2347   Astra      - VŠ           2256 - 2347  11.kolo  (14/11)  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 xml:space="preserve">2369   Kobylisy   - Sparta       2317 - 2369  13.kolo  (27/11)  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 xml:space="preserve">2373   Kobylisy   - Meteor       2328 - 2373   4.kolo  (25/09)  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 xml:space="preserve">2374   Kobylisy   - Praga        2287 - 2374   7.kolo  (16/10)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┌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Pořadí jednotlivců :  celk. doma  │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└────────────────────────────────────┘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1.  KNĚŽOUREK Antonín     Rapid         445.29     7/ 7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2.  KAŠPAR Rostislav      Praga         443.00     6/ 6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3.  VALTA Petr            Rapid         434.60     5/ 7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4.  TICHÝ Stanislav       Rapid         432.57     7/ 7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5.  VŠETEČKA Miloslav     Žižkov        430.50     6/ 6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6.  STRÁNSKÝ Ota          Radotín       429.00     5/ 6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7.  LUDVÍK Jiří           LCS C         428.50     8/ 8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8.  ASIMUS Robert         Radotín       427.67     6/ 6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9.  KONVALINA Jiří        Žižkov        426.80     5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10.  KLIČKA Václav         Sparta        424.71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11.  VEJVODA Adam          VŠ            424.20     5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12.  DURCHÁNEK Stanislav   VŠ            424.00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13.  BOHÁČ Martin          Vršovice B    422.83     6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14.  HOCEK Vilém           Meteor        422.00     6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15.  WOHLMUTH Pavel        Konstr. D     420.17     6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16.  MAŠEK Karel           Kobylisy      417.50     6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17.  VIKTORIN Miroslav     Sparta        417.14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18.  ADAMEC Josef          Praga         416.50     6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19.  UJHELYI Jiří Ing.     Radotín       416.33     6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20.  PAZDERA Milan st.     Vršovice B    416.00     6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21.  BOUCHAL Václav        Union         415.71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22.  VEJVODA Milan         VŠ            415.57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23.  GUBALA Josef          Union         415.43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24.  KUČERA Josef          Meteor        414.00     6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25.  NEUMAJER Petr         Sparta        413.29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26.  KOCHÁNEK Miroslav     VŠ            413.00     6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27.  MÁCA Vojtěch          Konstr. D     412.00     6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28.  PONDĚLNÍČEK Martin    Radotín       412.00     6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29.  KOCMICH Luboš         VŠ            411.50     6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30.  HOFMAN Jiří           Rapid         410.00     6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31.  POKORNÝ Josef         Rapid         409.00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32.  DVOŘÁK Jan            Radotín       408.20     5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33.  NEDBAL Arnošt         Meteor        407.00     6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34.  RUNTSCH Jiří          Union         406.14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35.  GOMOLA Petr           Konstr. D     406.00     6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36.  HAJDU Petr            Astra         406.00     6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37.  KANTNER Pavel         Union         405.86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38.  KROUŽEL Ladislav      Kobylisy      404.33     6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39.  SEDLÁČEK Karel        Union         404.00     6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40.  ROUBAL Vojtěch Ing.   Rapid         403.86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41.  SEIDL Petr            Astra         403.80     5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42.  KLEMENT Miroslav      Sparta        403.71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43.  BUCEK Jan             Konstr. D     403.00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44.  BACHRÁNEK Petr        Konstr. D     402.71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45.  PYTLÍK Ludvík         Union         402.71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46.  NAVRÁTIL Milan Ing.   LCS C         401.71     7/ 8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47.  ČERVINKA Pavel        Kobylisy      401.33     6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48.  MESÁNY Karel          Žižkov        401.00     4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49.  FIREK Petr            Meteor        400.50     4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50.  SÝKORA Jiří           Praga         400.40     5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51.  KOVÁČ Jiří            Vršovice B    398.00     6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52.  HOLUB Karel           Rudná         397.00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53.  ŠVEDA Marek           Astra         395.60     5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54.  BARCAL Zdeněk         Meteor        394.75     4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55.  STŘELBA Ondřej        Konstr. D     393.83     6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56.  BARTALOŠ Evžen        Žižkov        393.80     5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57.  BUBENÍČEK Karel       Žižkov        393.33     6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58.  ŠVEDA Martin Ing.     Vršovice B    393.33     6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59.  KAŠPAR David          Praga         393.17     6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60.  DOLEŽAL Tomáš         Astra         392.60     5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61.  RUBEŠ Jaroslav        Meteor        392.40     5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62.  RYS Bohumil           Rudná         392.00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63.  ŠIPL Jan              LCS C         391.25     8/ 8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64.  ZMÁTLÍK Rudolf        VŠ            391.20     5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65.  SAHULA Jindřich       Vršovice B    389.25     4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66.  NOVOTNÝ Jiří          Meteor        389.00     5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67.  DRYÁK Jaroslav        Astra         388.20     5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68.  JURÁŠEK Josef         LCS C         385.57     7/ 8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69.  PERGLER Jan           Praga         382.17     6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70.  KOHOUT Vladimír       Kobylisy      381.50     4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71.  NOVOTNÝ Karel         Rudná         380.71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72.  CHUDOBA Lubomír       Kobylisy      379.83     6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73.  JANČOVIČ Pavel        Rudná         378.71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74.  KOŠČO Peter           Rudná         378.57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75.  KŘIVAN Josef          Žižkov        378.00     6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76.  EDLMANN Bohumil       LCS C         374.00     6/ 8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77.  OUBRECHT Tomáš        Astra         372.67     6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78.  SCHUSTER Ivan         Kobylisy      370.60     5/ 6</w:t>
      </w:r>
      <w:r>
        <w:br w:type="page"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┌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Pořadí jednotlivců : celk. venku  │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└────────────────────────────────────┘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1.  KAŠPAR Rostislav      Praga         436.43     7/ 7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2.  KNĚŽOUREK Antonín     Rapid         427.67     6/ 6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3.  KLIČKA Václav         Sparta        426.00     6/ 6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4.  NEDBAL Arnošt         Meteor        424.86     7/ 7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5.  VŠETEČKA Miloslav     Žižkov        416.71     7/ 7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6.  VEJVODA Adam          VŠ            415.80     5/ 6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7.  KOVÁČ Jiří            Vršovice B    414.14     7/ 7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8.  HOLUB Karel           Rudná         412.67     6/ 6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9.  WOHLMUTH Pavel        Konstr. D     412.33     6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10.  BOHÁČ Martin          Vršovice B    411.86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11.  RYS Bohumil           Rudná         411.33     6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12.  KOCMICH Luboš         VŠ            410.00     6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13.  BOUCHAL Václav        Union         409.50     6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14.  FIREK Petr            Meteor        409.50     6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15.  KOCHÁNEK Miroslav     VŠ            409.40     5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16.  HOCEK Vilém           Meteor        409.29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17.  VALTA Petr            Rapid         407.17     6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18.  LUDVÍK Jiří           LCS C         407.00     5/ 5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19.  PYTLÍK Ludvík         Union         406.33     6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20.  HOFMAN Jiří           Rapid         406.33     6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21.  SCHUSTER Ivan         Kobylisy      406.10     5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22.  ASIMUS Robert         Radotín       405.67     6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23.  TICHÝ Stanislav       Rapid         403.83     6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24.  BARCAL Zdeněk         Meteor        403.17     6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25.  KAŠPAR David          Praga         403.00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26.  SEIDL Petr            Astra         402.67     6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27.  ADAMEC Josef          Praga         402.57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28.  VEJVODA Milan         VŠ            402.40     5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29.  VOŠAHLÍK Martin       Radotín       401.67     6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30.  RUBEŠ Jaroslav        Meteor        401.00     5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31.  ČERVINKA Pavel        Kobylisy      401.00     5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32.  NEUMAJER Petr         Sparta        400.67     6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33.  UJHELYI Jiří Ing.     Radotín       400.42     6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34.  KLEMENT Miroslav      Sparta        400.33     6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35.  PONDĚLNÍČEK Martin    Radotín       399.92     6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36.  KUČERA Josef          Meteor        399.71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37.  MAŠEK Karel           Kobylisy      399.25     6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38.  BARTALOŠ Evžen        Žižkov        399.00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39.  DOLEŽAL Tomáš         Astra         398.83     6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40.  ŠIPL Jan              LCS C         398.80     5/ 5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41.  PAZDERA Milan st.     Vršovice B    398.00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42.  ZMÁTLÍK Rudolf        VŠ            397.80     5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43.  BOHÁČ Antonín         Vršovice B    397.80     5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44.  PLETICHA Jaroslav ml  Konstr. D     397.33     6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45.  VIKTORIN Miroslav     Sparta        397.33     6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46.  KONVALINA Jiří        Žižkov        397.29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47.  DURCHÁNEK Stanislav   VŠ            395.33     6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48.  KŘIVAN Josef          Žižkov        394.67     6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49.  SEDLÁČEK Karel        Union         394.33     6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50.  BUBENÍČEK Karel       Žižkov        394.14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51.  MESÁNY Karel          Žižkov        393.67     6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52.  KANTNER Pavel         Union         393.60     5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53.  KOŠČO Peter           Rudná         392.20     5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54.  JANČOVIČ Pavel        Rudná         391.20     5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55.  KROUŽEL Ladislav      Kobylisy      390.42     6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56.  DRYÁK Jaroslav        Astra         389.29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57.  DVOŘÁK Jan            Radotín       389.20     5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58.  EDLMANN Bohumil       LCS C         389.00     5/ 5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59.  CHUDOBA Lubomír       Kobylisy      389.00     5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60.  ŠVEDA Marek           Astra         388.60     5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61.  POKORNÝ Josef         Rapid         386.83     6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62.  MÁCA Vojtěch          Konstr. D     386.50     6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63.  GUBALA Josef          Union         386.33     6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64.  SÝKORA Jiří           Praga         386.14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65.  MORA Radek            Rudná         384.20     5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66.  PERGLER Jan           Praga         384.00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67.  HAJDU Petr            Astra         382.86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68.  KOHOUT Vladimír       Kobylisy      382.70     5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69.  BACHRÁNEK Petr        Konstr. D     381.20     5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70.  ROUBAL Vojtěch Ing.   Rapid         381.17     6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71.  ŠVEDA Martin Ing.     Vršovice B    381.00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72.  NAVRÁTIL Milan Ing.   LCS C         379.60     5/ 5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73.  STŘELBA Ondřej        Konstr. D     379.40     5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74.  OUBRECHT Tomáš        Astra         378.43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75.  BUCEK Jan             Konstr. D     376.40     5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76.  DVOŘÁK Antonín        Sparta        369.00     5/ 6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┌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Pořadí jednotlivců :        plné  │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└────────────────────────────────────┘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1.  KLIČKA Václav         Sparta        294.06     7/ 7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2.  KOCHÁNEK Miroslav     VŠ            288.72     6/ 7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3.  KOCMICH Luboš         VŠ            287.40     7/ 7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4.  BOHÁČ Martin          Vršovice B    286.73     8/ 8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5.  KAŠPAR Rostislav      Praga         284.81     8/ 8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6.  VŠETEČKA Miloslav     Žižkov        284.81     8/ 8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7.  NEDBAL Arnošt         Meteor        284.71     8/ 8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8.  WOHLMUTH Pavel        Konstr. D     284.33     7/ 7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9.  DURCHÁNEK Stanislav   VŠ            284.22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10.  KNĚŽOUREK Antonín     Rapid         283.57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11.  VALTA Petr            Rapid         283.00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12.  HOFMAN Jiří           Rapid         282.55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13.  BOUCHAL Václav        Union         282.43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14.  KAŠPAR David          Praga         282.27     8/ 8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15.  VEJVODA Adam          VŠ            282.23     6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16.  PYTLÍK Ludvík         Union         281.78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17.  KUČERA Josef          Meteor        281.58     8/ 8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18.  ŠIPL Jan              LCS C         281.02     6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19.  VIKTORIN Miroslav     Sparta        281.02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20.  FIREK Petr            Meteor        280.39     7/ 8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21.  HOLUB Karel           Rudná         280.31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22.  PONDĚLNÍČEK Martin    Radotín       280.19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23.  SCHUSTER Ivan         Kobylisy      279.55     6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24.  BARTALOŠ Evžen        Žižkov        279.55     8/ 8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25.  HOCEK Vilém           Meteor        279.25     8/ 8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26.  ZMÁTLÍK Rudolf        VŠ            278.97     6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27.  KONVALINA Jiří        Žižkov        278.58     8/ 8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28.  BARCAL Zdeněk         Meteor        278.36     7/ 8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29.  PLETICHA Jaroslav ml  Konstr. D     278.29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30.  RYS Bohumil           Rudná         278.29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31.  VOŠAHLÍK Martin       Radotín       278.21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32.  KLEMENT Miroslav      Sparta        278.04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33.  CHUDOBA Lubomír       Kobylisy      277.89     6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34.  TICHÝ Stanislav       Rapid         277.73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35.  ŠVEDA Marek           Astra         277.17     6/ 8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36.  PAZDERA Milan st.     Vršovice B    276.85     8/ 8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37.  BACHRÁNEK Petr        Konstr. D     276.31     6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38.  KOVÁČ Jiří            Vršovice B    276.06     8/ 8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39.  SEIDL Petr            Astra         275.86     7/ 8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40.  MORA Radek            Rudná         275.56     6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41.  DVOŘÁK Jan            Radotín       275.53     6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42.  ASIMUS Robert         Radotín       275.52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43.  VEJVODA Milan         VŠ            275.10     6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44.  NEUMAJER Petr         Sparta        274.73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45.  ČERVINKA Pavel        Kobylisy      274.61     6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46.  MÁCA Vojtěch          Konstr. D     274.38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47.  UJHELYI Jiří Ing.     Radotín       273.55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48.  KOŠČO Peter           Rudná         273.52     6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49.  ŠVEDA Martin Ing.     Vršovice B    273.48     8/ 8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50.  MAŠEK Karel           Kobylisy      273.48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51.  RUBEŠ Jaroslav        Meteor        273.13     6/ 8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52.  EDLMANN Bohumil       LCS C         272.97     6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53.  DOLEŽAL Tomáš         Astra         272.91     7/ 8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54.  BUCEK Jan             Konstr. D     272.83     6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55.  BOHÁČ Antonín         Vršovice B    272.44     6/ 8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56.  GUBALA Josef          Union         272.16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57.  KOHOUT Vladimír       Kobylisy      272.08     6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58.  STŘELBA Ondřej        Konstr. D     271.61     6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59.  LUDVÍK Jiří           LCS C         271.46     6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60.  SEDLÁČEK Karel        Union         271.40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61.  KŘIVAN Josef          Žižkov        271.36     7/ 8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62.  POKORNÝ Josef         Rapid         270.73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63.  KANTNER Pavel         Union         270.62     6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64.  BUBENÍČEK Karel       Žižkov        270.10     8/ 8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65.  SÝKORA Jiří           Praga         269.90     8/ 8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66.  JURÁŠEK Josef         LCS C         269.71     4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67.  ADAMEC Josef          Praga         269.60     8/ 8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68.  KROUŽEL Ladislav      Kobylisy      268.98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69.  ROUBAL Vojtěch Ing.   Rapid         268.47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70.  MESÁNY Karel          Žižkov        268.04     7/ 8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71.  NAVRÁTIL Milan Ing.   LCS C         268.02     6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72.  OUBRECHT Tomáš        Astra         267.54     8/ 8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73.  HAJDU Petr            Astra         266.96     8/ 8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74.  JANČOVIČ Pavel        Rudná         266.93     6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75.  PERGLER Jan           Praga         266.10     8/ 8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76.  DRYÁK Jaroslav        Astra         265.92     8/ 8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77.  DVOŘÁK Antonín        Sparta        265.71     6/ 7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┌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Pořadí jednotlivců :     dorážka  │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└────────────────────────────────────┘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1.  KAŠPAR Rostislav      Praga         152.44     8/ 8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2.  KNĚŽOUREK Antonín     Rapid         146.61     7/ 7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3.  LUDVÍK Jiří           LCS C         139.13     6/ 6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4.  NEDBAL Arnošt         Meteor        137.92     8/ 8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5.  KOVÁČ Jiří            Vršovice B    136.06     8/ 8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6.  VEJVODA Adam          VŠ            134.97     6/ 7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7.  ADAMEC Josef          Praga         134.71     8/ 8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8.  VŠETEČKA Miloslav     Žižkov        133.63     8/ 8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9.  ASIMUS Robert         Radotín       133.29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10.  KLIČKA Václav         Sparta        131.76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11.  HOCEK Vilém           Meteor        131.63     8/ 8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12.  RYS Bohumil           Rudná         130.29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13.  TICHÝ Stanislav       Rapid         130.20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14.  HOLUB Karel           Rudná         130.12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15.  VEJVODA Milan         VŠ            129.50     6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16.  UJHELYI Jiří Ing.     Radotín       129.14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17.  WOHLMUTH Pavel        Konstr. D     129.12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18.  MAŠEK Karel           Kobylisy      128.38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19.  VALTA Petr            Rapid         128.09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20.  BOUCHAL Václav        Union         127.96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21.  FIREK Petr            Meteor        127.82     7/ 8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22.  NEUMAJER Petr         Sparta        127.73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23.  SEIDL Petr            Astra         126.97     7/ 8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24.  MESÁNY Karel          Žižkov        126.68     7/ 8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25.  BOHÁČ Martin          Vršovice B    126.50     8/ 8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26.  ČERVINKA Pavel        Kobylisy      126.44     6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27.  RUBEŠ Jaroslav        Meteor        126.43     6/ 8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28.  DOLEŽAL Tomáš         Astra         125.03     7/ 8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29.  KANTNER Pavel         Union         125.02     6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30.  SEDLÁČEK Karel        Union         124.31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31.  HOFMAN Jiří           Rapid         124.31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32.  VOŠAHLÍK Martin       Radotín       124.21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33.  PYTLÍK Ludvík         Union         124.04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34.  BUBENÍČEK Karel       Žižkov        123.94     8/ 8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35.  BARCAL Zdeněk         Meteor        123.61     7/ 8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36.  KROUŽEL Ladislav      Kobylisy      123.43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37.  PAZDERA Milan st.     Vršovice B    123.40     8/ 8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38.  DRYÁK Jaroslav        Astra         123.22     8/ 8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39.  KOCMICH Luboš         VŠ            122.81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40.  KLEMENT Miroslav      Sparta        122.78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41.  KONVALINA Jiří        Žižkov        122.40     8/ 8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42.  PLETICHA Jaroslav ml  Konstr. D     122.21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43.  JANČOVIČ Pavel        Rudná         122.19     6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44.  PONDĚLNÍČEK Martin    Radotín       121.45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45.  KOCHÁNEK Miroslav     VŠ            121.28     6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46.  KŘIVAN Josef          Žižkov        120.93     7/ 8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47.  SCHUSTER Ivan         Kobylisy      120.63     6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48.  KUČERA Josef          Meteor        119.92     8/ 8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49.  BOHÁČ Antonín         Vršovice B    119.89     6/ 8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50.  KAŠPAR David          Praga         119.50     8/ 8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51.  POKORNÝ Josef         Rapid         119.27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52.  VIKTORIN Miroslav     Sparta        119.14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53.  BARTALOŠ Evžen        Žižkov        118.80     8/ 8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54.  HAJDU Petr            Astra         118.79     8/ 8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55.  GUBALA Josef          Union         118.33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56.  SÝKORA Jiří           Praga         118.03     8/ 8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57.  ZMÁTLÍK Rudolf        VŠ            117.73     6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58.  PERGLER Jan           Praga         117.67     8/ 8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59.  DVOŘÁK Jan            Radotín       116.83     6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60.  ŠIPL Jan              LCS C         116.52     6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61.  KOŠČO Peter           Rudná         116.40     6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62.  ROUBAL Vojtěch Ing.   Rapid         115.94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63.  JURÁŠEK Josef         LCS C         115.93     4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64.  MÁCA Vojtěch          Konstr. D     115.76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65.  NAVRÁTIL Milan Ing.   LCS C         115.26     6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66.  DURCHÁNEK Stanislav   VŠ            115.20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67.  EDLMANN Bohumil       LCS C         113.53     6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68.  ŠVEDA Marek           Astra         112.60     6/ 8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69.  KOHOUT Vladimír       Kobylisy      110.42     6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70.  STŘELBA Ondřej        Konstr. D     110.19     6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71.  OUBRECHT Tomáš        Astra         110.17     8/ 8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72.  CHUDOBA Lubomír       Kobylisy      109.58     6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73.  MORA Radek            Rudná         109.17     6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74.  ŠVEDA Martin Ing.     Vršovice B    109.06     8/ 8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75.  BACHRÁNEK Petr        Konstr. D     108.48     6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76.  BUCEK Jan             Konstr. D     108.00     6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77.  DVOŘÁK Antonín        Sparta        106.96     6/ 7</w:t>
      </w:r>
      <w:r>
        <w:br w:type="page"/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┌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Pořadí jednotlivců :     maximum  │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└────────────────────────────────────┘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1.  KNĚŽOUREK Antonín     Rapid       480  168  2   Braník 5/6   5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2.  KAŠPAR Rostislav      Praga       475  167  1   Braník 1/4  12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3.  TICHÝ Stanislav       Rapid       462  164  2   Braník 5/6  13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4.  DURCHÁNEK Stanislav   VŠ          462  141  5   Slavia 3/4   8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5.  VALTA Petr            Rapid       458  147  2   Braník 5/6   7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6.  NEDBAL Arnošt         Meteor      457  169  1   Slavia 1/4   2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7.  VŠETEČKA Miloslav     Žižkov      456  143  5   Slavia 3/4   5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8.  DVOŘÁK Jan            Radotín     455  155  3   Radotín     13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9.  LUDVÍK Jiří           LCS C       454  164  2   Zahr.město  10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10.  RYS Bohumil           Rudná       454  157  3   Union 3/4   10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11.  VEJVODA Adam          VŠ          453  159  6   Braník 1/4   4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12.  MAŠEK Karel           Kobylisy    452  160  3   Kobylisy     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13.  ASIMUS Robert         Radotín     451  167  3   Radotín      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14.  STRÁNSKÝ Ota          Radotín     451  157  2   Radotín     1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15.  KLIČKA Václav         Sparta      451  150  1   Meteor      1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16.  KONVALINA Jiří        Žižkov      449  150  1   Slavia 1/4  10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17.  ČERVINKA Pavel        Kobylisy    449  150  4   Radotín      8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18.  VIKTORIN Miroslav     Sparta      448  148  1   Braník 1/2   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19.  KOVÁČ Jiří            Vršovice B  447  150  0   Slavia 1/4  1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20.  BOHÁČ Martin          Vršovice B  446  141  4   Vršovice     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21.  RADA Václav           Sparta      445  149  3   Kobylisy    13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22.  ADAMEC Josef          Praga       445  147  5   Karlov       4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23.  MÁCA Vojtěch          Konstr. D   444  141  4   Braník 1/4   4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24.  HOCEK Vilém           Meteor      443  150  2   Slavia 1/4   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25.  PAZDERA Milan st.     Vršovice B  443  141  2   Vršovice    13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26.  POKORNÝ Josef         Rapid       442  152  1   Braník 5/6   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27.  WOHLMUTH Pavel        Konstr. D   442  144  1   Braník 1/4   8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28.  KOCHÁNEK Miroslav     VŠ          441  150  3   Union 3/4    7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29.  PAVLÍK Jiří           LCS C       440  141  2   Slavia 3/4   3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30.  SEIDL Petr            Astra       439  162  2   Braník 1/4  10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31.  KRAJHANZL Jiří        Konstr. D   439  140  4   Braník 1/4   6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32.  KOMORNÍK M.           Praga       439  138  4   Braník 1/4  1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33.  PLETICHA Jaroslav ml  Konstr. D   438  160  3   Braník 1/4   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34.  GUBALA Josef          Union       437  151  1   Union 3/4    3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35.  BOUCHAL Václav        Union       437  148  1   Union 3/4   10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36.  DOLEŽAL Tomáš         Astra       437  140  5   Braník 1/4  10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37.  UJHELYI Jiří Ing.     Radotín     436  148  3   Radotín     13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38.  KOCMICH Luboš         VŠ          435  130 12   Vršovice     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39.  EDLMANN Bohumil       LCS C       435  129  2   Slavia 3/4   3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40.  BARTALOŠ Evžen        Žižkov      435  123  4   Braník 5/6  13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41.  KŘIVAN Josef          Žižkov      434  164  3   Braník 1/4   3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42.  HOLUB Karel           Rudná       434  148  2   Rudná        9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43.  HOFMAN Jiří           Rapid       434  148  3   Braník 1/2  10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44.  KUČERA Josef          Meteor      434  133  8   Meteor       9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45.  NEUMAJER Petr         Sparta      433  149  0   Braník 1/2  1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46.  BARCAL Zdeněk         Meteor      433  137  4   Radotín      6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47.  SAHULA Jindřich       Vršovice B  433  124  7   Slavia 1/4  1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48.  SCHUSTER Ivan         Kobylisy    432  120  8   Radotín      8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49.  TŮMA Antonín          Rapid       431  143  4   Braník 5/6  1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50.  GOMOLA Petr           Konstr. D   431  142  1   Rudná        7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51.  PYTLÍK Ludvík         Union       431  141  2   Union 3/4    5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52.  NAVRÁTIL Milan Ing.   LCS C       431  137  4   Zahr.město   8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53.  PONDĚLNÍČEK Martin    Radotín     430  153  4   Radotín      8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54.  VEJVODA Milan         VŠ          430  148  1   Slavia 3/4  1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55.  KROUŽEL Ladislav      Kobylisy    430  148  1   Kobylisy    1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56.  RUBEŠ Jaroslav        Meteor      430  135  3   Meteor       7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57.  JAHELKA Pavel         VŠ          430  126  5   Slavia 3/4   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58.  JANČOVIČ Pavel        Rudná       429  147  1   Slavia 3/4   8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59.  MESÁNY Karel          Žižkov      429  143  8   Slavia 3/4   5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60.  VYŠÍN Václav          LCS C       429  141  4   Braník 5/6   7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61.  VOŠAHLÍK Martin       Radotín     428  133  4   Zahr.město   7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62.  VAŠKO Matěj           LCS C       428  131  8   Zahr.město  1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63.  FIREK Petr            Meteor      427  133  2   Union 3/4   1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64.  RUNTSCH Jiří          Union       427  131  3   Union 3/4    5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65.  ZMÁTLÍK Rudolf        VŠ          427  130  3   Union 3/4    7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66.  ROUBAL Vojtěch Ing.   Rapid       426  146  4   Braník 5/6   3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67.  LUKÁŠ Martin          Žižkov      426  138  4   Slavia 1/4   6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68.  KAŠPAR David          Praga       426  131  6   Meteor       5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69.  KLEMENT Miroslav      Sparta      424  144  3   Zahr.město   4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70.  SEDLÁČEK Karel        Union       424  139  5   Braník 1/2   8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71.  KANTNER Pavel         Union       423  135  0   Union 3/4    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72.  SÝKORA Jiří           Praga       423  135  5   Karlov      1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73.  JURÁŠEK Josef         LCS C       423  134  5   Zahr.město  10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74.  DVOŘÁK Antonín        Sparta      423  131  6   Braník 1/2   5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75.  BUBENÍČEK Karel       Žižkov      423  130  6   Slavia 1/4   6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76.  DRYÁK Jaroslav        Astra       422  138  4   Braník 1/2  1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77.  BUCEK Jan             Konstr. D   422  130  5   Braník 1/4   4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78.  STŘELBA Ondřej        Konstr. D   421  151  4   Braník 1/4   6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79.  HAJDU Petr            Astra       421  141  4   Zahr.město   5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80.  CIPRO Roman           LCS C       420  131  1   Zahr.město   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81.  NOVOTNÝ Jiří          Meteor      419  146  2   Meteor       9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82.  CÍSAŘ David           Rudná       419  141  5   Rudná        5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83.  RYNEŠ Václav          Sparta      417  123  9   Radotín      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84.  DVOŘÁK Miroslav       Radotín     416  145  5   Radotín      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85.  OUBRECHT Tomáš        Astra       416  141  5   Karlov       6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86.  BOHÁČ Antonín         Vršovice B  415  135  6   Meteor       7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87.  BACHRÁNEK Petr        Konstr. D   415  132  3   Braník 1/4  10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88.  CHUDOBA Lubomír       Kobylisy    414  132  4   Zahr.město   5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89.  ŠVEDA Martin Ing.     Vršovice B  414  130  5   Vršovice    10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90.  VUČKOVIČ Milič        LCS C       414  129  9   Zahr.město   6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91.  KINDL                 LCS C       413  124  6   Zahr.město   9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92.  ŠIPL Jan              LCS C       413  111  5   Zahr.město   4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93.  DVOŘÁK Vladimír       Radotín     411  140  2   Union 3/4    3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94.  ŠVEDA Marek           Astra       411  119  4   Zahr.město  1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95.  MORA Radek            Rudná       411  116  3   Union 3/4   10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96.  NOVOTNÝ Karel         Rudná       410  127  7   Rudná        9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97.  KOMORNÍK Emil         Praga       410  114 10   Kobylisy     7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98.  PERGLER Jan           Praga       409  142  2   Braník 1/2   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99.  HROZA Tomáš           Astra       409  134  6   Karlov       6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00.  KOŠČO Peter           Rudná       409  125  4   Union 3/4   10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01.  SEIDL Jan             Astra       408  133  5   Braník 1/2  12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02.  DVOŘÁK Pavel          Radotín     406  140  3   Radotín      4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03.  PROŠEK                LCS C       406  121 11   Zahr.město   9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04.  HRADIL Jan            Union       405  133  2   Union 3/4    7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05.  ŽÍTEK Jaromír         Kobylisy    405  122  4   Braník 5/6   3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06.  NOVÁK Oldřich         Astra       404  125  3   Zahr.město   2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07.  MAREŠ                 Rapid       403  127  5   Braník 5/6   5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08.  GLAS Richard          VŠ          403  122 10   Slavia 3/4   3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09.  DROZEN Jiří           Žižkov      403  120  7   Slavia 1/4   6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10.  ŠKABRADA Ladislav     LCS C       400  115 10   Zahr.město  12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11.  CEPL Zdeněk           Sparta      398  125  4   Braník 1/2   1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12.  PONDĚLNÍČEK Frant.    Radotín     398  115  8   Radotín      4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13.  KOHOUT Vladimír       Kobylisy    397  124  3   Slavia 1/4   6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14.  MRVÍK Milan           Astra       395  131  4   Zahr.město  13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15.  STRNAD Karel          Sparta      394  119 10   Zahr.město   4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16.  PAVLÍČEK Pavel        Sparta      393  112  8   Braník 1/2  12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17.  DIVIŠ Jiří            Vršovice B  391  106 11   Braník 1/4   1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18.  JONÁK Přemysl         Sparta      391  104 11   Slavia 3/4   6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19.  DVOŘÁK Petr           Radotín     390  136  7   Radotín      6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20.  ŠTOLBA Jiří           LCS C       390  110 10   Zahr.město   4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21.  NOVOTNÝ Petr          Radotín     388  115  4   Radotín     11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22.  HAMPL Vítěslav        Rapid       388  102 10   Braník 5/6   1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23.  FIALA Radek           Astra       387  120  4   Zahr.město  13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24.  BENEŠ                 LCS C       387   97  9   Vršovice    13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25.  KYZLÍK Kamil          Radotín     386  128  6   Braník 5/6   5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26.  KAŠPAR Václav         Praga       386  107  7   Braník 1/2   1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27.  BARTOŠ Michal         Praga       379  106 11   Karlov       4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28.  KNOLL David           VŠ          378  115  9   Slavia 3/4  10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29.  HOLÝ Jiří             Praga       377  112 10   Karlov       2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30.  ŠIMEK Pavel           Radotín     375  107 11   Zahr.město  12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31.  TLUKA Vl.             Vršovice B  375  105 15   Vršovice     2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32.  KOPFSTEIN Petr        Union       367  116 11   Karlov       2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33.  DUDYCHA Ctirad        Union       367   97  4   Vršovice     4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34.  ČERMÁK Vladislav      Sparta      367   97 13   Braník 1/2   5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35.  ŠEBEK                 Sparta      361   93  8   Rudná        9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36.  WOLF Karel            Vršovice B  353   98  8   Vršovice     4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37.  BARTÁK Josef          Rudná       352   90 17   Radotín      4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38.  BĚLOHLÁVEK Jaroslav   Vršovice B  345   87 18   Braník 1/4   1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39.  SMÉKAL Josef          Praga       335   89 12   Karlov       4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40.  PICH                  VŠ          330   88 11   Zahr.město  11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41.  BEREZNĚV              Rudná       312   60 26   Kobylisy     2.kolo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┌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Pořadí jednotlivců :     minimum  │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└────────────────────────────────────┘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1.  TŮMA Antonín          Rapid       431  143  4   Braník 5/6  11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2.  VYŠÍN Václav          LCS C       429  141  4   Braník 5/6   7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3.  DVOŘÁK Miroslav       Radotín     416  145  5   Radotín      2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4.  KINDL                 LCS C       413  124  6   Zahr.město   9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5.  SEIDL Jan             Astra       408  133  5   Braník 1/2  12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6.  KRAJHANZL Jiří        Konstr. D   407  125  4   Braník 1/4  10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7.  DVOŘÁK Pavel          Radotín     406  140  3   Radotín      4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8.  PROŠEK                LCS C       406  121 11   Zahr.město   9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9.  NOVÁK Oldřich         Astra       404  125  3   Zahr.město   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10.  MAREŠ                 Rapid       403  127  5   Braník 5/6   5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11.  CIPRO Roman           LCS C       399  135  5   Zahr.město   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12.  DVOŘÁK Vladimír       Radotín     399  125  3   Slavia 3/4   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13.  HRADIL Jan            Union       399  125  4   Braník 1/4   6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14.  VŠETEČKA Miloslav     Žižkov      394  133  4   Rudná       1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15.  STRNAD Karel          Sparta      394  119 10   Zahr.město   4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16.  PAVLÍČEK Pavel        Sparta      393  112  8   Braník 1/2  1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17.  BOHÁČ Martin          Vršovice B  392  116  6   Slavia 1/4  1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18.  BOUCHAL Václav        Union       392  115  4   Zahr.město  13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19.  PONDĚLNÍČEK Frant.    Radotín     391  136  1   Union 3/4    3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20.  LUKÁŠ Martin          Žižkov      391  114  4   Slavia 1/4   4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21.  DVOŘÁK Petr           Radotín     390  136  7   Radotín      6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22.  ŠTOLBA Jiří           LCS C       390  110 10   Zahr.město   4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23.  KLIČKA Václav         Sparta      390   99  4   Kobylisy    13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24.  TICHÝ Stanislav       Rapid       389  126  8   Zahr.město   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25.  RYNEŠ Václav          Sparta      388  114 11   Braník 1/2   3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26.  HAMPL Vítěslav        Rapid       388  102 10   Braník 5/6   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27.  VALTA Petr            Rapid       387  132  3   Rudná       1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28.  KNĚŽOUREK Antonín     Rapid       387  124  6   Rudná       1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29.  HOFMAN Jiří           Rapid       387  114  7   Zahr.město   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30.  KOCMICH Luboš         VŠ          387  107  6   Slavia 3/4  1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31.  BENEŠ                 LCS C       387   97  9   Vršovice    13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32.  KYZLÍK Kamil          Radotín     386  128  6   Braník 5/6   5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33.  WOHLMUTH Pavel        Konstr. D   386  122  6   Rudná        7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34.  KANTNER Pavel         Union       386  105  9   Braník 5/6  1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35.  MRVÍK Milan           Astra       384  120  9   Karlov       6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36.  ŠKABRADA Ladislav     LCS C       384  117  5   Vršovice    13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37.  STRÁNSKÝ Ota          Radotín     384  101  6   Zahr.město  1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38.  PYTLÍK Ludvík         Union       383  119  2   Union 3/4    7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39.  KUČERA Josef          Meteor      383  105  7   Radotín      6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40.  UJHELYI Jiří Ing.     Radotín     382  123  6   Karlov       9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41.  VAŠKO Matěj           LCS C       382  123  9   Zahr.město  10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42.  VOŠAHLÍK Martin       Radotín     382  122  6   Slavia 1/4  10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43.  LUDVÍK Jiří           LCS C       382  121  5   Vršovice    13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44.  VIKTORIN Miroslav     Sparta      382  111  9   Meteor      1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45.  VEJVODA Milan         VŠ          381  125  3   Karlov      13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46.  RUNTSCH Jiří          Union       381  123  4   Union 3/4   10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47.  NEUMAJER Petr         Sparta      381  116  4   Braník 1/2  10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48.  VUČKOVIČ Milič        LCS C       381  116  8   Union 3/4    5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49.  BARCAL Zdeněk         Meteor      381  106  9   Slavia 1/4   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50.  FIREK Petr            Meteor      381   95  8   Meteor      1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51.  ASIMUS Robert         Radotín     380  103  7   Zahr.město  1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52.  GLAS Richard          VŠ          380  100  5   Braník 1/4   4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53.  BARTOŠ Michal         Praga       379  106 11   Karlov       4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54.  KOVÁČ Jiří            Vršovice B  379   94 11   Vršovice     8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55.  HOCEK Vilém           Meteor      379   90  5   Meteor       5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56.  KAŠPAR Rostislav      Praga       378  126  2   Rudná        3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57.  KONVALINA Jiří        Žižkov      378  116  3   Union 3/4    9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58.  KNOLL David           VŠ          378  115  9   Slavia 3/4  10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59.  RYS Bohumil           Rudná       378   99  8   Rudná        5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60.  HOLÝ Jiří             Praga       377  112 10   Karlov       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61.  PLETICHA Jaroslav ml  Konstr. D   375  122  3   Rudná        7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62.  PAZDERA Milan st.     Vršovice B  375  110  6   Rudná        5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63.  ŠIMEK Pavel           Radotín     375  107 11   Zahr.město  1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64.  TLUKA Vl.             Vršovice B  375  105 15   Vršovice     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65.  ADAMEC Josef          Praga       373  110  3   Kobylisy     7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66.  VEJVODA Adam          VŠ          373   98  9   Karlov      13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67.  MAŠEK Karel           Kobylisy    373   97  4   Zahr.město  10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68.  GOMOLA Petr           Konstr. D   373   94  7   Braník 1/4  1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69.  KOCHÁNEK Miroslav     VŠ          372   87  8   Vršovice     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70.  DRYÁK Jaroslav        Astra       371  105  5   Zahr.město   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71.  KROUŽEL Ladislav      Kobylisy    371  105  6   Slavia 3/4  1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72.  HROZA Tomáš           Astra       371  104  5   Zahr.město   5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73.  PAVLÍK Jiří           LCS C       370  116  2   Zahr.město   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74.  NOVOTNÝ Petr          Radotín     370   95 10   Zahr.město   7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75.  HOLUB Karel           Rudná       370   94  7   Rudná        5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76.  ŠIPL Jan              LCS C       369  113 12   Zahr.město   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77.  PONDĚLNÍČEK Martin    Radotín     369  100  8   Karlov       9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78.  STŘELBA Ondřej        Konstr. D   369   99 11   Kobylisy    1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79.  JONÁK Přemysl         Sparta      368  107 14   Braník 1/2   7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80.  NEDBAL Arnošt         Meteor      368   97  3   Meteor       7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81.  KOPFSTEIN Petr        Union       367  116 11   Karlov       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82.  DUDYCHA Ctirad        Union       367   97  4   Vršovice     4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83.  JAHELKA Pavel         VŠ          367   95 11   Slavia 3/4  10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84.  ČERVINKA Pavel        Kobylisy    367   85 11   Kobylisy     7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85.  SEIDL Petr            Astra       366  111  8   Braník 1/2  1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86.  KLEMENT Miroslav      Sparta      364  107  3   Meteor      1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87.  FIALA Radek           Astra       364   97 11   Meteor       3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88.  ČERMÁK Vladislav      Sparta      364   88 14   Slavia 3/4   6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89.  BARTALOŠ Evžen        Žižkov      363  113 10   Rudná       1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90.  KOHOUT Vladimír       Kobylisy    363  108 14   Zahr.město  10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91.  DROZEN Jiří           Žižkov      363   93 16   Slavia 1/4   8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92.  RADA Václav           Sparta      363   88 19   Braník 1/2  1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93.  KAŠPAR Václav         Praga       362  112  5   Rudná        3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94.  DVOŘÁK Jan            Radotín     362  107  7   Karlov       9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95.  CÍSAŘ David           Rudná       362  105 11   Kobylisy     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96.  SÝKORA Jiří           Praga       362   90  8   Rudná        3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97.  KAŠPAR David          Praga       361  116 10   Rudná        3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98.  DURCHÁNEK Stanislav   VŠ          361   98  8   Karlov      13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99.  ŠEBEK                 Sparta      361   93  8   Rudná        9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00.  NOVOTNÝ Karel         Rudná       361   82 10   Rudná       11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01.  RUBEŠ Jaroslav        Meteor      360  104  6   Meteor       5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02.  KŘIVAN Josef          Žižkov      360  104 14   Slavia 1/4  10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03.  MORA Radek            Rudná       359   97  8   Meteor      13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04.  ŠVEDA Marek           Astra       358   80 15   Vršovice     8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05.  MESÁNY Karel          Žižkov      357  104  7   Zahr.město   1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06.  BUBENÍČEK Karel       Žižkov      357   84 14   Slavia 1/4   2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07.  BACHRÁNEK Petr        Konstr. D   356   97 11   Kobylisy    11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08.  DOLEŽAL Tomáš         Astra       355  113  8   Zahr.město   9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09.  ZMÁTLÍK Rudolf        VŠ          355   89 10   Vršovice     2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10.  PERGLER Jan           Praga       355   89 14   Karlov       9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11.  CHUDOBA Lubomír       Kobylisy    355   79 14   Slavia 3/4  12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12.  SEDLÁČEK Karel        Union       354  103  8   Braník 5/6  11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13.  MÁCA Vojtěch          Konstr. D   354  101 14   Rudná        7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14.  KOMORNÍK M.           Praga       354   98 13   Karlov      13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15.  BOHÁČ Antonín         Vršovice B  353  105  8   Vršovice     8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16.  WOLF Karel            Vršovice B  353   98  8   Vršovice     4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17.  ŠVEDA Martin Ing.     Vršovice B  353   81 13   Radotín     11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18.  BARTÁK Josef          Rudná       352   90 17   Radotín      4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19.  KOŠČO Peter           Rudná       351   89 15   Rudná        7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20.  CEPL Zdeněk           Sparta      350   86  5   Braník 1/2   3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21.  SCHUSTER Ivan         Kobylisy    349   90 14   Kobylisy    13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22.  NOVOTNÝ Jiří          Meteor      347   71 15   Slavia 1/4   2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23.  BUCEK Jan             Konstr. D   346   88 10   Kobylisy    11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24.  POKORNÝ Josef         Rapid       344   70 17   Rudná       12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25.  GUBALA Josef          Union       341   79 15   Vršovice     4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26.  EDLMANN Bohumil       LCS C       340   91 11   Karlov      11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27.  HAJDU Petr            Astra       338   93  8   Karlov       6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28.  ROUBAL Vojtěch Ing.   Rapid       338   85 14   Zahr.město   2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29.  JURÁŠEK Josef         LCS C       338   79 13   Zahr.město   2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30.  ŽÍTEK Jaromír         Kobylisy    336   91  9   Kobylisy     4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31.  SMÉKAL Josef          Praga       335   89 12   Karlov       4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32.  DIVIŠ Jiří            Vršovice B  335   86 12   Vršovice     4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33.  JANČOVIČ Pavel        Rudná       334   97 13   Meteor      13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34.  SAHULA Jindřich       Vršovice B  334   85 16   Radotín     11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35.  NAVRÁTIL Milan Ing.   LCS C       333   92 12   Vršovice    13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36.  PICH                  VŠ          330   88 11   Zahr.město  11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37.  KOMORNÍK Emil         Praga       329  103  4   Meteor       5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38.  OUBRECHT Tomáš        Astra       318   91 16   Zahr.město  11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39.  DVOŘÁK Antonín        Sparta      314   87 14   Kobylisy    13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40.  BĚLOHLÁVEK Jaroslav   Vršovice B  312   71 17   Rudná        5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41.  BEREZNĚV              Rudná       312   60 26   Kobylisy     2.kolo</w:t>
      </w:r>
      <w:r>
        <w:br w:type="page"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┌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Pořadí jednotlivců :   zisk bodů  │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└────────────────────────────────────┘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1.  KAŠPAR Rostislav      Praga        26  13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2.  TICHÝ Stanislav       Rapid        22  13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3.  VALTA Petr            Rapid        21  11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4.  BOHÁČ Martin          Vršovice B   20  13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4.  HOCEK Vilém           Meteor       20  13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4.  KLIČKA Václav         Sparta       20  13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4.  KNĚŽOUREK Antonín     Rapid        20  13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4.  RYS Bohumil           Rudná        20  13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9.  ADAMEC Josef          Praga        19  13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10.  BOUCHAL Václav        Union        18  13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10.  KAŠPAR David          Praga        18  13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10.  KUČERA Josef          Meteor       18  13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10.  LUDVÍK Jiří           LCS C        18  13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10.  NEDBAL Arnošt         Meteor       18  13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10.  PAZDERA Milan st.     Vršovice B   18  13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16.  HAJDU Petr            Astra        17  13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17.  KOCHÁNEK Miroslav     VŠ           16  11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17.  SEIDL Petr            Astra        16  11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19.  KOCMICH Luboš         VŠ           16  12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19.  KONVALINA Jiří        Žižkov       16  12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21.  ASIMUS Robert         Radotín      16  13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21.  HOLUB Karel           Rudná        16  13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21.  KLEMENT Miroslav      Sparta       16  13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21.  PYTLÍK Ludvík         Union        16  13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21.  VŠETEČKA Miloslav     Žižkov       16  13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26.  GOMOLA Petr           Konstr. D    14   9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27.  VEJVODA Adam          VŠ           14  10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27.  ZMÁTLÍK Rudolf        VŠ           14  10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29.  ČERVINKA Pavel        Kobylisy     14  12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29.  HOFMAN Jiří           Rapid        14  12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29.  KANTNER Pavel         Union        14  12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32.  GUBALA Josef          Union        14  13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32.  PONDĚLNÍČEK Martin    Radotín      14  13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32.  VIKTORIN Miroslav     Sparta       14  13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35.  BARCAL Zdeněk         Meteor       12  10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36.  WOHLMUTH Pavel        Konstr. D    12  12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37.  BUBENÍČEK Karel       Žižkov       12  13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37.  DURCHÁNEK Stanislav   VŠ           12  13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37.  KOVÁČ Jiří            Vršovice B   12  13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37.  KROUŽEL Ladislav      Kobylisy     12  13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37.  NEUMAJER Petr         Sparta       12  13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37.  POKORNÝ Josef         Rapid        12  13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37.  ROUBAL Vojtěch Ing.   Rapid        12  13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37.  ŠVEDA Martin Ing.     Vršovice B   12  13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37.  UJHELYI Jiří Ing.     Radotín      12  13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46.  FIREK Petr            Meteor       11  10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47.  SEDLÁČEK Karel        Union        11  12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48.  DVOŘÁK Jan            Radotín      10  10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48.  ŠVEDA Marek           Astra        10  10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50.  DOLEŽAL Tomáš         Astra        10  11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51.  BACHRÁNEK Petr        Konstr. D    10  12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51.  BARTALOŠ Evžen        Žižkov       10  12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51.  JANČOVIČ Pavel        Rudná        10  12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51.  NAVRÁTIL Milan Ing.   LCS C        10  12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51.  SÝKORA Jiří           Praga        10  12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51.  VEJVODA Milan         VŠ           10  12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57.  MAŠEK Karel           Kobylisy     10  13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57.  ŠIPL Jan              LCS C        10  13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59.  JURÁŠEK Josef         LCS C         9  10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59.  NOVOTNÝ Karel         Rudná         9  10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61.  CHUDOBA Lubomír       Kobylisy      9  12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62.  STRÁNSKÝ Ota          Radotín       8   7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63.  MORA Radek            Rudná         8   8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63.  NOVOTNÝ Jiří          Meteor        8   8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63.  VOŠAHLÍK Martin       Radotín       8   8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66.  RUNTSCH Jiří          Union         8  10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67.  DRYÁK Jaroslav        Astra         8  12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68.  KŘIVAN Josef          Žižkov        7  12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69.  PERGLER Jan           Praga         7  13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70.  CIPRO Roman           LCS C         6   3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71.  NOVOTNÝ Petr          Radotín       6   5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72.  JAHELKA Pavel         VŠ            6   6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72.  RADA Václav           Sparta        6   6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74.  CÍSAŘ David           Rudná         6   7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74.  DIVIŠ Jiří            Vršovice B    6   7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74.  SAHULA Jindřich       Vršovice B    6   7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77.  BOHÁČ Antonín         Vršovice B    6   8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77.  PLETICHA Jaroslav ml  Konstr. D     6   8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79.  EDLMANN Bohumil       LCS C         6  11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79.  SCHUSTER Ivan         Kobylisy      6  11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81.  KOŠČO Peter           Rudná         6  12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81.  MÁCA Vojtěch          Konstr. D     6  12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83.  DVOŘÁK Vladimír       Radotín       4   2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83.  KRAJHANZL Jiří        Konstr. D     4   2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83.  LUKÁŠ Martin          Žižkov        4   2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86.  PAVLÍK Jiří           LCS C         4   3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87.  KOMORNÍK Emil         Praga         4   4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88.  KOMORNÍK M.           Praga         4   5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89.  KOHOUT Vladimír       Kobylisy      4  10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89.  RUBEŠ Jaroslav        Meteor        4  10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91.  STŘELBA Ondřej        Konstr. D     4  11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92.  BUCEK Jan             Konstr. D     4  12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93.  BENEŠ                 LCS C         2   1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93.  DUDYCHA Ctirad        Union         2   1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93.  KINDL                 LCS C         2   1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93.  KNOLL David           VŠ            2   1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93.  MAREŠ                 Rapid         2   1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93.  PROŠEK                LCS C         2   1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93.  TLUKA Vl.             Vršovice B    2   1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93.  TŮMA Antonín          Rapid         2   1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101.  CEPL Zdeněk           Sparta        2   2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101.  HROZA Tomáš           Astra         2   2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101.  MRVÍK Milan           Astra         2   2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101.  RYNEŠ Václav          Sparta        2   2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101.  VUČKOVIČ Milič        LCS C         2   2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106.  ŠKABRADA Ladislav     LCS C         2   3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106.  VAŠKO Matěj           LCS C         2   3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108.  DROZEN Jiří           Žižkov        2   4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109.  DVOŘÁK Antonín        Sparta        2   9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110.  MESÁNY Karel          Žižkov        2  10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111.  OUBRECHT Tomáš        Astra         2  13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112.  BARTÁK Josef          Rudná         0   1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112.  BARTOŠ Michal         Praga         0   1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112.  BEREZNĚV              Rudná         0   1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112.  DVOŘÁK Miroslav       Radotín       0   1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112.  DVOŘÁK Pavel          Radotín       0   1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112.  DVOŘÁK Petr           Radotín       0   1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112.  HAMPL Vítěslav        Rapid         0   1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112.  HOLÝ Jiří             Praga         0   1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112.  KOPFSTEIN Petr        Union         0   1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112.  KYZLÍK Kamil          Radotín       0   1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112.  NOVÁK Oldřich         Astra         0   1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112.  PAVLÍČEK Pavel        Sparta        0   1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112.  PICH                  VŠ            0   1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112.  SEIDL Jan             Astra         0   1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112.  SMÉKAL Josef          Praga         0   1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112.  STRNAD Karel          Sparta        0   1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112.  ŠEBEK                 Sparta        0   1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112.  ŠTOLBA Jiří           LCS C         0   1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112.  ŠIMEK Pavel           Radotín       0   1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112.  VYŠÍN Václav          LCS C         0   1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112.  WOLF Karel            Vršovice B    0   1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133.  BĚLOHLÁVEK Jaroslav   Vršovice B    0   2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133.  ČERMÁK Vladislav      Sparta        0   2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133.  FIALA Radek           Astra         0   2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133.  GLAS Richard          VŠ            0   2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133.  HRADIL Jan            Union         0   2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133.  JONÁK Přemysl         Sparta        0   2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133.  KAŠPAR Václav         Praga         0   2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133.  PONDĚLNÍČEK Frant.    Radotín       0   2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141.  ŽÍTEK Jaromír         Kobylisy      0   5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┌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Pořadí jednotlivců :       chyby  │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└────────────────────────────────────┘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/>
        <w:t>1.  KAŠPAR Rostislav      Praga         1.13     8/ 8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/>
        <w:t>2.  KNĚŽOUREK Antonín     Rapid         2.51     7/ 7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/>
        <w:t>3.  KOVÁČ Jiří            Vršovice B    2.63     8/ 8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/>
        <w:t>4.  LUDVÍK Jiří           LCS C         2.67     6/ 6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/>
        <w:t>5.  KLIČKA Václav         Sparta        2.67     7/ 7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/>
        <w:t>6.  NEDBAL Arnošt         Meteor        3.23     8/ 8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/>
        <w:t>7.  VEJVODA Milan         VŠ            3.24     6/ 7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/>
        <w:t>8.  ADAMEC Josef          Praga         3.60     8/ 8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/>
        <w:t>9.  WOHLMUTH Pavel        Konstr. D     3.64     7/ 7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10.  BOUCHAL Václav        Union         3.71     7/ 7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11.  TICHÝ Stanislav       Rapid         3.71     7/ 7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12.  VALTA Petr            Rapid         3.71     7/ 7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13.  KROUŽEL Ladislav      Kobylisy      3.81     7/ 7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14.  VŠETEČKA Miloslav     Žižkov        4.06     8/ 8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15.  MAŠEK Karel           Kobylisy      4.19     7/ 7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16.  SEIDL Petr            Astra         4.20     7/ 8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17.  FIREK Petr            Meteor        4.29     7/ 8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18.  UJHELYI Jiří Ing.     Radotín       4.36     7/ 7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19.  HOCEK Vilém           Meteor        4.65     8/ 8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20.  ASIMUS Robert         Radotín       4.67     7/ 7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21.  RYS Bohumil           Rudná         4.69     7/ 7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22.  KOCHÁNEK Miroslav     VŠ            4.75     6/ 7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23.  KLEMENT Miroslav      Sparta        4.84     7/ 7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24.  BOHÁČ Martin          Vršovice B    4.90     8/ 8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25.  KUČERA Josef          Meteor        4.96     8/ 8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26.  PYTLÍK Ludvík         Union         5.04     7/ 7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27.  PLETICHA Jaroslav ml  Konstr. D     5.07     7/ 7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28.  VOŠAHLÍK Martin       Radotín       5.14     7/ 7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29.  ZMÁTLÍK Rudolf        VŠ            5.20     6/ 7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30.  KONVALINA Jiří        Žižkov        5.30     8/ 8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31.  SÝKORA Jiří           Praga         5.35     8/ 8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32.  NEUMAJER Petr         Sparta        5.53     7/ 7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33.  HOFMAN Jiří           Rapid         5.57     7/ 7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34.  BARCAL Zdeněk         Meteor        5.61     7/ 8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35.  PONDĚLNÍČEK Martin    Radotín       5.81     7/ 7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36.  VEJVODA Adam          VŠ            5.90     6/ 7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37.  BUBENÍČEK Karel       Žižkov        6.00     8/ 8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38.  DURCHÁNEK Stanislav   VŠ            6.04     7/ 7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39.  BOHÁČ Antonín         Vršovice B    6.11     6/ 8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40.  DOLEŽAL Tomáš         Astra         6.11     7/ 8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41.  SEDLÁČEK Karel        Union         6.14     7/ 7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42.  HAJDU Petr            Astra         6.31     8/ 8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43.  MESÁNY Karel          Žižkov        6.32     7/ 8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44.  RUBEŠ Jaroslav        Meteor        6.33     6/ 8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45.  BARTALOŠ Evžen        Žižkov        6.35     8/ 8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46.  KANTNER Pavel         Union         6.40     6/ 7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47.  HOLUB Karel           Rudná         6.51     7/ 7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48.  DRYÁK Jaroslav        Astra         6.65     8/ 8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49.  POKORNÝ Josef         Rapid         6.65     7/ 7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50.  PAZDERA Milan st.     Vršovice B    6.75     8/ 8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51.  ŠIPL Jan              LCS C         6.81     6/ 6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52.  JANČOVIČ Pavel        Rudná         6.88     6/ 7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53.  KAŠPAR David          Praga         6.94     8/ 8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54.  VIKTORIN Miroslav     Sparta        6.98     7/ 7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55.  PERGLER Jan           Praga         7.13     8/ 8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56.  MÁCA Vojtěch          Konstr. D     7.17     7/ 7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57.  DVOŘÁK Jan            Radotín       7.23     6/ 7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58.  ČERVINKA Pavel        Kobylisy      7.25     6/ 7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59.  KOHOUT Vladimír       Kobylisy      7.29     6/ 7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60.  SCHUSTER Ivan         Kobylisy      7.43     6/ 7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61.  GUBALA Josef          Union         7.45     7/ 7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62.  ROUBAL Vojtěch Ing.   Rapid         7.53     7/ 7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63.  ŠVEDA Marek           Astra         7.67     6/ 8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64.  EDLMANN Bohumil       LCS C         7.83     6/ 6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65.  KOCMICH Luboš         VŠ            7.88     7/ 7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66.  STŘELBA Ondřej        Konstr. D     8.08     6/ 7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67.  KŘIVAN Josef          Žižkov        8.10     7/ 8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68.  ŠVEDA Martin Ing.     Vršovice B    8.13     8/ 8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69.  BUCEK Jan             Konstr. D     8.17     6/ 7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70.  BACHRÁNEK Petr        Konstr. D     8.19     6/ 7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71.  MORA Radek            Rudná         8.33     6/ 7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72.  CHUDOBA Lubomír       Kobylisy      8.44     6/ 7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73.  KOŠČO Peter           Rudná         8.55     6/ 7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74.  JURÁŠEK Josef         LCS C         8.71     4/ 6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75.  NAVRÁTIL Milan Ing.   LCS C         8.98     6/ 6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76.  OUBRECHT Tomáš        Astra         9.33     8/ 8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77.  DVOŘÁK Antonín        Sparta        9.67     6/ 7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  </w:t>
      </w:r>
      <w:r>
        <w:rPr/>
        <w:t>┌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Statistika jednotlivců - celkem  │</w:t>
      </w:r>
    </w:p>
    <w:p>
      <w:pPr>
        <w:pStyle w:val="Prosttext"/>
        <w:rPr/>
      </w:pPr>
      <w:r>
        <w:rPr>
          <w:rFonts w:eastAsia="Courier New"/>
        </w:rPr>
        <w:t xml:space="preserve">                     </w:t>
      </w:r>
      <w:r>
        <w:rPr/>
        <w:t>└───────────────────────────────────┘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      </w:t>
      </w:r>
      <w:r>
        <w:rPr/>
        <w:t>30 nejlepších výkonů - celkem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1.  KNĚŽOUREK Antonín      Rapid        480   Braník 5/6   5.kolo  (29/09)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2.  KNĚŽOUREK Antonín      Rapid        478   Braník 1/4   8.kolo  (23/10)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3.  KAŠPAR Rostislav       Praga        475   Braník 1/4  12.kolo  (20/11)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4.  KAŠPAR Rostislav       Praga        464   Karlov      13.kolo  (27/11)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5.  DURCHÁNEK Stanislav    VŠ           462   Slavia 3/4   8.kolo  (23/10)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6.  TICHÝ Stanislav        Rapid        462   Braník 5/6  13.kolo  (24/11)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7.  VALTA Petr             Rapid        458   Braník 5/6   7.kolo  (13/10)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8.  NEDBAL Arnošt          Meteor       457   Slavia 1/4   2.kolo  (12/09)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9.  VŠETEČKA Miloslav      Žižkov       456   Slavia 3/4   5.kolo  (02/10)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0.  KAŠPAR Rostislav       Praga        456   Slavia 1/4   8.kolo  (24/10)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1.  DURCHÁNEK Stanislav    VŠ           455   Slavia 3/4  10.kolo  (06/11)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2.  KNĚŽOUREK Antonín      Rapid        455   Braník 5/6  11.kolo  (10/11)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3.  DVOŘÁK Jan             Radotín      455   Radotín     13.kolo  (24/11)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4.  RYS Bohumil            Rudná        454   Union 3/4   10.kolo  (06/11)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5.  LUDVÍK Jiří            LCS C        454   Zahr.město  10.kolo  (06/11)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6.  VEJVODA Adam           VŠ           453   Braník 1/4   4.kolo  (25/09)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7.  MAŠEK Karel            Kobylisy     452   Kobylisy     2.kolo  (11/09)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8.  ASIMUS Robert          Radotín      451   Radotín      2.kolo  (11/09)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9.  KNĚŽOUREK Antonín      Rapid        451   Zahr.město   2.kolo  (12/09)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20.  VEJVODA Adam           VŠ           451   Slavia 3/4   5.kolo  (02/10)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21.  STRÁNSKÝ Ota           Radotín      451   Radotín     11.kolo  (10/11)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22.  KLIČKA Václav          Sparta       451   Meteor      11.kolo  (11/11)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23.  KNĚŽOUREK Antonín      Rapid        451   Braník 5/6  13.kolo  (24/11)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24.  KAŠPAR Rostislav       Praga        450   Vršovice    10.kolo  (06/11)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25.  KAŠPAR Rostislav       Praga        449   Braník 1/2   1.kolo  (01/09)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26.  KAŠPAR Rostislav       Praga        449   Karlov       6.kolo  (09/10)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27.  ČERVINKA Pavel         Kobylisy     449   Radotín      8.kolo  (23/10)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28.  KONVALINA Jiří         Žižkov       449   Slavia 1/4  10.kolo  (07/11)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29.  VIKTORIN Miroslav      Sparta       448   Braník 1/2   1.kolo  (01/09)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30.  KLIČKA Václav          Sparta       447   Slavia 3/4   6.kolo  (09/10)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┌──────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Hráči podle zařazení do nejlepších šestek  │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└─────────────────────────────────────────────┘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Hráč                  Oddíl        1.   2.   3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1.  KAŠPAR Rostislav      Praga        8x   3x   1x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2.  KNĚŽOUREK Antonín     Rapid        7x   2x   1x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3.  KLIČKA Václav         Sparta       5x   2x   1x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4.  VŠETEČKA Miloslav     Žižkov       4x   2x   2x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5.  LUDVÍK Jiří           LCS C        3x   3x   2x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6.  NEDBAL Arnošt         Meteor       3x   1x   4x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7.  TICHÝ Stanislav       Rapid        3x   1x   3x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8.  HOCEK Vilém           Meteor       3x   1x   2x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WOHLMUTH Pavel        Konstr. D    3x   1x   2x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/>
        <w:t>10.  ADAMEC Josef          Praga        3x   1x   1x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VEJVODA Adam          VŠ           3x   1x   1x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/>
        <w:t>12.  DURCHÁNEK Stanislav   VŠ           3x   1x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/>
        <w:t>13.  ASIMUS Robert         Radotín      2x   1x   2x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/>
        <w:t>14.  KONVALINA Jiří        Žižkov       2x   1x   1x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/>
        <w:t>15.  KOVÁČ Jiří            Vršovice B   2x   1x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/>
        <w:t>16.  VIKTORIN Miroslav     Sparta       2x        1x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/>
        <w:t>17.  DVOŘÁK Jan            Radotín      2x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/>
        <w:t>18.  BOHÁČ Martin          Vršovice B   1x   4x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/>
        <w:t>19.  VALTA Petr            Rapid        1x   2x   5x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/>
        <w:t>20.  PAZDERA Milan st.     Vršovice B   1x   2x   1x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STRÁNSKÝ Ota          Radotín      1x   2x   1x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/>
        <w:t>22.  KOCHÁNEK Miroslav     VŠ           1x   2x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/>
        <w:t>23.  GUBALA Josef          Union        1x   1x   1x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NEUMAJER Petr         Sparta       1x   1x   1x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SEIDL Petr            Astra        1x   1x   1x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/>
        <w:t>26.  BARCAL Zdeněk         Meteor       1x   1x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/>
        <w:t>27.  MÁCA Vojtěch          Konstr. D    1x        2x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MAŠEK Karel           Kobylisy     1x        2x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/>
        <w:t>29.  ČERVINKA Pavel        Kobylisy     1x        1x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GOMOLA Petr           Konstr. D    1x        1x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/>
        <w:t>31.  EDLMANN Bohumil       LCS C        1x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KRAJHANZL Jiří        Konstr. D    1x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PAVLÍK Jiří           LCS C        1x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PLETICHA Jaroslav ml  Konstr. D    1x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POKORNÝ Josef         Rapid        1x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RADA Václav           Sparta       1x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RYS Bohumil           Rudná        1x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/>
        <w:t>38.  KOCMICH Luboš         VŠ                3x   2x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/>
        <w:t>39.  HOLUB Karel           Rudná             3x   1x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VEJVODA Milan         VŠ                3x   1x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/>
        <w:t>41.  BOUCHAL Václav        Union             3x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/>
        <w:t>42.  HOFMAN Jiří           Rapid             2x   2x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/>
        <w:t>43.  UJHELYI Jiří Ing.     Radotín           2x   1x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/>
        <w:t>44.  DOLEŽAL Tomáš         Astra             1x   3x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/>
        <w:t>45.  FIREK Petr            Meteor            1x   2x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PYTLÍK Ludvík         Union             1x   2x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/>
        <w:t>47.  BARTALOŠ Evžen        Žižkov            1x   1x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KAŠPAR David          Praga             1x   1x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KROUŽEL Ladislav      Kobylisy          1x   1x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KUČERA Josef          Meteor            1x   1x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PONDĚLNÍČEK Martin    Radotín           1x   1x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RUBEŠ Jaroslav        Meteor            1x   1x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RUNTSCH Jiří          Union             1x   1x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SCHUSTER Ivan         Kobylisy          1x   1x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/>
        <w:t>55.  JAHELKA Pavel         VŠ                1x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JANČOVIČ Pavel        Rudná             1x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KANTNER Pavel         Union             1x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KOMORNÍK M.           Praga             1x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KŘIVAN Josef          Žižkov            1x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LUKÁŠ Martin          Žižkov            1x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MESÁNY Karel          Žižkov            1x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NAVRÁTIL Milan Ing.   LCS C             1x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SAHULA Jindřich       Vršovice B        1x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TŮMA Antonín          Rapid             1x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VOŠAHLÍK Martin       Radotín           1x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VYŠÍN Václav          LCS C             1x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ZMÁTLÍK Rudolf        VŠ                1x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/>
        <w:t>68.  BUBENÍČEK Karel       Žižkov                 2x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ROUBAL Vojtěch Ing.   Rapid                  2x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SEDLÁČEK Karel        Union                  2x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/>
        <w:t>71.  BUCEK Jan             Konstr. D              1x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CIPRO Roman           LCS C                  1x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DRYÁK Jaroslav        Astra                  1x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DVOŘÁK Antonín        Sparta                 1x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JURÁŠEK Josef         LCS C                  1x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KLEMENT Miroslav      Sparta                 1x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NOVOTNÝ Jiří          Meteor                 1x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RYNEŠ Václav          Sparta                 1x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SÝKORA Jiří           Praga                  1x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VAŠKO Matěj           LCS C                  1x</w:t>
      </w:r>
      <w:r>
        <w:br w:type="page"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┌───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Přehled rekordních výkonů na kuželnách  │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└──────────────────────────────────────────┘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Braník 1/2       2506  RAPID PRAHA                       03/11/03  (10.kolo)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449  KAŠPAR Rostislav      Praga       01/09/03  ( 1.kolo)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Braník 1/4       2581  TJ PRAGA                          20/11/03  (12.kolo)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478  KNĚŽOUREK Antonín     Rapid       23/10/03  ( 8.kolo)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Braník 5/6       2555  RAPID PRAHA                       24/11/03  (13.kolo)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480  KNĚŽOUREK Antonín     Rapid       29/09/03  ( 5.kolo)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Karlov           2465  TJ PRAGA                          13/11/03  (11.kolo)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464  KAŠPAR Rostislav      Praga       27/11/03  (13.kolo)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Kobylisy         2383  SOKOL KOBYLISY                    11/09/03  ( 2.kolo)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452  MAŠEK Karel           Kobylisy    11/09/03  ( 2.kolo)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Meteor           2501  SK METEOR PRAHA                   03/11/03  ( 9.kolo)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451  KLIČKA Václav         Sparta      11/11/03  (11.kolo)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Radotín          2529  RADOTÍNSKÝ SK                     24/11/03  (13.kolo)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455  DVOŘÁK Jan            Radotín     24/11/03  (13.kolo)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Rudná            2424  SOKOL RUDNÁ                       30/10/03  ( 9.kolo)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434  HOLUB Karel           Rudná       30/10/03  ( 9.kolo)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Slavia 1/4       2502  SOKOL ŽIŽKOV                      10/10/03  ( 6.kolo)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457  NEDBAL Arnošt         Meteor      12/09/03  ( 2.kolo)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Slavia 3/4       2529  TJ VŠ                             02/10/03  ( 5.kolo)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462  DURCHÁNEK Stanislav   VŠ          23/10/03  ( 8.kolo)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Union 3/4        2500  PSK UNION PRAHA                   18/09/03  ( 3.kolo)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454  RYS Bohumil           Rudná       06/11/03  (10.kolo)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Vršovice         2418  RAPID PRAHA                       09/10/03  ( 6.kolo)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450  KAŠPAR Rostislav      Praga       06/11/03  (10.kolo)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Zahr.město       2452  SPARTA PRAHA                      08/10/03  ( 4.kolo)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454  LUDVÍK Jiří           LCS C       06/11/03  (10.kolo)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sectPr>
      <w:type w:val="continuous"/>
      <w:pgSz w:w="11906" w:h="16838"/>
      <w:pgMar w:left="1152" w:right="1152" w:gutter="0" w:header="720" w:top="1417" w:footer="72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:04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1. 7. 2026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Josef Kučera, Feřtekova 540, 181 00 Praha 8, tel.: 283852791, zam. tel./fax: 222712713</w:t>
    </w:r>
  </w:p>
  <w:p>
    <w:pPr>
      <w:pStyle w:val="Footer"/>
      <w:jc w:val="center"/>
      <w:rPr/>
    </w:pPr>
    <w:r>
      <w:rPr>
        <w:sz w:val="22"/>
        <w:szCs w:val="22"/>
      </w:rPr>
      <w:t xml:space="preserve">mobil: 604252470, nebo 776610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  <w:szCs w:val="52"/>
      </w:rPr>
    </w:pPr>
    <w:r>
      <w:rPr>
        <w:caps/>
        <w:sz w:val="52"/>
        <w:szCs w:val="52"/>
      </w:rPr>
      <w:t>pražský přebor 1 – 2003/0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ng2004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6T10:49:00Z</dcterms:created>
  <dc:creator>Josef Kučera</dc:creator>
  <dc:description/>
  <dc:language>en-US</dc:language>
  <cp:lastModifiedBy>Josef Kučera</cp:lastModifiedBy>
  <dcterms:modified xsi:type="dcterms:W3CDTF">2003-12-14T18:35:00Z</dcterms:modified>
  <cp:revision>9</cp:revision>
  <dc:subject/>
  <dc:title>Výsledky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74312637</vt:r8>
  </property>
  <property fmtid="{D5CDD505-2E9C-101B-9397-08002B2CF9AE}" pid="3" name="_AuthorEmail">
    <vt:lpwstr>j-kucera@cbox.cz</vt:lpwstr>
  </property>
  <property fmtid="{D5CDD505-2E9C-101B-9397-08002B2CF9AE}" pid="4" name="_AuthorEmailDisplayName">
    <vt:lpwstr>Josef Kučera</vt:lpwstr>
  </property>
  <property fmtid="{D5CDD505-2E9C-101B-9397-08002B2CF9AE}" pid="5" name="_EmailSubject">
    <vt:lpwstr>PP1 2003/04</vt:lpwstr>
  </property>
</Properties>
</file>