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3. kola:</w:t>
      </w:r>
    </w:p>
    <w:p>
      <w:pPr>
        <w:pStyle w:val="Soupei"/>
        <w:rPr/>
      </w:pPr>
      <w:r>
        <w:rPr/>
        <w:t>KK Slavia Praha</w:t>
        <w:tab/>
        <w:t xml:space="preserve">–  </w:t>
      </w:r>
      <w:r>
        <w:rPr>
          <w:b/>
        </w:rPr>
        <w:t xml:space="preserve">Sokol Žižkov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73-2509)</w:t>
        <w:tab/>
        <w:tab/>
        <w:t>3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393, K.Bernat 415, </w:t>
      </w:r>
      <w:r>
        <w:rPr>
          <w:u w:val="single"/>
        </w:rPr>
        <w:t>J.Kocan 426</w:t>
      </w:r>
      <w:r>
        <w:rPr/>
        <w:t>, R.Blažek 407, A.Jungmann 423, V.Kněžek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426, K.Bubeníček 425, </w:t>
      </w:r>
      <w:r>
        <w:rPr>
          <w:u w:val="single"/>
        </w:rPr>
        <w:t>J.Konvalina 461</w:t>
      </w:r>
      <w:r>
        <w:rPr/>
        <w:t>, J.Drozen 418, J.Křivan 380, E.Bartaloš 399</w:t>
      </w:r>
    </w:p>
    <w:p>
      <w:pPr>
        <w:pStyle w:val="Soupei"/>
        <w:rPr/>
      </w:pPr>
      <w:r>
        <w:rPr/>
        <w:t>PKS Union Praha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35-2441)</w:t>
        <w:tab/>
        <w:tab/>
        <w:t>02/12</w:t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  <w:t>Zkráceně zadaný zápas – výsledky jednotlivců budou započítány do tabulky jednotlivců po obdržení zápisu o utkání!</w:t>
      </w:r>
    </w:p>
    <w:p>
      <w:pPr>
        <w:pStyle w:val="Soupei"/>
        <w:rPr/>
      </w:pPr>
      <w:r>
        <w:rPr>
          <w:b/>
        </w:rPr>
        <w:t xml:space="preserve">TJ Astra ZM         </w:t>
        <w:tab/>
      </w:r>
      <w:r>
        <w:rPr/>
        <w:t>–  KK Ohnivá koule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19-2402)</w:t>
        <w:tab/>
        <w:tab/>
        <w:t>2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Dryák 365, P.Seidl 405, M.Šveda 429, </w:t>
      </w:r>
      <w:r>
        <w:rPr>
          <w:u w:val="single"/>
        </w:rPr>
        <w:t>T.Doležal 456</w:t>
      </w:r>
      <w:r>
        <w:rPr/>
        <w:t>, T.Hroza 387, T.Oubrecht 37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Soukup 364, D.Dittrich 407, J.Altmann 397, </w:t>
      </w:r>
      <w:r>
        <w:rPr>
          <w:u w:val="single"/>
        </w:rPr>
        <w:t>I.Vlček 426</w:t>
      </w:r>
      <w:r>
        <w:rPr/>
        <w:t>, M.Franc 411, L.Polanský 397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TJ Sokol Rudná B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79-2463)</w:t>
        <w:tab/>
        <w:tab/>
        <w:t>02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Vondráček 402, J.Bucek 412, P.Barchánek 383, </w:t>
      </w:r>
      <w:r>
        <w:rPr>
          <w:u w:val="single"/>
        </w:rPr>
        <w:t>M.Maryška 429</w:t>
      </w:r>
      <w:r>
        <w:rPr/>
        <w:t>, V.Máca 381, J.Pleticha + O.Střelba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R.Mora 424</w:t>
      </w:r>
      <w:r>
        <w:rPr/>
        <w:t>, B.Rys 398, K.Novotný 412, K.Holub 406, P.Koščo 410, F.Tureček 413</w:t>
      </w:r>
    </w:p>
    <w:p>
      <w:pPr>
        <w:pStyle w:val="Soupei"/>
        <w:rPr/>
      </w:pPr>
      <w:r>
        <w:rPr/>
        <w:t>SK LCS Praha C</w:t>
        <w:tab/>
        <w:t>–  SK Meteor Praha</w:t>
        <w:tab/>
        <w:t>8 : 8</w:t>
        <w:tab/>
      </w:r>
      <w:r>
        <w:rPr>
          <w:sz w:val="20"/>
        </w:rPr>
        <w:t>(2374-2294)</w:t>
        <w:tab/>
        <w:tab/>
        <w:t>02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ichl 402, M.Navrátil 358, J.Jurášek 379, J.Šipl 395, J.Ludvík 408, </w:t>
      </w:r>
      <w:r>
        <w:rPr>
          <w:u w:val="single"/>
        </w:rPr>
        <w:t>P.Ludvík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04, J.Novotný 364, </w:t>
      </w:r>
      <w:r>
        <w:rPr>
          <w:u w:val="single"/>
        </w:rPr>
        <w:t>Z.Barcal 413</w:t>
      </w:r>
      <w:r>
        <w:rPr/>
        <w:t>, P.Firek 404, J.Kučera 399, J.Rubeš 310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57-2401)</w:t>
        <w:tab/>
        <w:tab/>
        <w:t>02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Sýkora 416</w:t>
      </w:r>
      <w:r>
        <w:rPr/>
        <w:t>, J.Pergler 367, K.Švehla 377, D.Kašpar 391, R.Kašpar 410, J.Adamec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růta 437</w:t>
      </w:r>
      <w:r>
        <w:rPr/>
        <w:t>, R.Asimus 398, Pa.Dvořák 386, J.Ujhelyi 430, M.Pondělíček 372, Pe.Dvořák 378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10-2552)</w:t>
        <w:tab/>
        <w:tab/>
        <w:t>2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80, A.Dvořák 384, P.Pavlíček 379, V.Rada 394, </w:t>
      </w:r>
      <w:r>
        <w:rPr>
          <w:u w:val="single"/>
        </w:rPr>
        <w:t>P.Neumajer 439</w:t>
      </w:r>
      <w:r>
        <w:rPr/>
        <w:t>, V.Klička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ocmich 437, A.Vejvoda 425, R.Zmátlík 380, M.Kochánek 442, S.Durchánek 426, </w:t>
      </w:r>
      <w:r>
        <w:rPr>
          <w:u w:val="single"/>
        </w:rPr>
        <w:t>M.Vejvoda 442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jc w:val="left"/>
        <w:rPr/>
      </w:pPr>
      <w:r>
        <w:rPr/>
        <w:tab/>
        <w:t xml:space="preserve"> 2x</w:t>
        <w:tab/>
        <w:t>J.Konvalina</w:t>
        <w:tab/>
        <w:t>Žižkov</w:t>
        <w:tab/>
        <w:t xml:space="preserve"> 461</w:t>
        <w:tab/>
        <w:t xml:space="preserve"> 1x</w:t>
        <w:tab/>
        <w:t>M.Kochánek</w:t>
        <w:tab/>
        <w:t>VŠTJ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T.Doležal</w:t>
        <w:tab/>
        <w:t>Astra</w:t>
        <w:tab/>
        <w:t xml:space="preserve"> 456</w:t>
        <w:tab/>
        <w:t xml:space="preserve"> 3x</w:t>
        <w:tab/>
        <w:t>P.Neumajer</w:t>
        <w:tab/>
        <w:t>Sparta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2x</w:t>
        <w:tab/>
        <w:t>M.Vejvoda</w:t>
        <w:tab/>
        <w:t>VŠTJ</w:t>
        <w:tab/>
        <w:t xml:space="preserve"> 442</w:t>
        <w:tab/>
        <w:t xml:space="preserve"> 4x</w:t>
        <w:tab/>
        <w:t>J.Krůta</w:t>
        <w:tab/>
        <w:t>Radotín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792</w:t>
        <w:tab/>
        <w:t>( 465.33 )</w:t>
        <w:tab/>
        <w:t xml:space="preserve"> 6.</w:t>
        <w:tab/>
        <w:t xml:space="preserve"> 5. kolo</w:t>
        <w:tab/>
        <w:t>2704</w:t>
        <w:tab/>
        <w:t>( 450.67 )</w:t>
        <w:tab/>
        <w:t>10.</w:t>
        <w:tab/>
        <w:t>13. kolo</w:t>
        <w:tab/>
        <w:t>2677</w:t>
        <w:tab/>
        <w:t>( 446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727</w:t>
        <w:tab/>
        <w:t>( 454.50 )</w:t>
        <w:tab/>
        <w:t xml:space="preserve"> 7.</w:t>
        <w:tab/>
        <w:t xml:space="preserve"> 6. kolo</w:t>
        <w:tab/>
        <w:t>2700</w:t>
        <w:tab/>
        <w:t>( 450.00 )</w:t>
        <w:tab/>
        <w:t>11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719</w:t>
        <w:tab/>
        <w:t>( 453.17 )</w:t>
        <w:tab/>
        <w:t xml:space="preserve"> 8.</w:t>
        <w:tab/>
        <w:t>10. kolo</w:t>
        <w:tab/>
        <w:t>2698</w:t>
        <w:tab/>
        <w:t>( 449.67 )</w:t>
        <w:tab/>
        <w:t>12.</w:t>
        <w:tab/>
        <w:t xml:space="preserve"> 9. kolo</w:t>
        <w:tab/>
        <w:t>2657</w:t>
        <w:tab/>
        <w:t>( 442.83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718</w:t>
        <w:tab/>
        <w:t>( 453.00 )</w:t>
        <w:tab/>
        <w:t xml:space="preserve"> 9.</w:t>
        <w:tab/>
        <w:t xml:space="preserve"> 4. kolo</w:t>
        <w:tab/>
        <w:t>2677</w:t>
        <w:tab/>
        <w:t>( 446.17 )</w:t>
        <w:tab/>
        <w:t>13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705</w:t>
        <w:tab/>
        <w:t>( 45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e.Dvořák (Radotín)</w:t>
      </w:r>
    </w:p>
    <w:p>
      <w:pPr>
        <w:pStyle w:val="Starty"/>
        <w:rPr/>
      </w:pPr>
      <w:r>
        <w:rPr/>
        <w:t>1.start:</w:t>
        <w:tab/>
        <w:t>F.Tureček (Rudná B)</w:t>
      </w:r>
      <w:r>
        <w:br w:type="page"/>
      </w:r>
    </w:p>
    <w:p>
      <w:pPr>
        <w:pStyle w:val="Starty"/>
        <w:ind w:left="0" w:hanging="0"/>
        <w:rPr/>
      </w:pPr>
      <w:r>
        <w:rPr/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10</w:t>
        <w:tab/>
        <w:t>1</w:t>
        <w:tab/>
        <w:t>2</w:t>
        <w:tab/>
        <w:t>2460</w:t>
        <w:tab/>
        <w:t>138:70</w:t>
        <w:tab/>
        <w:t>21</w:t>
        <w:tab/>
        <w:t>1.</w:t>
        <w:tab/>
        <w:t>M.Maryška</w:t>
        <w:tab/>
        <w:t>Konstr.D</w:t>
        <w:tab/>
        <w:t>444.5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Meteor</w:t>
        <w:tab/>
        <w:t>9</w:t>
        <w:tab/>
        <w:t>1</w:t>
        <w:tab/>
        <w:t>2</w:t>
        <w:tab/>
        <w:t>2451</w:t>
        <w:tab/>
        <w:t>127:65</w:t>
        <w:tab/>
        <w:t>19</w:t>
        <w:tab/>
        <w:t>2.</w:t>
        <w:tab/>
        <w:t>R.Kašpar</w:t>
        <w:tab/>
        <w:t>Praga</w:t>
        <w:tab/>
        <w:t>438.5</w:t>
        <w:tab/>
        <w:t>7/7</w:t>
      </w:r>
    </w:p>
    <w:p>
      <w:pPr>
        <w:pStyle w:val="Tabulky"/>
        <w:jc w:val="left"/>
        <w:rPr/>
      </w:pPr>
      <w:r>
        <w:rPr/>
        <w:tab/>
        <w:t>3.</w:t>
        <w:tab/>
        <w:t>Slavia</w:t>
        <w:tab/>
        <w:t>8</w:t>
        <w:tab/>
        <w:t>0</w:t>
        <w:tab/>
        <w:t>4</w:t>
        <w:tab/>
        <w:t>2426</w:t>
        <w:tab/>
        <w:t>114:78</w:t>
        <w:tab/>
        <w:t>16</w:t>
        <w:tab/>
        <w:t>3.</w:t>
        <w:tab/>
        <w:t>V.Klička</w:t>
        <w:tab/>
        <w:t>Sparta</w:t>
        <w:tab/>
        <w:t>434.1</w:t>
        <w:tab/>
        <w:t>7/8</w:t>
      </w:r>
    </w:p>
    <w:p>
      <w:pPr>
        <w:pStyle w:val="Tabulky"/>
        <w:jc w:val="left"/>
        <w:rPr/>
      </w:pPr>
      <w:r>
        <w:rPr/>
        <w:tab/>
        <w:t>4.</w:t>
        <w:tab/>
        <w:t>Žižkov</w:t>
        <w:tab/>
        <w:t>8</w:t>
        <w:tab/>
        <w:t>0</w:t>
        <w:tab/>
        <w:t>5</w:t>
        <w:tab/>
        <w:t>2409</w:t>
        <w:tab/>
        <w:t>112:96</w:t>
        <w:tab/>
        <w:t>16</w:t>
        <w:tab/>
        <w:t>4.</w:t>
        <w:tab/>
        <w:t>V.Bouchal</w:t>
        <w:tab/>
        <w:t>Union</w:t>
        <w:tab/>
        <w:t>432.4</w:t>
        <w:tab/>
        <w:t>6/7</w:t>
      </w:r>
    </w:p>
    <w:p>
      <w:pPr>
        <w:pStyle w:val="Tabulky"/>
        <w:jc w:val="left"/>
        <w:rPr/>
      </w:pPr>
      <w:r>
        <w:rPr/>
        <w:tab/>
        <w:t>5.</w:t>
        <w:tab/>
        <w:t>Rapid</w:t>
        <w:tab/>
        <w:t>7</w:t>
        <w:tab/>
        <w:t>0</w:t>
        <w:tab/>
        <w:t>6</w:t>
        <w:tab/>
        <w:t>2427</w:t>
        <w:tab/>
        <w:t>110:98</w:t>
        <w:tab/>
        <w:t>14</w:t>
        <w:tab/>
        <w:t>5.</w:t>
        <w:tab/>
        <w:t>J.Horn</w:t>
        <w:tab/>
        <w:t>Ohn.koule</w:t>
        <w:tab/>
        <w:t>430.3</w:t>
        <w:tab/>
        <w:t>5/5</w:t>
      </w:r>
    </w:p>
    <w:p>
      <w:pPr>
        <w:pStyle w:val="Tabulky"/>
        <w:jc w:val="left"/>
        <w:rPr/>
      </w:pPr>
      <w:r>
        <w:rPr/>
        <w:tab/>
        <w:t>6.</w:t>
        <w:tab/>
        <w:t>Ohn.koule</w:t>
        <w:tab/>
        <w:t>7</w:t>
        <w:tab/>
        <w:t>0</w:t>
        <w:tab/>
        <w:t>5</w:t>
        <w:tab/>
        <w:t>2398</w:t>
        <w:tab/>
        <w:t>96:96</w:t>
        <w:tab/>
        <w:t>14</w:t>
        <w:tab/>
        <w:t>6.</w:t>
        <w:tab/>
        <w:t>A.Vejvoda</w:t>
        <w:tab/>
        <w:t>VŠTJ</w:t>
        <w:tab/>
        <w:t>430.2</w:t>
        <w:tab/>
        <w:t>6/6</w:t>
      </w:r>
    </w:p>
    <w:p>
      <w:pPr>
        <w:pStyle w:val="Tabulky"/>
        <w:jc w:val="left"/>
        <w:rPr/>
      </w:pPr>
      <w:r>
        <w:rPr/>
        <w:tab/>
        <w:t>7.</w:t>
        <w:tab/>
        <w:t>Praga</w:t>
        <w:tab/>
        <w:t>6</w:t>
        <w:tab/>
        <w:t>0</w:t>
        <w:tab/>
        <w:t>6</w:t>
        <w:tab/>
        <w:t>2416</w:t>
        <w:tab/>
        <w:t>104:88</w:t>
        <w:tab/>
        <w:t>12</w:t>
        <w:tab/>
        <w:t>7.</w:t>
        <w:tab/>
        <w:t>J.Krůta</w:t>
        <w:tab/>
        <w:t>Radotín</w:t>
        <w:tab/>
        <w:t>420.9</w:t>
        <w:tab/>
        <w:t>7/7</w:t>
      </w:r>
    </w:p>
    <w:p>
      <w:pPr>
        <w:pStyle w:val="Tabulky"/>
        <w:jc w:val="left"/>
        <w:rPr/>
      </w:pPr>
      <w:r>
        <w:rPr/>
        <w:tab/>
        <w:t>8.</w:t>
        <w:tab/>
        <w:t>Konstr.D</w:t>
        <w:tab/>
        <w:t>6</w:t>
        <w:tab/>
        <w:t>0</w:t>
        <w:tab/>
        <w:t>6</w:t>
        <w:tab/>
        <w:t>2451</w:t>
        <w:tab/>
        <w:t>94:98</w:t>
        <w:tab/>
        <w:t>12</w:t>
        <w:tab/>
        <w:t>8.</w:t>
        <w:tab/>
        <w:t>A.Kněžourek</w:t>
        <w:tab/>
        <w:t>Rapid</w:t>
        <w:tab/>
        <w:t>420.7</w:t>
        <w:tab/>
        <w:t>6/6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6</w:t>
        <w:tab/>
        <w:t>0</w:t>
        <w:tab/>
        <w:t>7</w:t>
        <w:tab/>
        <w:t>2381</w:t>
        <w:tab/>
        <w:t>98:110</w:t>
        <w:tab/>
        <w:t>12</w:t>
        <w:tab/>
        <w:t>9.</w:t>
        <w:tab/>
        <w:t>P.Firek</w:t>
        <w:tab/>
        <w:t>Meteor</w:t>
        <w:tab/>
        <w:t>418.7</w:t>
        <w:tab/>
        <w:t>5/5</w:t>
      </w:r>
    </w:p>
    <w:p>
      <w:pPr>
        <w:pStyle w:val="Tabulky"/>
        <w:jc w:val="left"/>
        <w:rPr/>
      </w:pPr>
      <w:r>
        <w:rPr/>
        <w:tab/>
        <w:t>10.</w:t>
        <w:tab/>
        <w:t>Sparta</w:t>
        <w:tab/>
        <w:t>4</w:t>
        <w:tab/>
        <w:t>2</w:t>
        <w:tab/>
        <w:t>6</w:t>
        <w:tab/>
        <w:t>2376</w:t>
        <w:tab/>
        <w:t>78:114</w:t>
        <w:tab/>
        <w:t>10</w:t>
        <w:tab/>
        <w:t>10.</w:t>
        <w:tab/>
        <w:t>M.Všetečka</w:t>
        <w:tab/>
        <w:t>Žižkov</w:t>
        <w:tab/>
        <w:t>418.3</w:t>
        <w:tab/>
        <w:t>8/8</w:t>
      </w:r>
    </w:p>
    <w:p>
      <w:pPr>
        <w:pStyle w:val="Tabulky"/>
        <w:jc w:val="left"/>
        <w:rPr/>
      </w:pPr>
      <w:r>
        <w:rPr/>
        <w:tab/>
        <w:t>11.</w:t>
        <w:tab/>
        <w:t>Union</w:t>
        <w:tab/>
        <w:t>4</w:t>
        <w:tab/>
        <w:t>1</w:t>
        <w:tab/>
        <w:t>7</w:t>
        <w:tab/>
        <w:t>2396</w:t>
        <w:tab/>
        <w:t>88:104</w:t>
        <w:tab/>
        <w:t>9</w:t>
        <w:tab/>
        <w:t>11.</w:t>
        <w:tab/>
        <w:t>J.Ludvík</w:t>
        <w:tab/>
        <w:t>LCS C</w:t>
        <w:tab/>
        <w:t>418.2</w:t>
        <w:tab/>
        <w:t>8/8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4</w:t>
        <w:tab/>
        <w:t>0</w:t>
        <w:tab/>
        <w:t>8</w:t>
        <w:tab/>
        <w:t>2455</w:t>
        <w:tab/>
        <w:t>85:107</w:t>
        <w:tab/>
        <w:t>8</w:t>
        <w:tab/>
        <w:t>12.</w:t>
        <w:tab/>
        <w:t>M.Vejvoda</w:t>
        <w:tab/>
        <w:t>VŠTJ</w:t>
        <w:tab/>
        <w:t>418.1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4</w:t>
        <w:tab/>
        <w:t>0</w:t>
        <w:tab/>
        <w:t>9</w:t>
        <w:tab/>
        <w:t>2404</w:t>
        <w:tab/>
        <w:t>76:132</w:t>
        <w:tab/>
        <w:t>8</w:t>
        <w:tab/>
        <w:t>13.</w:t>
        <w:tab/>
        <w:t>J.Kučera</w:t>
        <w:tab/>
        <w:t>Meteor</w:t>
        <w:tab/>
        <w:t>416.9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1</w:t>
        <w:tab/>
        <w:t>1</w:t>
        <w:tab/>
        <w:t>11</w:t>
        <w:tab/>
        <w:t>2383</w:t>
        <w:tab/>
        <w:t>72:136</w:t>
        <w:tab/>
        <w:t>3</w:t>
        <w:tab/>
        <w:t>14.</w:t>
        <w:tab/>
        <w:t>A.Jungmann</w:t>
        <w:tab/>
        <w:t>Slavia</w:t>
        <w:tab/>
        <w:t>416.1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Ludvík</w:t>
        <w:tab/>
        <w:t>LCS C</w:t>
        <w:tab/>
        <w:t>416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R.Mora</w:t>
        <w:tab/>
        <w:t>Rudná B</w:t>
        <w:tab/>
        <w:t>414.7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Tesař</w:t>
        <w:tab/>
        <w:t>Meteor</w:t>
        <w:tab/>
        <w:t>414.5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Kocmich</w:t>
        <w:tab/>
        <w:t>VŠTJ</w:t>
        <w:tab/>
        <w:t>413.8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Kocan</w:t>
        <w:tab/>
        <w:t>Slavia</w:t>
        <w:tab/>
        <w:t>413.8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Ujhelyi</w:t>
        <w:tab/>
        <w:t>Radotín</w:t>
        <w:tab/>
        <w:t>413.7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M.Šveda</w:t>
        <w:tab/>
        <w:t>Astra</w:t>
        <w:tab/>
        <w:t>410.4</w:t>
        <w:tab/>
        <w:t>6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  <w:t>Odložené utkání 1 kola: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Prag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4-2464)</w:t>
        <w:tab/>
        <w:tab/>
        <w:t>2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51</w:t>
      </w:r>
      <w:r>
        <w:rPr/>
        <w:t>, J.Novotný 395, Z.Barcal 406, J.Tesař 422, J.Kučera 448, P.Firek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90, K.Švehla 383, J.Pergler 409, D.Kašpar 415, J.Adamec 424, </w:t>
      </w:r>
      <w:r>
        <w:rPr>
          <w:u w:val="single"/>
        </w:rPr>
        <w:t>R.Kašpar 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ožené utkání 4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TJ Astra ZM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6-2381)</w:t>
        <w:tab/>
        <w:tab/>
        <w:t>03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392, M.Všetečka 437, J.Drozen 386, </w:t>
      </w:r>
      <w:r>
        <w:rPr>
          <w:u w:val="single"/>
        </w:rPr>
        <w:t>E.Bartaloš 448</w:t>
      </w:r>
      <w:r>
        <w:rPr/>
        <w:t>, K.Bubeníček 397, J.Křivan 37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03, </w:t>
      </w:r>
      <w:r>
        <w:rPr>
          <w:u w:val="single"/>
        </w:rPr>
        <w:t>T.Doležal 422</w:t>
      </w:r>
      <w:r>
        <w:rPr/>
        <w:t>, J.Dryák 380, M.Šveda 398, T.Oubrecht 389, T.Hroza 389</w:t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</w:r>
    </w:p>
    <w:p>
      <w:pPr>
        <w:pStyle w:val="Dka"/>
        <w:jc w:val="left"/>
        <w:rPr/>
      </w:pPr>
      <w:r>
        <w:rPr/>
        <w:t>Do konce podzimní části soutěže zbývá dohrát tyto odložené zápasy:</w:t>
      </w:r>
    </w:p>
    <w:p>
      <w:pPr>
        <w:pStyle w:val="Dka"/>
        <w:jc w:val="lef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AC Sparta Praha       KK Ohnivá koule          06/12/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KK Slavia Praha       SK Meteor Praha          07/12/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TJ Praga Praha        KK Konstruktiva D        09/12/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VŠTJ FS               PKS Union Praha          09/12/04</w:t>
      </w:r>
    </w:p>
    <w:p>
      <w:pPr>
        <w:pStyle w:val="Dka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:3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5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21:26:00Z</dcterms:created>
  <dc:creator>Josef Kučera</dc:creator>
  <dc:description/>
  <dc:language>en-US</dc:language>
  <cp:lastModifiedBy>Josef Kučera</cp:lastModifiedBy>
  <dcterms:modified xsi:type="dcterms:W3CDTF">2004-12-04T22:17:00Z</dcterms:modified>
  <cp:revision>2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881653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4/05</vt:lpwstr>
  </property>
</Properties>
</file>