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0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TJ Sokol Rudná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11-2356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šetečka 432, K.Mesány 404, J.Konvalina 423, </w:t>
      </w:r>
      <w:r>
        <w:rPr>
          <w:u w:val="single"/>
        </w:rPr>
        <w:t>E.Bartaloš 433</w:t>
      </w:r>
      <w:r>
        <w:rPr/>
        <w:t>, J.Drozen 418, J.Křivan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Mora 411, </w:t>
      </w:r>
      <w:r>
        <w:rPr>
          <w:u w:val="single"/>
        </w:rPr>
        <w:t>B.Rys 418</w:t>
      </w:r>
      <w:r>
        <w:rPr/>
        <w:t>, P.Koščo 376, P.Jančovič 405, K.Novotný 384, K.Holub 362</w:t>
      </w:r>
    </w:p>
    <w:p>
      <w:pPr>
        <w:pStyle w:val="Soupei"/>
        <w:rPr/>
      </w:pPr>
      <w:r>
        <w:rPr/>
        <w:t>SK Meteor Praha</w:t>
        <w:tab/>
        <w:t>–  KK Ohnivá koule</w:t>
        <w:tab/>
        <w:tab/>
      </w:r>
      <w:r>
        <w:rPr>
          <w:i/>
        </w:rPr>
        <w:t>nebylo dosud sehráno</w:t>
        <w:tab/>
      </w:r>
      <w:r>
        <w:rPr>
          <w:sz w:val="20"/>
        </w:rPr>
        <w:t>26/04</w:t>
      </w:r>
    </w:p>
    <w:p>
      <w:pPr>
        <w:pStyle w:val="Vkony"/>
        <w:rPr/>
      </w:pPr>
      <w:r>
        <w:rPr/>
        <w:t>Odloženo pro nemoc v družstvu OK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SK Rapid Praha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611-2379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9, </w:t>
      </w:r>
      <w:r>
        <w:rPr>
          <w:u w:val="single"/>
        </w:rPr>
        <w:t>O.Stránský 456</w:t>
      </w:r>
      <w:r>
        <w:rPr/>
        <w:t>, Pa.Dvořák 417, R.Asimus 422, M.Pondělíček 448, J.Ujhelyi 43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09, </w:t>
      </w:r>
      <w:r>
        <w:rPr>
          <w:u w:val="single"/>
        </w:rPr>
        <w:t>V.Roubal 418</w:t>
      </w:r>
      <w:r>
        <w:rPr/>
        <w:t>, S.Mareš 410, J.Pokorný 379, J.Hofman 373, P.Valta 390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KK Slavi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2-2448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Glas 425, J.Knyttl 413, </w:t>
      </w:r>
      <w:r>
        <w:rPr>
          <w:u w:val="single"/>
        </w:rPr>
        <w:t>A.Vejvoda 443</w:t>
      </w:r>
      <w:r>
        <w:rPr/>
        <w:t>, S.Durchánek 414, R.Zmátlík 398, M.Vejvoda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ocan 394, K.Bernat + M.Cibulka 387, R.Blažek 399, </w:t>
      </w:r>
      <w:r>
        <w:rPr>
          <w:u w:val="single"/>
        </w:rPr>
        <w:t>A.Jungmann 464</w:t>
      </w:r>
      <w:r>
        <w:rPr/>
        <w:t>, L.Zelenka 422, V.Kněžek 382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PKS Union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37-2483)</w:t>
        <w:tab/>
        <w:tab/>
        <w:t>0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iktorin 428</w:t>
      </w:r>
      <w:r>
        <w:rPr/>
        <w:t>, A.Dvořák 404, V.Rada 409, P.Pavlíček 380, P.Neumajer 391, V.Klička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Hradil 424, </w:t>
      </w:r>
      <w:r>
        <w:rPr>
          <w:u w:val="single"/>
        </w:rPr>
        <w:t>J.Gubala 430</w:t>
      </w:r>
      <w:r>
        <w:rPr/>
        <w:t>, P.Kantner 413, V.Bouchal 392, P.Novák 414, K.Sedláček 410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TJ Astra ZM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265-2219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50, K.Švehla 370, D.Kašpar 379, </w:t>
      </w:r>
      <w:r>
        <w:rPr>
          <w:u w:val="single"/>
        </w:rPr>
        <w:t>J.Pergler 411</w:t>
      </w:r>
      <w:r>
        <w:rPr/>
        <w:t>, J.Adamec 380, R.Kašpar 3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78, M.Šveda 367, R.Fiala 377, M.Mrvík 342, </w:t>
      </w:r>
      <w:r>
        <w:rPr>
          <w:u w:val="single"/>
        </w:rPr>
        <w:t>T.Hroza 393</w:t>
      </w:r>
      <w:r>
        <w:rPr/>
        <w:t>, J.Dryák 362</w:t>
      </w:r>
    </w:p>
    <w:p>
      <w:pPr>
        <w:pStyle w:val="Soupei"/>
        <w:rPr/>
      </w:pPr>
      <w:r>
        <w:rPr/>
        <w:t>SK LCS Praha C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275-2438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ipl 384, J.Jurášek 351, </w:t>
      </w:r>
      <w:r>
        <w:rPr>
          <w:u w:val="single"/>
        </w:rPr>
        <w:t>P.Ludvík 426</w:t>
      </w:r>
      <w:r>
        <w:rPr/>
        <w:t>, M.Navrátil 348, L.Škabrada 373, J.Ludvík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Barchánek 397, J.Bucek 379, O.Střelba 360, J.Krajhanzl st. 414, V.Máca 419, </w:t>
      </w:r>
      <w:r>
        <w:rPr>
          <w:u w:val="single"/>
        </w:rPr>
        <w:t>M.Maryška 469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left"/>
        <w:rPr/>
      </w:pPr>
      <w:r>
        <w:rPr/>
        <w:tab/>
        <w:t>13x</w:t>
        <w:tab/>
        <w:t>M.Maryška</w:t>
        <w:tab/>
        <w:t>Konstr.D</w:t>
        <w:tab/>
        <w:t xml:space="preserve"> 469</w:t>
        <w:tab/>
        <w:t xml:space="preserve"> 1x</w:t>
        <w:tab/>
        <w:t>M.Pondělíček</w:t>
        <w:tab/>
        <w:t>Radotín</w:t>
        <w:tab/>
        <w:t xml:space="preserve"> 448</w:t>
      </w:r>
    </w:p>
    <w:p>
      <w:pPr>
        <w:pStyle w:val="Estka"/>
        <w:jc w:val="left"/>
        <w:rPr/>
      </w:pPr>
      <w:r>
        <w:rPr/>
        <w:tab/>
        <w:t xml:space="preserve"> 9x</w:t>
        <w:tab/>
        <w:t>A.Jungmann</w:t>
        <w:tab/>
        <w:t>Slavia</w:t>
        <w:tab/>
        <w:t xml:space="preserve"> 464</w:t>
        <w:tab/>
        <w:t xml:space="preserve"> 2x</w:t>
        <w:tab/>
        <w:t>A.Vejvoda</w:t>
        <w:tab/>
        <w:t>VŠTJ</w:t>
        <w:tab/>
        <w:t xml:space="preserve"> 443</w:t>
      </w:r>
    </w:p>
    <w:p>
      <w:pPr>
        <w:pStyle w:val="Estka"/>
        <w:jc w:val="left"/>
        <w:rPr/>
      </w:pPr>
      <w:r>
        <w:rPr/>
        <w:tab/>
        <w:t xml:space="preserve"> 3x</w:t>
        <w:tab/>
        <w:t>O.Stránský</w:t>
        <w:tab/>
        <w:t>Radotín</w:t>
        <w:tab/>
        <w:t xml:space="preserve"> 456</w:t>
        <w:tab/>
        <w:t xml:space="preserve"> 3x</w:t>
        <w:tab/>
        <w:t>J.Ujhelyi</w:t>
        <w:tab/>
        <w:t>Radotín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8.</w:t>
        <w:tab/>
        <w:t xml:space="preserve"> 2. kolo</w:t>
        <w:tab/>
        <w:t>2705</w:t>
        <w:tab/>
        <w:t>( 450.83 )</w:t>
        <w:tab/>
        <w:t>15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 xml:space="preserve"> 9.</w:t>
        <w:tab/>
        <w:t xml:space="preserve"> 5. kolo</w:t>
        <w:tab/>
        <w:t>2704</w:t>
        <w:tab/>
        <w:t>( 450.67 )</w:t>
        <w:tab/>
        <w:t>16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727</w:t>
        <w:tab/>
        <w:t>( 454.50 )</w:t>
        <w:tab/>
        <w:t>10.</w:t>
        <w:tab/>
        <w:t xml:space="preserve"> 6. kolo</w:t>
        <w:tab/>
        <w:t>2700</w:t>
        <w:tab/>
        <w:t>( 450.00 )</w:t>
        <w:tab/>
        <w:t>17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719</w:t>
        <w:tab/>
        <w:t>( 453.17 )</w:t>
        <w:tab/>
        <w:t>11.</w:t>
        <w:tab/>
        <w:t>10. kolo</w:t>
        <w:tab/>
        <w:t>2698</w:t>
        <w:tab/>
        <w:t>( 449.67 )</w:t>
        <w:tab/>
        <w:t>18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5.</w:t>
        <w:tab/>
        <w:t>20. kolo</w:t>
        <w:tab/>
        <w:t>2719</w:t>
        <w:tab/>
        <w:t>( 453.17 )</w:t>
        <w:tab/>
        <w:t>12.</w:t>
        <w:tab/>
        <w:t>13. kolo</w:t>
        <w:tab/>
        <w:t>2697</w:t>
        <w:tab/>
        <w:t>( 449.50 )</w:t>
        <w:tab/>
        <w:t>19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6.</w:t>
        <w:tab/>
        <w:t xml:space="preserve"> 3. kolo</w:t>
        <w:tab/>
        <w:t>2718</w:t>
        <w:tab/>
        <w:t>( 453.00 )</w:t>
        <w:tab/>
        <w:t>13.</w:t>
        <w:tab/>
        <w:t>19. kolo</w:t>
        <w:tab/>
        <w:t>2692</w:t>
        <w:tab/>
        <w:t>( 448.67 )</w:t>
        <w:tab/>
        <w:t>20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12</w:t>
        <w:tab/>
        <w:t>( 452.00 )</w:t>
        <w:tab/>
        <w:t>14.</w:t>
        <w:tab/>
        <w:t>18. kolo</w:t>
        <w:tab/>
        <w:t>2689</w:t>
        <w:tab/>
        <w:t>( 44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Glas (VŠTJ), J.Hradil (Union), J.Krajhanzl st. (Konstr.D), S.Mareš (Rapid) M.Mrvík (Astra)</w:t>
      </w:r>
    </w:p>
    <w:p>
      <w:pPr>
        <w:pStyle w:val="Starty"/>
        <w:rPr/>
      </w:pPr>
      <w:r>
        <w:rPr/>
        <w:t>1.start:</w:t>
        <w:tab/>
        <w:t>J.Knyttl (VŠTJ), L.Škabrada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2</w:t>
        <w:tab/>
        <w:t>1</w:t>
        <w:tab/>
        <w:t>5</w:t>
        <w:tab/>
        <w:t>2466</w:t>
        <w:tab/>
        <w:t>185:103</w:t>
        <w:tab/>
        <w:t>25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M.Maryška</w:t>
        <w:tab/>
        <w:t>Konstr.D</w:t>
        <w:tab/>
        <w:t>443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12</w:t>
        <w:tab/>
        <w:t>1</w:t>
        <w:tab/>
        <w:t>4</w:t>
        <w:tab/>
        <w:t>2413</w:t>
        <w:tab/>
        <w:t>172:100</w:t>
        <w:tab/>
        <w:t>25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2.</w:t>
        <w:tab/>
        <w:t>R.Kašpar</w:t>
        <w:tab/>
        <w:t>Praga</w:t>
        <w:tab/>
        <w:t>438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12</w:t>
        <w:tab/>
        <w:t>1</w:t>
        <w:tab/>
        <w:t>7</w:t>
        <w:tab/>
        <w:t>2413</w:t>
        <w:tab/>
        <w:t>180:140</w:t>
        <w:tab/>
        <w:t>25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3.</w:t>
        <w:tab/>
        <w:t>V.Klička</w:t>
        <w:tab/>
        <w:t>Sparta</w:t>
        <w:tab/>
        <w:t>436.7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lavia</w:t>
        <w:tab/>
        <w:t>12</w:t>
        <w:tab/>
        <w:t>0</w:t>
        <w:tab/>
        <w:t>8</w:t>
        <w:tab/>
        <w:t>2414</w:t>
        <w:tab/>
        <w:t>173:147</w:t>
        <w:tab/>
        <w:t>24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4.</w:t>
        <w:tab/>
        <w:t>A.Vejvoda</w:t>
        <w:tab/>
        <w:t>VŠTJ</w:t>
        <w:tab/>
        <w:t>428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apid</w:t>
        <w:tab/>
        <w:t>12</w:t>
        <w:tab/>
        <w:t>0</w:t>
        <w:tab/>
        <w:t>8</w:t>
        <w:tab/>
        <w:t>2410</w:t>
        <w:tab/>
        <w:t>173:147</w:t>
        <w:tab/>
        <w:t>24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5.</w:t>
        <w:tab/>
        <w:t>V.Bouchal</w:t>
        <w:tab/>
        <w:t>Union</w:t>
        <w:tab/>
        <w:t>425.9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Žižkov</w:t>
        <w:tab/>
        <w:t>12</w:t>
        <w:tab/>
        <w:t>0</w:t>
        <w:tab/>
        <w:t>7</w:t>
        <w:tab/>
        <w:t>2413</w:t>
        <w:tab/>
        <w:t>162:142</w:t>
        <w:tab/>
        <w:t>24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6.</w:t>
        <w:tab/>
        <w:t>J.Horn</w:t>
        <w:tab/>
        <w:t>Ohn.koule</w:t>
        <w:tab/>
        <w:t>425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Ohn.koule</w:t>
        <w:tab/>
        <w:t>11</w:t>
        <w:tab/>
        <w:t>0</w:t>
        <w:tab/>
        <w:t>7</w:t>
        <w:tab/>
        <w:t>2395</w:t>
        <w:tab/>
        <w:t>154:134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M.Všetečka</w:t>
        <w:tab/>
        <w:t>Žižkov</w:t>
        <w:tab/>
        <w:t>422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.D</w:t>
        <w:tab/>
        <w:t>10</w:t>
        <w:tab/>
        <w:t>0</w:t>
        <w:tab/>
        <w:t>10</w:t>
        <w:tab/>
        <w:t>2440</w:t>
        <w:tab/>
        <w:t>161:159</w:t>
        <w:tab/>
        <w:t>2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A.Jungmann</w:t>
        <w:tab/>
        <w:t>Slavia</w:t>
        <w:tab/>
        <w:t>419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9</w:t>
        <w:tab/>
        <w:t>1</w:t>
        <w:tab/>
        <w:t>10</w:t>
        <w:tab/>
        <w:t>2410</w:t>
        <w:tab/>
        <w:t>170:150</w:t>
        <w:tab/>
        <w:t>19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9.</w:t>
        <w:tab/>
        <w:t>M.Vejvoda</w:t>
        <w:tab/>
        <w:t>VŠTJ</w:t>
        <w:tab/>
        <w:t>418.8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8</w:t>
        <w:tab/>
        <w:t>2</w:t>
        <w:tab/>
        <w:t>10</w:t>
        <w:tab/>
        <w:t>2409</w:t>
        <w:tab/>
        <w:t>143:177</w:t>
        <w:tab/>
        <w:t>1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J.Krůta</w:t>
        <w:tab/>
        <w:t>Radotín</w:t>
        <w:tab/>
        <w:t>418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VŠTJ</w:t>
        <w:tab/>
        <w:t>7</w:t>
        <w:tab/>
        <w:t>0</w:t>
        <w:tab/>
        <w:t>10</w:t>
        <w:tab/>
        <w:t>2459</w:t>
        <w:tab/>
        <w:t>130:142</w:t>
        <w:tab/>
        <w:t>14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A.Kněžourek</w:t>
        <w:tab/>
        <w:t>Rapid</w:t>
        <w:tab/>
        <w:t>417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Rudná B</w:t>
        <w:tab/>
        <w:t>6</w:t>
        <w:tab/>
        <w:t>1</w:t>
        <w:tab/>
        <w:t>12</w:t>
        <w:tab/>
        <w:t>2360</w:t>
        <w:tab/>
        <w:t>119:185</w:t>
        <w:tab/>
        <w:t>1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2.</w:t>
        <w:tab/>
        <w:t>J.Ludvík</w:t>
        <w:tab/>
        <w:t>LCS C</w:t>
        <w:tab/>
        <w:t>417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4</w:t>
        <w:tab/>
        <w:t>0</w:t>
        <w:tab/>
        <w:t>16</w:t>
        <w:tab/>
        <w:t>2389</w:t>
        <w:tab/>
        <w:t>104:216</w:t>
        <w:tab/>
        <w:t>8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3.</w:t>
        <w:tab/>
        <w:t>L.Zelenka</w:t>
        <w:tab/>
        <w:t>Slavia</w:t>
        <w:tab/>
        <w:t>416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LCS C</w:t>
        <w:tab/>
        <w:t>3</w:t>
        <w:tab/>
        <w:t>1</w:t>
        <w:tab/>
        <w:t>16</w:t>
        <w:tab/>
        <w:t>2392</w:t>
        <w:tab/>
        <w:t>118:202</w:t>
        <w:tab/>
        <w:t>7</w:t>
        <w:tab/>
      </w:r>
      <w:r>
        <w:rPr>
          <w:rFonts w:cs="Courier New" w:ascii="Courier New" w:hAnsi="Courier New"/>
          <w:sz w:val="20"/>
        </w:rPr>
        <w:t>-13</w:t>
      </w:r>
      <w:r>
        <w:rPr/>
        <w:tab/>
        <w:t>14.</w:t>
        <w:tab/>
        <w:t>P.Ludvík</w:t>
        <w:tab/>
        <w:t>LCS C</w:t>
        <w:tab/>
        <w:t>415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Ujhelyi</w:t>
        <w:tab/>
        <w:t>Radotín</w:t>
        <w:tab/>
        <w:t>415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Neumajer</w:t>
        <w:tab/>
        <w:t>Sparta</w:t>
        <w:tab/>
        <w:t>414.9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L.Kocmich</w:t>
        <w:tab/>
        <w:t>VŠTJ</w:t>
        <w:tab/>
        <w:t>413.7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R.Asimus</w:t>
        <w:tab/>
        <w:t>Radotín</w:t>
        <w:tab/>
        <w:t>413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S.Durchánek</w:t>
        <w:tab/>
        <w:t>VŠTJ</w:t>
        <w:tab/>
        <w:t>413.0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Kocan</w:t>
        <w:tab/>
        <w:t>Slavia</w:t>
        <w:tab/>
        <w:t>412.4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R.Mora</w:t>
        <w:tab/>
        <w:t>Rudná B</w:t>
        <w:tab/>
        <w:t>412.0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J.Tesař</w:t>
        <w:tab/>
        <w:t>Meteor</w:t>
        <w:tab/>
        <w:t>409.2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4.</w:t>
        <w:tab/>
        <w:t>M.Šveda</w:t>
        <w:tab/>
        <w:t>Astra</w:t>
        <w:tab/>
        <w:t>405.1</w:t>
        <w:tab/>
        <w:t>9/10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:5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6:04:00Z</dcterms:created>
  <dc:creator>Josef Kučera</dc:creator>
  <dc:description/>
  <cp:keywords/>
  <dc:language>en-US</dc:language>
  <cp:lastModifiedBy>Josef Kučera</cp:lastModifiedBy>
  <dcterms:modified xsi:type="dcterms:W3CDTF">2005-03-13T16:10:00Z</dcterms:modified>
  <cp:revision>1</cp:revision>
  <dc:subject/>
  <dc:title>Výsledky 6</dc:title>
</cp:coreProperties>
</file>