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ečná tabulka po odehrání posledního odloženého utkání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dložený zápas 18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6-2456)</w:t>
        <w:tab/>
        <w:tab/>
        <w:t>05/05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04, L.Kocmich 347, R.Zmátlík 401, S.Durchánek 388, M.Kochánek 407, </w:t>
      </w:r>
      <w:r>
        <w:rPr>
          <w:u w:val="single"/>
        </w:rPr>
        <w:t>M.Vejvoda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18, L.Soukup 406, J.Altmann 386, </w:t>
      </w:r>
      <w:r>
        <w:rPr>
          <w:u w:val="single"/>
        </w:rPr>
        <w:t>J.Horn 446</w:t>
      </w:r>
      <w:r>
        <w:rPr/>
        <w:t>, D.Dittrich 410, L.Polanský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.  SK Meteor Praha        18   2   6   2429.8   264:152   38  +1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C Radotín             16   3   7   2455.0   251:165   35   +9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TJ Praga Praha         16   1   9   2432.4   244:172   33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K Slavia Praha        16   0  10   2416.7   230:186   32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okol Žižkov           15   1  10   2393.2   209:207   31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KK Ohnivá koule        15   0  11   2423.3   220:196   30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 Rapid Praha         14   0  12   2406.2   213:203   28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AC Sparta Praha        11   3  12   2404.7   193:223   25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K Konstruktiva D      11   1  14   2357.3   202:214   23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PKS Union Praha        10   2  14   2401.0   206:210   22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J Sokol Rudná B       10   2  14   2373.3   179:237   22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VŠTJ FS                10   1  15   2438.5   193:223   21   -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.  SK LCS Praha C          6   1  19   2393.6   168:248   13  -13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.  TJ Astra ZM             5   1  20   2394.3   140:276   11  -15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é tabulky a přehledy zašlu pozdě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p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numPr>
          <w:ilvl w:val="0"/>
          <w:numId w:val="0"/>
        </w:numPr>
        <w:ind w:left="1416" w:hanging="0"/>
        <w:rPr/>
      </w:pPr>
      <w:r>
        <w:rPr/>
      </w:r>
      <w:r>
        <w:br w:type="page"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sectPr>
          <w:type w:val="continuous"/>
          <w:pgSz w:w="11906" w:h="16838"/>
          <w:pgMar w:left="1021" w:right="1021" w:gutter="0" w:header="709" w:top="1134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. KAŠPAR Rostisl  Praga     445.68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RYŠKA Michal  Konstr.D  438.82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LIČKA Václav   Sparta    435.17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ORN Jan        Ohn.koule 428.85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LENKA Luboš   Slavia    420.10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ŠETEČKA Milos  Žižkov    418.96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EJVODA Adam    VŠTJ      418.83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UNGMANN Aleš   Slavia    418.38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CAN Josef     Slavia    417.5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UDVÍK Pavel    LCS C     415.60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OUCHAL Václav  Union     415.5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LUDVÍK Jiří     LCS C     415.28  13/13</w:t>
      </w:r>
    </w:p>
    <w:p>
      <w:pPr>
        <w:pStyle w:val="Prosttext"/>
        <w:rPr/>
      </w:pPr>
      <w:r>
        <w:rPr>
          <w:rFonts w:eastAsia="MS Mincho;ＭＳ 明朝"/>
        </w:rPr>
        <w:t>13. POLANSKÝ Luboš  Ohn.koule 415.1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RŮTA Jaroslav  Radotín   414.36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VEJVODA Milan   VŠTJ      413.4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TESAŘ Josef     Meteor    413.08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UJHELYI Jiří    Radotín   412.82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NEUMAJER Petr   Sparta    412.24  12/13</w:t>
      </w:r>
    </w:p>
    <w:p>
      <w:pPr>
        <w:pStyle w:val="Prosttext"/>
        <w:rPr/>
      </w:pPr>
      <w:r>
        <w:rPr>
          <w:rFonts w:eastAsia="MS Mincho;ＭＳ 明朝"/>
        </w:rPr>
        <w:t>19. ASIMUS Robert   Radotín   412.18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NĚŽOUREK Anto  Rapid     411.95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VIKTORIN Miros  Sparta    411.7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ADAMEC Josef    Praga     411.5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KOCHÁNEK Miros  VŠTJ      410.83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MORA Radek      Rudná B   409.80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KUČERA Josef    Meteor    409.7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PONDĚLÍČEK Mar  Radotín   408.2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FIREK Petr      Meteor    408.1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VLČEK Ivan      Ohn.koule 408.0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VALTA Petr      Rapid     407.68  13/13</w:t>
      </w:r>
    </w:p>
    <w:p>
      <w:pPr>
        <w:pStyle w:val="Prosttext"/>
        <w:rPr/>
      </w:pPr>
      <w:r>
        <w:rPr>
          <w:rFonts w:eastAsia="MS Mincho;ＭＳ 明朝"/>
        </w:rPr>
        <w:t>30. DVOŘÁK Pavel    Radotín   407.66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PLETICHA Jaros  Konstr.D  407.46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KOCMICH Luboš   VŠTJ      407.3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BARCAL Zdeněk   Meteor    407.14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KONVALINA Jiří  Žižkov    406.67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DOLEŽAL Tomáš   Astra     405.96  12/13</w:t>
      </w:r>
    </w:p>
    <w:p>
      <w:pPr>
        <w:pStyle w:val="Prosttext"/>
        <w:rPr/>
      </w:pPr>
      <w:r>
        <w:rPr>
          <w:rFonts w:eastAsia="MS Mincho;ＭＳ 明朝"/>
        </w:rPr>
        <w:t>36. RYS Bohumil     Rudná B   405.6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FRANC Michal    Ohn.koule 405.3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DURCHÁNEK Stan  VŠTJ      404.77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RUNTSCH Jiří    Union     403.98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STŘELBA Ondřej  Konstr.D  403.38  13/13</w:t>
      </w:r>
    </w:p>
    <w:p>
      <w:pPr>
        <w:pStyle w:val="Prosttext"/>
        <w:rPr>
          <w:rFonts w:eastAsia="MS Mincho;ＭＳ 明朝"/>
        </w:rPr>
      </w:pPr>
      <w:r>
        <w:br w:type="column"/>
      </w: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BERNAT Karel    Slavia    403.27   9/13</w:t>
      </w:r>
    </w:p>
    <w:p>
      <w:pPr>
        <w:pStyle w:val="Prosttext"/>
        <w:rPr/>
      </w:pPr>
      <w:r>
        <w:rPr>
          <w:rFonts w:eastAsia="MS Mincho;ＭＳ 明朝"/>
        </w:rPr>
        <w:t>42. SEDLÁČEK Karel  Union     402.27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DROZEN Jiří     Žižkov    400.8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HOFMAN Jiří     Rapid     400.79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HROZA Tomáš     Astra     400.6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. PYTLÍK Ludvík   Union     400.6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ŠVEDA Marek     Astra     400.60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BARTALOŠ Evžen  Žižkov    400.49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. ŠIPL Jan        LCS C     400.2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BUCEK Jan       Konstr.D  399.56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NEDBAL Arnošt   Meteor    399.46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. SÝKORA Jiří     Praga     398.9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NOVOTNÝ Karel   Rudná B   398.43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STRÁNSKÝ Ota    Radotín   398.34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KAŠPAR David    Praga     398.26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. ROUBAL Vojtěch  Rapid     397.99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. SOUKUP Luboš    Ohn.koule 396.0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. SEIDL Petr      Astra     395.99  12/13</w:t>
      </w:r>
    </w:p>
    <w:p>
      <w:pPr>
        <w:pStyle w:val="Prosttext"/>
        <w:rPr/>
      </w:pPr>
      <w:r>
        <w:rPr>
          <w:rFonts w:eastAsia="MS Mincho;ＭＳ 明朝"/>
        </w:rPr>
        <w:t>59. BUBENÍČEK Karel Žižkov    395.9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. KOŠČO Peter     Rudná B   395.47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. DRYÁK Jaroslav  Astra     395.0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. HOLUB Karel     Rudná B   394.9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. ŠVEHLA Karel    Praga     394.14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. MÁCA Vojtěch    Konstr.D  392.81  10/13</w:t>
      </w:r>
    </w:p>
    <w:p>
      <w:pPr>
        <w:pStyle w:val="Prosttext"/>
        <w:rPr/>
      </w:pPr>
      <w:r>
        <w:rPr>
          <w:rFonts w:eastAsia="MS Mincho;ＭＳ 明朝"/>
        </w:rPr>
        <w:t>65. NOVOTNÝ Jiří    Meteor    392.36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. KNĚŽEK Vladimír Slavia    392.27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. PAVLÍČEK Pavel  Sparta    391.34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. RADA Václav     Sparta    390.7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9. POKORNÝ Josef   Rapid     390.45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. GUBALA Josef    Union     390.37  12/13</w:t>
      </w:r>
    </w:p>
    <w:p>
      <w:pPr>
        <w:pStyle w:val="Prosttext"/>
        <w:rPr/>
      </w:pPr>
      <w:r>
        <w:rPr>
          <w:rFonts w:eastAsia="MS Mincho;ＭＳ 明朝"/>
        </w:rPr>
        <w:t>71. CIBULKA Milan   Slavia    390.31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. ZMÁTLÍK Rudolf  VŠTJ      390.03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. KANTNER Pavel   Union     388.3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. DITTRICH David  Ohn.koule 387.51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. ALTMANN Jiří    Ohn.koule 385.1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. PERGLER Jan     Praga     384.76  11/13</w:t>
      </w:r>
    </w:p>
    <w:p>
      <w:pPr>
        <w:pStyle w:val="Prosttext"/>
        <w:rPr/>
      </w:pPr>
      <w:r>
        <w:rPr>
          <w:rFonts w:eastAsia="MS Mincho;ＭＳ 明朝"/>
        </w:rPr>
        <w:t>77. DVOŘÁK Antonín  Sparta    380.01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. NAVRÁTIL Milan  LCS C     378.9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9. JURÁŠEK Josef   LCS C     377.32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0. BLAŽEK Roman    Slavia    375.08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. KŘIVAN Josef    Žižkov    373.92  13/1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4"/>
      <w:footerReference w:type="default" r:id="rId5"/>
      <w:type w:val="nextPage"/>
      <w:pgSz w:w="11906" w:h="16838"/>
      <w:pgMar w:left="510" w:right="510" w:gutter="0" w:header="709" w:top="1134" w:footer="680" w:bottom="113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mobil: 776 610 283, e-mail: jkucera@centrum.cz, nebo  j-kucera@cbox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0:11:00Z</dcterms:created>
  <dc:creator>Josef Kučera</dc:creator>
  <dc:description/>
  <dc:language>en-US</dc:language>
  <cp:lastModifiedBy>Josef Kučera</cp:lastModifiedBy>
  <dcterms:modified xsi:type="dcterms:W3CDTF">2005-05-06T10:12:00Z</dcterms:modified>
  <cp:revision>3</cp:revision>
  <dc:subject/>
  <dc:title>Výsledky 6</dc:title>
</cp:coreProperties>
</file>