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5cbf" stroked="t" o:allowincell="f" style="position:absolute;margin-left:6.5pt;margin-top:-6.35pt;width:485.95pt;height:53.95pt;mso-wrap-style:none;v-text-anchor:middle" type="_x0000_t136">
            <v:path textpathok="t"/>
            <v:textpath on="t" fitshape="t" string="MISTROVSTVÍ PRAHY 2&#10;ROČNÍK 2005/2006 - JARO" style="font-family:&quot;Comic Sans MS&quot;;font-size:28pt"/>
            <v:fill o:detectmouseclick="t" color2="#99ccff"/>
            <v:stroke color="black" weight="12600" joinstyle="miter" endcap="flat"/>
            <v:shadow on="t" obscured="f" color="#00ccff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3670</wp:posOffset>
                </wp:positionH>
                <wp:positionV relativeFrom="paragraph">
                  <wp:posOffset>-202565</wp:posOffset>
                </wp:positionV>
                <wp:extent cx="6738620" cy="1272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8620" cy="127254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u w:val="single"/>
                              </w:rPr>
                              <w:t>SKUPINÁŘ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</w:rPr>
                              <w:t xml:space="preserve"> Pavel Strnad, Dr.Foustky 1278, 272 01 Kladno, tel. 776 172 852,  srdo@centrum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30.6pt;height:100.2pt;mso-wrap-distance-left:9.05pt;mso-wrap-distance-right:9.05pt;mso-wrap-distance-top:0pt;mso-wrap-distance-bottom:0pt;margin-top:-15.95pt;mso-position-vertical-relative:text;margin-left:-12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u w:val="single"/>
                        </w:rPr>
                        <w:t>SKUPINÁŘ:</w:t>
                      </w:r>
                      <w:r>
                        <w:rPr>
                          <w:rFonts w:cs="Arial" w:ascii="Comic Sans MS" w:hAnsi="Comic Sans MS"/>
                          <w:sz w:val="22"/>
                        </w:rPr>
                        <w:t xml:space="preserve"> Pavel Strnad, Dr.Foustky 1278, 272 01 Kladno, tel. 776 172 852,  srdo@centru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osttext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54650</wp:posOffset>
            </wp:positionH>
            <wp:positionV relativeFrom="paragraph">
              <wp:posOffset>273050</wp:posOffset>
            </wp:positionV>
            <wp:extent cx="457200" cy="386080"/>
            <wp:effectExtent l="0" t="0" r="0" b="0"/>
            <wp:wrapNone/>
            <wp:docPr id="3" name="C:\Dokumenty\SRDO\OFFICE\BOWLING6.WM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:\Dokumenty\SRDO\OFFICE\BOWLING6.WM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dnadpis"/>
        <w:rPr>
          <w:u w:val="single"/>
        </w:rPr>
      </w:pPr>
      <w:r>
        <w:rPr>
          <w:u w:val="single"/>
        </w:rPr>
        <w:t>Výsledky 17. kola:</w:t>
      </w:r>
      <w:r>
        <w:rPr>
          <w:b w:val="false"/>
          <w:u w:val="single"/>
        </w:rPr>
        <w:t xml:space="preserve"> </w:t>
      </w:r>
    </w:p>
    <w:p>
      <w:pPr>
        <w:pStyle w:val="Soupei"/>
        <w:rPr/>
      </w:pPr>
      <w:r>
        <w:rPr>
          <w:b/>
          <w:bCs/>
          <w:u w:val="single"/>
        </w:rPr>
        <w:t>TJ S.Adm.Kobylisy"B"</w:t>
      </w:r>
      <w:r>
        <w:rPr>
          <w:u w:val="single"/>
        </w:rPr>
        <w:tab/>
        <w:t xml:space="preserve">–  KK Slav.V.Popovice  </w:t>
        <w:tab/>
      </w:r>
      <w:r>
        <w:rPr>
          <w:b/>
          <w:bCs/>
          <w:sz w:val="24"/>
          <w:u w:val="single"/>
        </w:rPr>
        <w:t xml:space="preserve">12 </w:t>
      </w:r>
      <w:r>
        <w:rPr>
          <w:u w:val="single"/>
        </w:rPr>
        <w:t>: 4</w:t>
        <w:tab/>
      </w:r>
      <w:r>
        <w:rPr>
          <w:sz w:val="20"/>
          <w:u w:val="single"/>
        </w:rPr>
        <w:t>(2396-2348)</w:t>
      </w:r>
      <w:r>
        <w:rPr>
          <w:u w:val="single"/>
        </w:rPr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Erbert 386, M.Bohuslav 409, J.Bílka 402, P.Dúška 383, J.Havel 365, </w:t>
      </w:r>
      <w:r>
        <w:rPr>
          <w:u w:val="single"/>
        </w:rPr>
        <w:t>V.Jícha 45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Frank st. 384, K.Frank ml. 395, J.Vodešil 361, </w:t>
      </w:r>
      <w:r>
        <w:rPr>
          <w:u w:val="single"/>
        </w:rPr>
        <w:t>J.Kratochvíl 420</w:t>
      </w:r>
      <w:r>
        <w:rPr/>
        <w:t>, K.Balliš 406, T.Jícha 382</w:t>
      </w:r>
    </w:p>
    <w:p>
      <w:pPr>
        <w:pStyle w:val="Soupei"/>
        <w:rPr>
          <w:u w:val="single"/>
        </w:rPr>
      </w:pPr>
      <w:r>
        <w:rPr>
          <w:b/>
          <w:bCs/>
          <w:u w:val="single"/>
        </w:rPr>
        <w:t>KK Slavia Praha "B"</w:t>
      </w:r>
      <w:r>
        <w:rPr>
          <w:u w:val="single"/>
        </w:rPr>
        <w:tab/>
        <w:t xml:space="preserve">–  Rapid Praha "B"     </w:t>
        <w:tab/>
      </w:r>
      <w:r>
        <w:rPr>
          <w:b/>
          <w:bCs/>
          <w:sz w:val="24"/>
          <w:u w:val="single"/>
        </w:rPr>
        <w:t>15</w:t>
      </w:r>
      <w:r>
        <w:rPr>
          <w:u w:val="single"/>
        </w:rPr>
        <w:t xml:space="preserve"> : 1</w:t>
        <w:tab/>
      </w:r>
      <w:r>
        <w:rPr>
          <w:sz w:val="20"/>
          <w:u w:val="single"/>
        </w:rPr>
        <w:t>(2578-2427)</w:t>
        <w:tab/>
        <w:tab/>
        <w:t>14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V.Tala 445, J.Fořt 430, M.Bendová 425, M.Dubský 423, P.Forman 405,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J.Bürger 45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F.Pudil 445</w:t>
      </w:r>
      <w:r>
        <w:rPr/>
        <w:t>, B.Červíček 383, A.Tůma 419, V.Posejpal 387, A.Sršeň 402, P.Eder 391</w:t>
      </w:r>
    </w:p>
    <w:p>
      <w:pPr>
        <w:pStyle w:val="Soupei"/>
        <w:rPr>
          <w:bCs/>
          <w:u w:val="single"/>
        </w:rPr>
      </w:pPr>
      <w:r>
        <w:rPr>
          <w:b/>
          <w:bCs/>
          <w:u w:val="single"/>
        </w:rPr>
        <w:t>TJ Astra Zahr.m."A"</w:t>
      </w:r>
      <w:r>
        <w:rPr>
          <w:bCs/>
          <w:u w:val="single"/>
        </w:rPr>
        <w:tab/>
        <w:t>– SK Uhel.skl.Praha"B"</w:t>
        <w:tab/>
      </w:r>
      <w:r>
        <w:rPr>
          <w:b/>
          <w:sz w:val="24"/>
          <w:u w:val="single"/>
        </w:rPr>
        <w:t>14</w:t>
      </w:r>
      <w:r>
        <w:rPr>
          <w:bCs/>
          <w:sz w:val="24"/>
          <w:u w:val="single"/>
        </w:rPr>
        <w:t xml:space="preserve"> </w:t>
      </w:r>
      <w:r>
        <w:rPr>
          <w:bCs/>
          <w:u w:val="single"/>
        </w:rPr>
        <w:t>: 2</w:t>
        <w:tab/>
      </w:r>
      <w:r>
        <w:rPr>
          <w:bCs/>
          <w:sz w:val="20"/>
          <w:u w:val="single"/>
        </w:rPr>
        <w:t>(2397-2257)</w:t>
        <w:tab/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Dryák 360, P.Seidl 387, T.Doležal 420, R.Fiala 376, T.Hroza 411, </w:t>
      </w:r>
      <w:r>
        <w:rPr>
          <w:u w:val="single"/>
        </w:rPr>
        <w:t>M.Šveda 44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ovák 382, J.Dvořák 377, O.Slezák 384, L.Novák 327, Z.Sedlák 381, </w:t>
      </w:r>
      <w:r>
        <w:rPr>
          <w:u w:val="single"/>
        </w:rPr>
        <w:t>S.Schuh 406</w:t>
      </w:r>
    </w:p>
    <w:p>
      <w:pPr>
        <w:pStyle w:val="Soupei"/>
        <w:rPr>
          <w:bCs/>
          <w:u w:val="single"/>
        </w:rPr>
      </w:pPr>
      <w:r>
        <w:rPr>
          <w:b/>
          <w:u w:val="single"/>
        </w:rPr>
        <w:t>TJ S.Adm.Kobylisy"C"</w:t>
      </w:r>
      <w:r>
        <w:rPr>
          <w:bCs/>
          <w:u w:val="single"/>
        </w:rPr>
        <w:tab/>
        <w:t>–  SK Meteor Praha "C"</w:t>
        <w:tab/>
      </w:r>
      <w:r>
        <w:rPr>
          <w:b/>
          <w:sz w:val="24"/>
          <w:u w:val="single"/>
        </w:rPr>
        <w:t>10</w:t>
      </w:r>
      <w:r>
        <w:rPr>
          <w:bCs/>
          <w:u w:val="single"/>
        </w:rPr>
        <w:t xml:space="preserve"> : 6</w:t>
        <w:tab/>
      </w:r>
      <w:r>
        <w:rPr>
          <w:bCs/>
          <w:sz w:val="20"/>
          <w:u w:val="single"/>
        </w:rPr>
        <w:t>(2393-2335)</w:t>
        <w:tab/>
        <w:tab/>
        <w:t>14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špar 425, A.Komárek 356, V.Císař 384, J.Císař 396, </w:t>
      </w:r>
      <w:r>
        <w:rPr>
          <w:u w:val="single"/>
        </w:rPr>
        <w:t>J.Krčma 426</w:t>
      </w:r>
      <w:r>
        <w:rPr/>
        <w:t>, M.Kováč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Novák 385, J.Petráček 368, F.Stříbrný 388, </w:t>
      </w:r>
      <w:r>
        <w:rPr>
          <w:u w:val="single"/>
        </w:rPr>
        <w:t>K.Mašek 426</w:t>
      </w:r>
      <w:r>
        <w:rPr/>
        <w:t xml:space="preserve">, V.Šrajer 377, Z.Míka 391 </w:t>
      </w:r>
    </w:p>
    <w:p>
      <w:pPr>
        <w:pStyle w:val="Soupei"/>
        <w:rPr>
          <w:bCs/>
          <w:u w:val="single"/>
        </w:rPr>
      </w:pPr>
      <w:r>
        <w:rPr>
          <w:b/>
          <w:u w:val="single"/>
        </w:rPr>
        <w:t>TJ Sokol Vršovice"D"</w:t>
      </w:r>
      <w:r>
        <w:rPr>
          <w:bCs/>
          <w:u w:val="single"/>
        </w:rPr>
        <w:tab/>
        <w:t>–  SK Meteor Praha "B"</w:t>
        <w:tab/>
      </w:r>
      <w:r>
        <w:rPr>
          <w:b/>
          <w:sz w:val="24"/>
          <w:u w:val="single"/>
        </w:rPr>
        <w:t>10</w:t>
      </w:r>
      <w:r>
        <w:rPr>
          <w:bCs/>
          <w:u w:val="single"/>
        </w:rPr>
        <w:t xml:space="preserve"> : 6</w:t>
        <w:tab/>
      </w:r>
      <w:r>
        <w:rPr>
          <w:bCs/>
          <w:sz w:val="20"/>
          <w:u w:val="single"/>
        </w:rPr>
        <w:t>(2330-2263)</w:t>
        <w:tab/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R.Procházka 411</w:t>
      </w:r>
      <w:r>
        <w:rPr/>
        <w:t>, A.Krejza 347, V.Strnad 376, L.Růžek 394, L.Richter 399, M.Šmejkal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Bernátek 362, P.Dvořák 387, T.Novák 377, </w:t>
      </w:r>
      <w:r>
        <w:rPr>
          <w:u w:val="single"/>
        </w:rPr>
        <w:t>B.Edlmann 419</w:t>
      </w:r>
      <w:r>
        <w:rPr/>
        <w:t>, J.Jeřábek 321, J.Jančálek 397</w:t>
      </w:r>
    </w:p>
    <w:p>
      <w:pPr>
        <w:pStyle w:val="Soupei"/>
        <w:rPr>
          <w:u w:val="single"/>
        </w:rPr>
      </w:pPr>
      <w:r>
        <w:rPr>
          <w:bCs/>
          <w:u w:val="single"/>
        </w:rPr>
        <w:t>SK Uhel.skl.Praha"A"</w:t>
      </w:r>
      <w:r>
        <w:rPr>
          <w:u w:val="single"/>
        </w:rPr>
        <w:tab/>
        <w:t xml:space="preserve">–  </w:t>
      </w:r>
      <w:r>
        <w:rPr>
          <w:b/>
          <w:bCs/>
          <w:u w:val="single"/>
        </w:rPr>
        <w:t>KK DP Praha "B"</w:t>
      </w:r>
      <w:r>
        <w:rPr>
          <w:u w:val="single"/>
        </w:rPr>
        <w:tab/>
        <w:t xml:space="preserve">5 : </w:t>
      </w:r>
      <w:r>
        <w:rPr>
          <w:b/>
          <w:bCs/>
          <w:sz w:val="24"/>
          <w:u w:val="single"/>
        </w:rPr>
        <w:t>11</w:t>
      </w:r>
      <w:r>
        <w:rPr>
          <w:u w:val="single"/>
        </w:rPr>
        <w:tab/>
      </w:r>
      <w:r>
        <w:rPr>
          <w:sz w:val="20"/>
          <w:u w:val="single"/>
        </w:rPr>
        <w:t>(2314-2386)</w:t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iloš Vávra 334, </w:t>
      </w:r>
      <w:r>
        <w:rPr>
          <w:u w:val="single"/>
        </w:rPr>
        <w:t>Z.Slušňák 414</w:t>
      </w:r>
      <w:r>
        <w:rPr/>
        <w:t>, B.Bazika 383, A.Knobloch 406, Milan Vávra 367, M.Plachý 4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Švarcová 398, M.Švarc 379, </w:t>
      </w:r>
      <w:r>
        <w:rPr>
          <w:u w:val="single"/>
        </w:rPr>
        <w:t>M.Málek 429</w:t>
      </w:r>
      <w:r>
        <w:rPr/>
        <w:t>, M.Szaynová 386, J.Michálek 384, K.Hnátek 410</w:t>
      </w:r>
    </w:p>
    <w:p>
      <w:pPr>
        <w:pStyle w:val="Soupei"/>
        <w:rPr>
          <w:u w:val="single"/>
        </w:rPr>
      </w:pPr>
      <w:r>
        <w:rPr>
          <w:u w:val="single"/>
        </w:rPr>
        <w:t>KK Slavoj Praha "C"</w:t>
        <w:tab/>
        <w:t xml:space="preserve">–  </w:t>
      </w:r>
      <w:r>
        <w:rPr>
          <w:bCs/>
          <w:u w:val="single"/>
        </w:rPr>
        <w:t>KK DP Praha "A"</w:t>
      </w:r>
      <w:r>
        <w:rPr>
          <w:u w:val="single"/>
        </w:rPr>
        <w:tab/>
        <w:tab/>
      </w:r>
      <w:r>
        <w:rPr>
          <w:i/>
          <w:iCs/>
          <w:u w:val="single"/>
        </w:rPr>
        <w:t xml:space="preserve"> odloženo</w:t>
      </w:r>
      <w:r>
        <w:rPr>
          <w:u w:val="single"/>
        </w:rPr>
        <w:t xml:space="preserve">              </w:t>
        <w:tab/>
      </w:r>
      <w:r>
        <w:rPr>
          <w:sz w:val="20"/>
          <w:u w:val="single"/>
        </w:rPr>
        <w:t>15/02</w:t>
      </w:r>
    </w:p>
    <w:p>
      <w:pPr>
        <w:pStyle w:val="Vkony"/>
        <w:rPr/>
      </w:pPr>
      <w:r>
        <w:rPr/>
        <w:tab/>
        <w:t xml:space="preserve">                                                                  </w:t>
      </w:r>
    </w:p>
    <w:p>
      <w:pPr>
        <w:pStyle w:val="Podnadpis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Podnadpis"/>
        <w:rPr>
          <w:u w:val="single"/>
        </w:rPr>
      </w:pPr>
      <w:r>
        <w:rPr>
          <w:u w:val="single"/>
        </w:rPr>
        <w:t>Nejlepší šestka 17. kola:</w:t>
      </w:r>
    </w:p>
    <w:p>
      <w:pPr>
        <w:pStyle w:val="Estka"/>
        <w:rPr/>
      </w:pPr>
      <w:r>
        <w:rPr/>
        <w:tab/>
        <w:t xml:space="preserve"> 3x</w:t>
        <w:tab/>
        <w:t>V.Jícha</w:t>
        <w:tab/>
        <w:t>Kobylisy „B“</w:t>
        <w:tab/>
        <w:t xml:space="preserve"> 451</w:t>
        <w:tab/>
        <w:t xml:space="preserve"> 2x</w:t>
        <w:tab/>
        <w:t>F.Pudil</w:t>
        <w:tab/>
        <w:t>Rapid „B“</w:t>
        <w:tab/>
        <w:t xml:space="preserve"> 445</w:t>
      </w:r>
    </w:p>
    <w:p>
      <w:pPr>
        <w:pStyle w:val="Estka"/>
        <w:rPr/>
      </w:pPr>
      <w:r>
        <w:rPr/>
        <w:tab/>
        <w:t xml:space="preserve"> 4x</w:t>
        <w:tab/>
      </w:r>
      <w:r>
        <w:rPr>
          <w:color w:val="000000"/>
        </w:rPr>
        <w:t xml:space="preserve">J.Bürger </w:t>
      </w:r>
      <w:r>
        <w:rPr/>
        <w:tab/>
        <w:t>Slavia „B“</w:t>
        <w:tab/>
        <w:t xml:space="preserve"> 450</w:t>
        <w:tab/>
        <w:t xml:space="preserve"> 2x</w:t>
        <w:tab/>
        <w:t>M.Šveda</w:t>
        <w:tab/>
        <w:t>Astra „A“</w:t>
        <w:tab/>
        <w:t xml:space="preserve"> 443</w:t>
      </w:r>
    </w:p>
    <w:p>
      <w:pPr>
        <w:pStyle w:val="Estka"/>
        <w:rPr/>
      </w:pPr>
      <w:r>
        <w:rPr/>
        <w:tab/>
        <w:t xml:space="preserve"> 2x</w:t>
        <w:tab/>
        <w:t>V.Tala</w:t>
        <w:tab/>
        <w:t>Slavia „B“</w:t>
        <w:tab/>
        <w:t xml:space="preserve"> 445</w:t>
        <w:tab/>
        <w:t xml:space="preserve"> 6x</w:t>
        <w:tab/>
        <w:t>J.Fořt</w:t>
        <w:tab/>
        <w:t>Slavia „B“</w:t>
        <w:tab/>
        <w:t xml:space="preserve"> 430</w:t>
      </w:r>
    </w:p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  <w:t>Start náhradníků:</w:t>
      </w:r>
    </w:p>
    <w:p>
      <w:pPr>
        <w:pStyle w:val="Starty"/>
        <w:keepNext w:val="true"/>
        <w:rPr/>
      </w:pPr>
      <w:r>
        <w:rPr>
          <w:b/>
          <w:bCs/>
          <w:u w:val="single"/>
        </w:rPr>
        <w:t>3.start:</w:t>
      </w:r>
      <w:r>
        <w:rPr>
          <w:b/>
          <w:bCs/>
        </w:rPr>
        <w:tab/>
        <w:t xml:space="preserve">      </w:t>
      </w:r>
      <w:r>
        <w:rPr>
          <w:b/>
          <w:bCs/>
          <w:u w:val="single"/>
        </w:rPr>
        <w:t>10042 - Karel Frank ml. (V.Popovice) – 16/02</w:t>
      </w:r>
    </w:p>
    <w:p>
      <w:pPr>
        <w:pStyle w:val="Starty"/>
        <w:rPr/>
      </w:pPr>
      <w:r>
        <w:rPr/>
        <w:t>1.start:</w:t>
        <w:tab/>
        <w:t xml:space="preserve">      A.Komárek (Kobylisy „C“)</w:t>
      </w:r>
    </w:p>
    <w:p>
      <w:pPr>
        <w:pStyle w:val="Starty"/>
        <w:rPr/>
      </w:pPr>
      <w:r>
        <w:rPr/>
      </w:r>
    </w:p>
    <w:p>
      <w:pPr>
        <w:pStyle w:val="Starty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6850</wp:posOffset>
            </wp:positionH>
            <wp:positionV relativeFrom="paragraph">
              <wp:posOffset>147955</wp:posOffset>
            </wp:positionV>
            <wp:extent cx="781050" cy="5568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dnadpis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  <w:t>Tabulka družstev po 17. kole:</w:t>
      </w:r>
    </w:p>
    <w:p>
      <w:pPr>
        <w:pStyle w:val="Podnadpis"/>
        <w:jc w:val="left"/>
        <w:rPr>
          <w:sz w:val="28"/>
          <w:u w:val="single"/>
        </w:rPr>
      </w:pPr>
      <w:r>
        <w:rPr>
          <w:sz w:val="2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7325</wp:posOffset>
                </wp:positionV>
                <wp:extent cx="4123690" cy="30251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02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6"/>
                              <w:gridCol w:w="1518"/>
                              <w:gridCol w:w="563"/>
                              <w:gridCol w:w="530"/>
                              <w:gridCol w:w="420"/>
                              <w:gridCol w:w="530"/>
                              <w:gridCol w:w="750"/>
                              <w:gridCol w:w="1034"/>
                              <w:gridCol w:w="563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Slavia „B“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44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82:9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 xml:space="preserve">Slavoj „C“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39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71:85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Vršovice „D“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58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7:125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Astra „A“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7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6:126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 xml:space="preserve">US „A“ 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406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2:104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V.Popovice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7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6:116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Rapid „B“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8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7:135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DP „A“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6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6:13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Meteor „C“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4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3:139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Meteor „B“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38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8:138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Kobylisy „C“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9:153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Kobylisy „B“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5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9:163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US „B“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41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1:17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DP „B“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12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5:197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pt;height:238.2pt;mso-wrap-distance-left:7.05pt;mso-wrap-distance-right:7.05pt;mso-wrap-distance-top:0pt;mso-wrap-distance-bottom:0pt;margin-top:14.75pt;mso-position-vertical-relative:text;margin-left:9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9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6"/>
                        <w:gridCol w:w="1518"/>
                        <w:gridCol w:w="563"/>
                        <w:gridCol w:w="530"/>
                        <w:gridCol w:w="420"/>
                        <w:gridCol w:w="530"/>
                        <w:gridCol w:w="750"/>
                        <w:gridCol w:w="1034"/>
                        <w:gridCol w:w="563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FF0000"/>
                                <w:sz w:val="20"/>
                              </w:rPr>
                              <w:t>Slavia „B“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44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82:9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FF0000"/>
                                <w:sz w:val="20"/>
                              </w:rPr>
                              <w:t xml:space="preserve">Slavoj „C“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39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71:85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Vršovice „D“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58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7:125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Astra „A“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7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6:126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 xml:space="preserve">US „A“ 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406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2:104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V.Popovice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7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6:116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Rapid „B“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8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7:135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DP „A“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6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6:13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Meteor „C“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4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3:139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Meteor „B“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38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8:138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Kobylisy „C“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9:153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Kobylisy „B“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5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9:163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US „B“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41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1:17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DP „B“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12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5:197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odnadpis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ind w:right="-284" w:hanging="0"/>
        <w:rPr>
          <w:b/>
          <w:b/>
          <w:bCs/>
        </w:rPr>
      </w:pPr>
      <w:r>
        <w:rPr>
          <w:b/>
          <w:bCs/>
        </w:rPr>
        <w:t>Tabulka jednotlivců po 17. kole</w:t>
      </w:r>
    </w:p>
    <w:p>
      <w:pPr>
        <w:pStyle w:val="Podnadpis"/>
        <w:tabs>
          <w:tab w:val="left" w:pos="708" w:leader="none"/>
          <w:tab w:val="center" w:pos="4749" w:leader="none"/>
        </w:tabs>
        <w:ind w:right="-143" w:hanging="0"/>
        <w:jc w:val="left"/>
        <w:rPr>
          <w:sz w:val="28"/>
          <w:u w:val="single"/>
        </w:rPr>
      </w:pPr>
      <w:r>
        <w:rPr>
          <w:sz w:val="2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260975</wp:posOffset>
                </wp:positionV>
                <wp:extent cx="5805170" cy="44564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445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3"/>
                              <w:gridCol w:w="1121"/>
                              <w:gridCol w:w="1183"/>
                              <w:gridCol w:w="573"/>
                              <w:gridCol w:w="643"/>
                              <w:gridCol w:w="1417"/>
                              <w:gridCol w:w="497"/>
                              <w:gridCol w:w="972"/>
                              <w:gridCol w:w="1183"/>
                              <w:gridCol w:w="573"/>
                              <w:gridCol w:w="597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A.Knobloch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US „A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26,1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J.Krčma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Kobylisy „C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04,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8/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J.Bürger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lavia „B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25,3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/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K.Balliš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V.Popovic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03,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.Dubský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lavia   „B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19,9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/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V.Vojtíšek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Kobylisy „C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03,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8/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J.Klempera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DP „A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18,9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J.Šipl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Slavoj „C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03,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6/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V.Posejpal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pid „B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18,4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8/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.Ludvík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Slavoj „C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02,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6/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V.Jícha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Kobylisy „B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17.9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6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K.Mašek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eteor „C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01,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5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L.Růžek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Vršovice „D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17,1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6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.Erbert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Kobylisy „B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01,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6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J.Kratochvíl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V.Popovic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15,2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J.Jančálek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eteor „B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01,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8/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B.Edlmann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eteor „B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12,4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8/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.Kováč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Kobylisy „C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01,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8/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.Šmejkal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Vršovice „D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12,1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J.Kašpar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Kobylisy „C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01,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8/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J.Ludvík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Slavoj „C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10,1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5/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J.Fořt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Slavia „B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01,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.Málek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DP „B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08,6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A.Sršeň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pid „B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01,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8/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.Šveda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Astra „A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08,4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J.Petráček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eteor „C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00,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5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S.Schuh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US „B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08,3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/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.Dvořák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eteor „B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00,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8/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ilan Vávra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US „A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07,9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.Seidl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Astra „A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399,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.Forman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Slavia „B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07,9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8/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J.Sládek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Slavia „B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399,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8/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.Procházka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Vršovice „D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07,8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6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.Plachý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US „A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399,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J.Karaus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eteor „B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07,3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8/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Z.Sedlák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US „B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399,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/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Z.Míka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eteor „C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06,8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tabs>
                                      <w:tab w:val="clear" w:pos="9128"/>
                                      <w:tab w:val="right" w:pos="340" w:leader="none"/>
                                      <w:tab w:val="left" w:pos="456" w:leader="none"/>
                                      <w:tab w:val="right" w:pos="1927" w:leader="none"/>
                                      <w:tab w:val="right" w:pos="2268" w:leader="none"/>
                                      <w:tab w:val="right" w:pos="2664" w:leader="none"/>
                                      <w:tab w:val="right" w:pos="3345" w:leader="none"/>
                                      <w:tab w:val="center" w:pos="3855" w:leader="none"/>
                                      <w:tab w:val="right" w:pos="4592" w:leader="none"/>
                                      <w:tab w:val="right" w:pos="5472" w:leader="none"/>
                                      <w:tab w:val="left" w:pos="5586" w:leader="none"/>
                                      <w:tab w:val="left" w:pos="7410" w:leader="none"/>
                                      <w:tab w:val="right" w:pos="9072" w:leader="none"/>
                                      <w:tab w:val="center" w:pos="9576" w:leader="none"/>
                                    </w:tabs>
                                    <w:ind w:right="-198" w:hanging="0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K.Hnátek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DP „B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399,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bottom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.Strnad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bottom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DP „A“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06,1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bottom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.Kapal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bottom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V.Popovic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398,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7FFFA" w:val="clear"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350.9pt;mso-wrap-distance-left:7.05pt;mso-wrap-distance-right:7.05pt;mso-wrap-distance-top:0pt;mso-wrap-distance-bottom:0pt;margin-top:414.25pt;mso-position-vertical-relative:page;margin-left:3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3"/>
                        <w:gridCol w:w="1121"/>
                        <w:gridCol w:w="1183"/>
                        <w:gridCol w:w="573"/>
                        <w:gridCol w:w="643"/>
                        <w:gridCol w:w="1417"/>
                        <w:gridCol w:w="497"/>
                        <w:gridCol w:w="972"/>
                        <w:gridCol w:w="1183"/>
                        <w:gridCol w:w="573"/>
                        <w:gridCol w:w="597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383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A.Knobloch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US „A“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26,1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J.Krčma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Kobylisy „C“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04,3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8/8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83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21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J.Bürger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lavia „B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25,3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/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K.Balliš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V.Popovic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03,2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83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121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.Dubský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lavia   „B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19,9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/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V.Vojtíšek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Kobylisy „C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03,1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8/8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83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121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J.Klempera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DP „A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18,9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J.Šipl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Slavoj „C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03,0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6/6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83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121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V.Posejpal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Rapid „B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18,4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8/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P.Ludvík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Slavoj „C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02,0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6/6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83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121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V.Jícha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Kobylisy „B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17.9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6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K.Mašek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eteor „C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01,9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5/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83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121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L.Růžek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Vršovice „D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17,1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6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.Erbert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Kobylisy „B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01,8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6/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83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121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J.Kratochvíl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V.Popovic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15,2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J.Jančálek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eteor „B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01,7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8/9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83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121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B.Edlmann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eteor „B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12,4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8/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.Kováč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Kobylisy „C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01,5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8/8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83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121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.Šmejkal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Vršovice „D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12,1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J.Kašpar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Kobylisy „C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01,5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8/8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383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121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J.Ludvík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Slavoj „C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10,1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5/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J.Fořt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Slavia „B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01,5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8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83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121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.Málek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DP „B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08,6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A.Sršeň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Rapid „B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01,4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8/8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83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121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.Šveda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Astra „A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08,4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J.Petráček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eteor „C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00,3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5/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83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121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S.Schuh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US „B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08,3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/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P.Dvořák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eteor „B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00,2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8/9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83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121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ilan Vávra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US „A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07,9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P.Seidl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Astra „A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99,9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83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121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P.Forman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Slavia „B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07,9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8/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J.Sládek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Slavia „B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99,7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8/8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83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121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R.Procházka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Vršovice „D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07,8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6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.Plachý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US „A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99,6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83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121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J.Karaus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eteor „B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07,3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8/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Z.Sedlák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US „B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99,6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/9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83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121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Z.Míka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eteor „C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06,8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tabs>
                                <w:tab w:val="clear" w:pos="9128"/>
                                <w:tab w:val="right" w:pos="340" w:leader="none"/>
                                <w:tab w:val="left" w:pos="456" w:leader="none"/>
                                <w:tab w:val="right" w:pos="1927" w:leader="none"/>
                                <w:tab w:val="right" w:pos="2268" w:leader="none"/>
                                <w:tab w:val="right" w:pos="2664" w:leader="none"/>
                                <w:tab w:val="right" w:pos="3345" w:leader="none"/>
                                <w:tab w:val="center" w:pos="3855" w:leader="none"/>
                                <w:tab w:val="right" w:pos="4592" w:leader="none"/>
                                <w:tab w:val="right" w:pos="5472" w:leader="none"/>
                                <w:tab w:val="left" w:pos="5586" w:leader="none"/>
                                <w:tab w:val="left" w:pos="7410" w:leader="none"/>
                                <w:tab w:val="right" w:pos="9072" w:leader="none"/>
                                <w:tab w:val="center" w:pos="9576" w:leader="none"/>
                              </w:tabs>
                              <w:ind w:right="-198" w:hanging="0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K.Hnátek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DP „B“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99,5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8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bottom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P.Strnad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bottom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DP „A“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06,1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bottom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P.Kapal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bottom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V.Popovice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98,4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E7FFFA" w:val="clear"/>
                            <w:vAlign w:val="center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odnadpis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odnadpis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odnadpis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odnadpis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odnadpis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odnadpis"/>
        <w:rPr>
          <w:sz w:val="28"/>
          <w:u w:val="single"/>
        </w:rPr>
      </w:pPr>
      <w:r>
        <w:rPr>
          <w:sz w:val="2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688975</wp:posOffset>
                </wp:positionV>
                <wp:extent cx="5805170" cy="512318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512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0"/>
                              <w:gridCol w:w="1106"/>
                              <w:gridCol w:w="1126"/>
                              <w:gridCol w:w="709"/>
                              <w:gridCol w:w="567"/>
                              <w:gridCol w:w="1417"/>
                              <w:gridCol w:w="460"/>
                              <w:gridCol w:w="1055"/>
                              <w:gridCol w:w="1125"/>
                              <w:gridCol w:w="590"/>
                              <w:gridCol w:w="597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 xml:space="preserve">R.Fiala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Astra „A“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98,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J.Bílka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Kobylisy „B“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88,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A.Tůma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pid „B“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9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 xml:space="preserve">M.Vaško 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Slavoj „C“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87,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5/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F.Pudil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pid „B“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96,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8/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J.Cernstein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eteor „C“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85,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A.Král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Slavoj „C“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96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5/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.Neckařová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DP „A“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84,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 xml:space="preserve">T.Jícha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V.Popovic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95,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6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J.Dvořák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US „B“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84,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/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Z.Slušňák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US „A“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95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F.Stříbrný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eteor „C“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84,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.Bohuslav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Kobylisy „B“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95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B.Bazika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US „A“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84,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.Mikulášek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Vršovice „D“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95,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J.Dryák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Astra „A“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81,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T.Doležal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Astra „A“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94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J.Vodešil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V.Popovice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81,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6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V.Šrajer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eteor „C“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94,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5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S.Vojtášek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Kobylisy „B“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81,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5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.Eder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pid „B“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94,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8/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K.Frank st.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V.Popovice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80,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K.Frank ml.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V.Popovic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94,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6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O.Slezák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US „B“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80,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/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.Švarc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DP „B“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93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L.Novák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US „B“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78,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8/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T.Hroza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Astra „A“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92,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.Švarcová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DP „B“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78,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.Navrátil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Slavoj „C“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9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A.Krejza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Vršovice „D“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77,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V.Císař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Kobylisy „C“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92,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B.Červíček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pid „B“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77,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J.Jurášek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Slavoj „C“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91,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5/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J.Havel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Kobylisy „B“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75,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6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.Dúška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Kobylisy „B“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91,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J.Svoboda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eteor „C“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74,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5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.Novák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US „B“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91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/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L.Richter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Vršovice „D“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72,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J.Vondrák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DP „A“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89,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6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.Hájek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DP „B“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67,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5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J.Novák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DP „A“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89,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6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J.Michálek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DP „B“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63,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6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.Soukup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DP „A“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89,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6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J.Jeřábek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Meteor „B“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7/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bottom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G.Heřman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bottom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US „A“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89,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6/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bottom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bottom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7FFFA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403.4pt;mso-wrap-distance-left:7.05pt;mso-wrap-distance-right:7.05pt;mso-wrap-distance-top:0pt;mso-wrap-distance-bottom:0pt;margin-top:54.25pt;mso-position-vertical-relative:page;margin-left:3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0"/>
                        <w:gridCol w:w="1106"/>
                        <w:gridCol w:w="1126"/>
                        <w:gridCol w:w="709"/>
                        <w:gridCol w:w="567"/>
                        <w:gridCol w:w="1417"/>
                        <w:gridCol w:w="460"/>
                        <w:gridCol w:w="1055"/>
                        <w:gridCol w:w="1125"/>
                        <w:gridCol w:w="590"/>
                        <w:gridCol w:w="597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 xml:space="preserve">R.Fiala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Astra „A“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98,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J.Bílka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Kobylisy „B“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88,9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9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A.Tůma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Rapid „B“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9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 xml:space="preserve">M.Vaško 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Slavoj „C“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87,5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5/6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9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F.Pudil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Rapid „B“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96,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8/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J.Cernstein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eteor „C“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85,1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9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A.Král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Slavoj „C“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96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5/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.Neckařová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DP „A“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84,4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9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 xml:space="preserve">T.Jícha 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V.Popovice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95,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6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J.Dvořák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US „B“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84,4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/9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9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Z.Slušňák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US „A“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95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F.Stříbrný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eteor „C“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84,4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9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.Bohuslav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Kobylisy „B“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95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B.Bazika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US „A“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84,1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9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.Mikulášek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Vršovice „D“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95,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J.Dryák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Astra „A“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81,9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9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T.Doležal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Astra „A“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94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J.Vodešil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V.Popovice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81,6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6/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9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V.Šrajer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eteor „C“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94,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5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S.Vojtášek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Kobylisy „B“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81,1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5/7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39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P.Eder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Rapid „B“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94,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8/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4.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K.Frank st.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V.Popovice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80,8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9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K.Frank ml.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V.Popovice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94,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6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5.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O.Slezák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US „B“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80,2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/9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9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.Švarc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DP „B“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93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6.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L.Novák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US „B“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78,9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8/9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9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T.Hroza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Astra „A“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92,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7.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P.Švarcová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DP „B“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78,7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9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.Navrátil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Slavoj „C“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9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8.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A.Krejza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Vršovice „D“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77,6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9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V.Císař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Kobylisy „C“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92,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9.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B.Červíček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Rapid „B“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77,4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8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9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J.Jurášek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Slavoj „C“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91,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5/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0.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J.Havel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Kobylisy „B“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75,0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6/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9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P.Dúška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Kobylisy „B“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91,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1.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J.Svoboda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eteor „C“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74,8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5/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9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.Novák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US „B“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91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/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2.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L.Richter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Vršovice „D“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72,9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9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J.Vondrák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DP „A“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89,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6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3.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.Hájek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DP „B“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67,7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5/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9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J.Novák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DP „A“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89,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6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4.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J.Michálek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DP „B“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63,0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6/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9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P.Soukup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DP „A“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89,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6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5.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J.Jeřábek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Meteor „B“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7/9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9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bottom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G.Heřman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bottom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US „A“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89,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6/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snapToGrid w:val="false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bottom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snapToGrid w:val="false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bottom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E7FFFA" w:val="clear"/>
                            <w:vAlign w:val="bottom"/>
                          </w:tcPr>
                          <w:p>
                            <w:pPr>
                              <w:pStyle w:val="Tabulky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odnadpis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odnadpis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odnadpis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odnadpis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odnadpis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odnadpis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odnadpis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odnadpis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odnadpis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odnadpis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odnadpis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odnadpis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odnadpis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odnadpis"/>
        <w:jc w:val="both"/>
        <w:rPr>
          <w:b w:val="false"/>
          <w:b w:val="false"/>
          <w:bCs/>
        </w:rPr>
      </w:pPr>
      <w:r>
        <w:rPr>
          <w:b w:val="false"/>
          <w:bCs/>
        </w:rPr>
        <w:t>Vážení přátelé, na žádost některých hráčů jsem si dovolil zpracovat žebříček všech hráčů MP 2, aby si mohl každý najít svůj průměr z průměrů. Kdo se nenašel, bohužel nesplňuje podmínky k zařazení (počet drah, na kterých hrál /počet drah, na kterých mohl hrát se musí rovnat minimálně 2/3).</w:t>
      </w:r>
    </w:p>
    <w:p>
      <w:pPr>
        <w:pStyle w:val="Podnadpis"/>
        <w:jc w:val="both"/>
        <w:rPr/>
      </w:pPr>
      <w:r>
        <w:rPr>
          <w:b w:val="false"/>
          <w:bCs/>
          <w:u w:val="single"/>
        </w:rPr>
        <w:t>Oprava z minulého zpravodaje</w:t>
      </w:r>
      <w:r>
        <w:rPr>
          <w:b w:val="false"/>
          <w:bCs/>
        </w:rPr>
        <w:t xml:space="preserve">: při vylňování hlášenky se „uťukl“ hráč Meteoru odesílající výsledky a došlo k tomu, že v zápase Meteor „C“-Vršovice „D“ měl R.Procházka z Vršovic výkon 433 na místo naházených 443. V průměru jednotlivců je toto již opraveno.  </w:t>
      </w:r>
    </w:p>
    <w:p>
      <w:pPr>
        <w:pStyle w:val="Podnadpis"/>
        <w:spacing w:lineRule="auto" w:line="240"/>
        <w:rPr>
          <w:u w:val="single"/>
        </w:rPr>
      </w:pPr>
      <w:r>
        <w:rPr>
          <w:u w:val="single"/>
        </w:rPr>
        <w:t xml:space="preserve">Předehrávané utkání 18.kola: </w:t>
      </w:r>
    </w:p>
    <w:p>
      <w:pPr>
        <w:pStyle w:val="Podnadpis"/>
        <w:spacing w:lineRule="auto" w:line="240"/>
        <w:rPr>
          <w:sz w:val="20"/>
          <w:u w:val="single"/>
        </w:rPr>
      </w:pPr>
      <w:r>
        <w:rPr>
          <w:sz w:val="20"/>
          <w:u w:val="single"/>
        </w:rPr>
        <w:t>(není započítáno v tabulce družstev ani jednotlivců)</w:t>
      </w:r>
    </w:p>
    <w:p>
      <w:pPr>
        <w:pStyle w:val="Soupei"/>
        <w:rPr>
          <w:bCs/>
          <w:u w:val="single"/>
        </w:rPr>
      </w:pPr>
      <w:r>
        <w:rPr>
          <w:b/>
          <w:u w:val="single"/>
        </w:rPr>
        <w:t>KK Slavoj V.Popovice</w:t>
      </w:r>
      <w:r>
        <w:rPr>
          <w:bCs/>
          <w:u w:val="single"/>
        </w:rPr>
        <w:tab/>
        <w:t>–  KK Slavoj Praha „C“</w:t>
        <w:tab/>
      </w:r>
      <w:r>
        <w:rPr>
          <w:b/>
          <w:sz w:val="24"/>
          <w:u w:val="single"/>
        </w:rPr>
        <w:t>12</w:t>
      </w:r>
      <w:r>
        <w:rPr>
          <w:bCs/>
          <w:u w:val="single"/>
        </w:rPr>
        <w:t xml:space="preserve"> : </w:t>
      </w:r>
      <w:r>
        <w:rPr>
          <w:bCs/>
          <w:sz w:val="24"/>
          <w:u w:val="single"/>
        </w:rPr>
        <w:t>4</w:t>
      </w:r>
      <w:r>
        <w:rPr>
          <w:bCs/>
          <w:u w:val="single"/>
        </w:rPr>
        <w:tab/>
      </w:r>
      <w:r>
        <w:rPr>
          <w:bCs/>
          <w:sz w:val="20"/>
          <w:u w:val="single"/>
        </w:rPr>
        <w:t>(2496-2473)</w:t>
        <w:tab/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ratochvíl 415, K.Frank st. 412, K.Frank ml. 413, T.Jícha 405, </w:t>
      </w:r>
      <w:r>
        <w:rPr>
          <w:u w:val="single"/>
        </w:rPr>
        <w:t>K.Balliš 440</w:t>
      </w:r>
      <w:r>
        <w:rPr/>
        <w:t>, J.Vodešil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avrátil 432, </w:t>
      </w:r>
      <w:r>
        <w:rPr>
          <w:u w:val="single"/>
        </w:rPr>
        <w:t>M.Vaško 439</w:t>
      </w:r>
      <w:r>
        <w:rPr/>
        <w:t>, J.Šipl 405, P.Ludvík 392, J.Ludvík 422, A.Král 383</w:t>
      </w:r>
    </w:p>
    <w:p>
      <w:pPr>
        <w:pStyle w:val="Podnadpis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nadpis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</w:t>
      </w:r>
      <w:r>
        <w:rPr>
          <w:b w:val="false"/>
          <w:bCs/>
        </w:rPr>
        <w:tab/>
        <w:tab/>
        <w:tab/>
        <w:tab/>
        <w:tab/>
      </w:r>
    </w:p>
    <w:p>
      <w:pPr>
        <w:pStyle w:val="Podnadpis"/>
        <w:spacing w:before="170" w:after="85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 xml:space="preserve">                                            Pavel Strnad</w:t>
        <w:tab/>
        <w:tab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85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Bookman Old Style" w:hAnsi="Bookman Old Style" w:cs="Bookman Old Style"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0:45:00Z</dcterms:created>
  <dc:creator>Karel</dc:creator>
  <dc:description/>
  <dc:language>en-US</dc:language>
  <cp:lastModifiedBy>DPP</cp:lastModifiedBy>
  <cp:lastPrinted>2005-09-25T03:03:00Z</cp:lastPrinted>
  <dcterms:modified xsi:type="dcterms:W3CDTF">2006-02-21T09:04:00Z</dcterms:modified>
  <cp:revision>39</cp:revision>
  <dc:subject/>
  <dc:title/>
</cp:coreProperties>
</file>