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0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KKS Slavia Praha B</w:t>
      </w:r>
      <w:r>
        <w:rPr>
          <w:u w:val="single"/>
        </w:rPr>
        <w:tab/>
        <w:t>–  TJ Sok. Kobylisy B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449-2227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408, Jaroš 373, M.Fořt 403, M.Dubský 418, J.Fořt 403, </w:t>
      </w:r>
      <w:r>
        <w:rPr>
          <w:u w:val="single"/>
        </w:rPr>
        <w:t>J.Bürger 4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Vojtášek 344, M.Bohuslav 355, J.Bílka 365, M.Erbert 374, V.Jícha 381, </w:t>
      </w:r>
      <w:r>
        <w:rPr>
          <w:u w:val="single"/>
        </w:rPr>
        <w:t>J.Havel 408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C</w:t>
      </w:r>
      <w:r>
        <w:rPr>
          <w:u w:val="single"/>
        </w:rPr>
        <w:tab/>
        <w:t>–  SK Uhel. sklady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58-2198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áč 405, </w:t>
      </w:r>
      <w:r>
        <w:rPr>
          <w:u w:val="single"/>
        </w:rPr>
        <w:t>M.Pazdera 407</w:t>
      </w:r>
      <w:r>
        <w:rPr/>
        <w:t>, A.Boháč 380, Wolf 313, M.Šveda 372, J.Sahula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 349, L.Novák 339, O.Slezák 364, Z.Sedlák 381, M.Novák 370, </w:t>
      </w:r>
      <w:r>
        <w:rPr>
          <w:u w:val="single"/>
        </w:rPr>
        <w:t>S.Schuh 39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93-2407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410, J.Petráček 423, </w:t>
      </w:r>
      <w:r>
        <w:rPr>
          <w:u w:val="single"/>
        </w:rPr>
        <w:t>F.Stříbrný 430</w:t>
      </w:r>
      <w:r>
        <w:rPr/>
        <w:t>, V.Šrajer 426, J.Třešňák 381, Z.Míka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408, B.Bernátek 407, J.Jančálek 387, J.Cernstejn 401, J.Jeřábek 370, </w:t>
      </w:r>
      <w:r>
        <w:rPr>
          <w:u w:val="single"/>
        </w:rPr>
        <w:t>J.Karaus 43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A     </w:t>
      </w:r>
      <w:r>
        <w:rPr>
          <w:u w:val="single"/>
        </w:rPr>
        <w:tab/>
        <w:t>–  SC Radotín 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27-2173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Neckářová 427</w:t>
      </w:r>
      <w:r>
        <w:rPr/>
        <w:t>, P.Strnad 364, D.Klos 333, J.Vondrák 365, J.Novák 367, J.Klempera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Dvořáková 322, V.Dvořák 375, P.Šimek 379, </w:t>
      </w:r>
      <w:r>
        <w:rPr>
          <w:u w:val="single"/>
        </w:rPr>
        <w:t>P.Dvořák 407</w:t>
      </w:r>
      <w:r>
        <w:rPr/>
        <w:t>, R.Hrdlička 362, A.Vinklárková 328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C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7-2275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83, T.Klement 386, Přibyl 377, V.Vojtíšek 397, J.Císař 370, </w:t>
      </w:r>
      <w:r>
        <w:rPr>
          <w:u w:val="single"/>
        </w:rPr>
        <w:t>M.Kováč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Frank ml. 432</w:t>
      </w:r>
      <w:r>
        <w:rPr/>
        <w:t>, K.Frank st. 362, P.Kapal 333, J.Vodešil 413, T.Jícha 374, K.Balliš 36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A </w:t>
      </w:r>
      <w:r>
        <w:rPr>
          <w:u w:val="single"/>
        </w:rPr>
        <w:tab/>
        <w:t>–  TJ Sok. Vršovice D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35-2320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409, M.Vávra 396, Z.Slušňák 411, Z.Hejl 365, M.Plachý 423, </w:t>
      </w:r>
      <w:r>
        <w:rPr>
          <w:u w:val="single"/>
        </w:rPr>
        <w:t>A.Knobloch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ichter 376, R.Procházka 355, V.Strnad 350, A.Krejza 377, M.Mikulášek 422, </w:t>
      </w:r>
      <w:r>
        <w:rPr>
          <w:u w:val="single"/>
        </w:rPr>
        <w:t>M.Šmejkal 440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A</w:t>
      </w:r>
      <w:r>
        <w:rPr>
          <w:u w:val="single"/>
        </w:rPr>
        <w:tab/>
        <w:t>–  SK Rapid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90-2285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15</w:t>
      </w:r>
      <w:r>
        <w:rPr/>
        <w:t>, V.Kohout 394, L.Chudoba 410, J.Žítek 370, I.Schuster 389, P.Červinka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364, V.Hampl 395, </w:t>
      </w:r>
      <w:r>
        <w:rPr>
          <w:u w:val="single"/>
        </w:rPr>
        <w:t>P.Schreib 399</w:t>
      </w:r>
      <w:r>
        <w:rPr/>
        <w:t>, A.Věchtík 373, M.Podhola 387, S.Mareš 367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J.Bürger</w:t>
        <w:tab/>
        <w:t>Slavia B</w:t>
        <w:tab/>
        <w:t xml:space="preserve"> 444</w:t>
        <w:tab/>
        <w:t xml:space="preserve"> 3x</w:t>
        <w:tab/>
        <w:t>J.Karaus</w:t>
        <w:tab/>
        <w:t>Meteor B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M.Šmejkal</w:t>
        <w:tab/>
        <w:t>Vršov. D</w:t>
        <w:tab/>
        <w:t xml:space="preserve"> 440</w:t>
        <w:tab/>
        <w:t xml:space="preserve"> 5x</w:t>
        <w:tab/>
        <w:t>K.Frank ml.</w:t>
        <w:tab/>
        <w:t>V.Popovice</w:t>
        <w:tab/>
        <w:t xml:space="preserve"> 432</w:t>
      </w:r>
    </w:p>
    <w:p>
      <w:pPr>
        <w:pStyle w:val="Estka"/>
        <w:rPr/>
      </w:pPr>
      <w:r>
        <w:rPr/>
        <w:tab/>
        <w:t xml:space="preserve"> 1x</w:t>
        <w:tab/>
        <w:t>M.Kováč</w:t>
        <w:tab/>
        <w:t>Kobyl. C</w:t>
        <w:tab/>
        <w:t xml:space="preserve"> 434</w:t>
        <w:tab/>
        <w:t xml:space="preserve"> 4x</w:t>
        <w:tab/>
        <w:t>A.Knobloch</w:t>
        <w:tab/>
        <w:t>US 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80</w:t>
        <w:tab/>
        <w:t>( 446.67 )</w:t>
        <w:tab/>
        <w:t xml:space="preserve"> 5.</w:t>
        <w:tab/>
        <w:t>10. kolo</w:t>
        <w:tab/>
        <w:t>2615</w:t>
        <w:tab/>
        <w:t>( 435.83 )</w:t>
        <w:tab/>
        <w:t xml:space="preserve"> 8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79</w:t>
        <w:tab/>
        <w:t>( 446.50 )</w:t>
        <w:tab/>
        <w:t xml:space="preserve"> 6.</w:t>
        <w:tab/>
        <w:t xml:space="preserve"> 6. kolo</w:t>
        <w:tab/>
        <w:t>2604</w:t>
        <w:tab/>
        <w:t>( 434.00 )</w:t>
        <w:tab/>
        <w:t xml:space="preserve"> 9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43</w:t>
        <w:tab/>
        <w:t>( 440.50 )</w:t>
        <w:tab/>
        <w:t xml:space="preserve"> 7.</w:t>
        <w:tab/>
        <w:t xml:space="preserve"> 2. kolo</w:t>
        <w:tab/>
        <w:t>2601</w:t>
        <w:tab/>
        <w:t>( 433.50 )</w:t>
        <w:tab/>
        <w:t>10.</w:t>
        <w:tab/>
        <w:t xml:space="preserve"> 8. kolo</w:t>
        <w:tab/>
        <w:t>2581</w:t>
        <w:tab/>
        <w:t>( 430.1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15</w:t>
        <w:tab/>
        <w:t>( 43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aroš (Slavia B), Přibyl (Kobyl. C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0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C</w:t>
        <w:tab/>
        <w:t>7</w:t>
        <w:tab/>
        <w:t>0</w:t>
        <w:tab/>
        <w:t>3</w:t>
        <w:tab/>
        <w:t>2318</w:t>
        <w:tab/>
        <w:t>93:67</w:t>
        <w:tab/>
        <w:t>14</w:t>
        <w:tab/>
        <w:t>1.</w:t>
        <w:tab/>
        <w:t>A.Knobloch</w:t>
        <w:tab/>
        <w:t>US A</w:t>
        <w:tab/>
        <w:t>436.1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D</w:t>
        <w:tab/>
        <w:t>6</w:t>
        <w:tab/>
        <w:t>2</w:t>
        <w:tab/>
        <w:t>2</w:t>
        <w:tab/>
        <w:t>2335</w:t>
        <w:tab/>
        <w:t>92:68</w:t>
        <w:tab/>
        <w:t>14</w:t>
        <w:tab/>
        <w:t>2.</w:t>
        <w:tab/>
        <w:t>B.Bazika</w:t>
        <w:tab/>
        <w:t>US A</w:t>
        <w:tab/>
        <w:t>414.1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A</w:t>
        <w:tab/>
        <w:t>6</w:t>
        <w:tab/>
        <w:t>1</w:t>
        <w:tab/>
        <w:t>1</w:t>
        <w:tab/>
        <w:t>2325</w:t>
        <w:tab/>
        <w:t>92:36</w:t>
        <w:tab/>
        <w:t>13</w:t>
        <w:tab/>
        <w:t>3.</w:t>
        <w:tab/>
        <w:t>M.Plachý</w:t>
        <w:tab/>
        <w:t>US A</w:t>
        <w:tab/>
        <w:t>413.7</w:t>
        <w:tab/>
        <w:t>4/4</w:t>
      </w:r>
    </w:p>
    <w:p>
      <w:pPr>
        <w:pStyle w:val="Tabulky"/>
        <w:rPr/>
      </w:pPr>
      <w:r>
        <w:rPr/>
        <w:tab/>
        <w:t>4.</w:t>
        <w:tab/>
        <w:t>US A</w:t>
        <w:tab/>
        <w:t>6</w:t>
        <w:tab/>
        <w:t>0</w:t>
        <w:tab/>
        <w:t>3</w:t>
        <w:tab/>
        <w:t>2426</w:t>
        <w:tab/>
        <w:t>86:58</w:t>
        <w:tab/>
        <w:t>12</w:t>
        <w:tab/>
        <w:t>4.</w:t>
        <w:tab/>
        <w:t>K.Frank ml.</w:t>
        <w:tab/>
        <w:t>V.Popovice</w:t>
        <w:tab/>
        <w:t>413.3</w:t>
        <w:tab/>
        <w:t>5/5</w:t>
      </w:r>
    </w:p>
    <w:p>
      <w:pPr>
        <w:pStyle w:val="Tabulky"/>
        <w:rPr/>
      </w:pPr>
      <w:r>
        <w:rPr/>
        <w:tab/>
        <w:t>5.</w:t>
        <w:tab/>
        <w:t>V.Popovice</w:t>
        <w:tab/>
        <w:t>5</w:t>
        <w:tab/>
        <w:t>1</w:t>
        <w:tab/>
        <w:t>3</w:t>
        <w:tab/>
        <w:t>2367</w:t>
        <w:tab/>
        <w:t>89:55</w:t>
        <w:tab/>
        <w:t>11</w:t>
        <w:tab/>
        <w:t>5.</w:t>
        <w:tab/>
        <w:t>R.Procházka</w:t>
        <w:tab/>
        <w:t>Vršov. D</w:t>
        <w:tab/>
        <w:t>411.0</w:t>
        <w:tab/>
        <w:t>4/4</w:t>
      </w:r>
    </w:p>
    <w:p>
      <w:pPr>
        <w:pStyle w:val="Tabulky"/>
        <w:rPr/>
      </w:pPr>
      <w:r>
        <w:rPr/>
        <w:tab/>
        <w:t>6.</w:t>
        <w:tab/>
        <w:t>Vršov. C</w:t>
        <w:tab/>
        <w:t>5</w:t>
        <w:tab/>
        <w:t>1</w:t>
        <w:tab/>
        <w:t>4</w:t>
        <w:tab/>
        <w:t>2324</w:t>
        <w:tab/>
        <w:t>79:81</w:t>
        <w:tab/>
        <w:t>11</w:t>
        <w:tab/>
        <w:t>6.</w:t>
        <w:tab/>
        <w:t>M.Šmejkal</w:t>
        <w:tab/>
        <w:t>Vršov. D</w:t>
        <w:tab/>
        <w:t>409.8</w:t>
        <w:tab/>
        <w:t>4/4</w:t>
      </w:r>
    </w:p>
    <w:p>
      <w:pPr>
        <w:pStyle w:val="Tabulky"/>
        <w:rPr/>
      </w:pPr>
      <w:r>
        <w:rPr/>
        <w:tab/>
        <w:t>7.</w:t>
        <w:tab/>
        <w:t>Slavia B</w:t>
        <w:tab/>
        <w:t>4</w:t>
        <w:tab/>
        <w:t>0</w:t>
        <w:tab/>
        <w:t>4</w:t>
        <w:tab/>
        <w:t>2329</w:t>
        <w:tab/>
        <w:t>68:60</w:t>
        <w:tab/>
        <w:t>8</w:t>
        <w:tab/>
        <w:t>7.</w:t>
        <w:tab/>
        <w:t>J.Kratochvíl</w:t>
        <w:tab/>
        <w:t>V.Popovice</w:t>
        <w:tab/>
        <w:t>409.8</w:t>
        <w:tab/>
        <w:t>5/5</w:t>
      </w:r>
    </w:p>
    <w:p>
      <w:pPr>
        <w:pStyle w:val="Tabulky"/>
        <w:rPr/>
      </w:pPr>
      <w:r>
        <w:rPr/>
        <w:tab/>
        <w:t>8.</w:t>
        <w:tab/>
        <w:t>Radot. B</w:t>
        <w:tab/>
        <w:t>3</w:t>
        <w:tab/>
        <w:t>2</w:t>
        <w:tab/>
        <w:t>3</w:t>
        <w:tab/>
        <w:t>2276</w:t>
        <w:tab/>
        <w:t>64:64</w:t>
        <w:tab/>
        <w:t>8</w:t>
        <w:tab/>
        <w:t>8.</w:t>
        <w:tab/>
        <w:t>J.Bürger</w:t>
        <w:tab/>
        <w:t>Slavia B</w:t>
        <w:tab/>
        <w:t>408.3</w:t>
        <w:tab/>
        <w:t>4/4</w:t>
      </w:r>
    </w:p>
    <w:p>
      <w:pPr>
        <w:pStyle w:val="Tabulky"/>
        <w:rPr/>
      </w:pPr>
      <w:r>
        <w:rPr/>
        <w:tab/>
        <w:t>9.</w:t>
        <w:tab/>
        <w:t>Rapid B</w:t>
        <w:tab/>
        <w:t>3</w:t>
        <w:tab/>
        <w:t>0</w:t>
        <w:tab/>
        <w:t>6</w:t>
        <w:tab/>
        <w:t>2379</w:t>
        <w:tab/>
        <w:t>70:74</w:t>
        <w:tab/>
        <w:t>6</w:t>
        <w:tab/>
        <w:t>9.</w:t>
        <w:tab/>
        <w:t>S.Mareš</w:t>
        <w:tab/>
        <w:t>Rapid B</w:t>
        <w:tab/>
        <w:t>407.7</w:t>
        <w:tab/>
        <w:t>3/3</w:t>
      </w:r>
    </w:p>
    <w:p>
      <w:pPr>
        <w:pStyle w:val="Tabulky"/>
        <w:rPr/>
      </w:pPr>
      <w:r>
        <w:rPr/>
        <w:tab/>
        <w:t>10.</w:t>
        <w:tab/>
        <w:t>Meteor C</w:t>
        <w:tab/>
        <w:t>3</w:t>
        <w:tab/>
        <w:t>0</w:t>
        <w:tab/>
        <w:t>5</w:t>
        <w:tab/>
        <w:t>2290</w:t>
        <w:tab/>
        <w:t>57:71</w:t>
        <w:tab/>
        <w:t>6</w:t>
        <w:tab/>
        <w:t>10.</w:t>
        <w:tab/>
        <w:t>M.Boháč</w:t>
        <w:tab/>
        <w:t>Vršov. C</w:t>
        <w:tab/>
        <w:t>407.6</w:t>
        <w:tab/>
        <w:t>6/6</w:t>
      </w:r>
    </w:p>
    <w:p>
      <w:pPr>
        <w:pStyle w:val="Tabulky"/>
        <w:rPr/>
      </w:pPr>
      <w:r>
        <w:rPr/>
        <w:tab/>
        <w:t>11.</w:t>
        <w:tab/>
        <w:t>DP A</w:t>
        <w:tab/>
        <w:t>3</w:t>
        <w:tab/>
        <w:t>0</w:t>
        <w:tab/>
        <w:t>6</w:t>
        <w:tab/>
        <w:t>2323</w:t>
        <w:tab/>
        <w:t>62:82</w:t>
        <w:tab/>
        <w:t>6</w:t>
        <w:tab/>
        <w:t>11.</w:t>
        <w:tab/>
        <w:t>J.Sahula</w:t>
        <w:tab/>
        <w:t>Vršov. C</w:t>
        <w:tab/>
        <w:t>406.7</w:t>
        <w:tab/>
        <w:t>6/6</w:t>
      </w:r>
    </w:p>
    <w:p>
      <w:pPr>
        <w:pStyle w:val="Tabulky"/>
        <w:rPr/>
      </w:pPr>
      <w:r>
        <w:rPr/>
        <w:tab/>
        <w:t>12.</w:t>
        <w:tab/>
        <w:t>Kobyl. B</w:t>
        <w:tab/>
        <w:t>3</w:t>
        <w:tab/>
        <w:t>0</w:t>
        <w:tab/>
        <w:t>7</w:t>
        <w:tab/>
        <w:t>2276</w:t>
        <w:tab/>
        <w:t>60:100</w:t>
        <w:tab/>
        <w:t>6</w:t>
        <w:tab/>
        <w:t>12.</w:t>
        <w:tab/>
        <w:t>K.Mašek</w:t>
        <w:tab/>
        <w:t>Kobyl. A</w:t>
        <w:tab/>
        <w:t>405.7</w:t>
        <w:tab/>
        <w:t>3/3</w:t>
      </w:r>
    </w:p>
    <w:p>
      <w:pPr>
        <w:pStyle w:val="Tabulky"/>
        <w:rPr/>
      </w:pPr>
      <w:r>
        <w:rPr/>
        <w:tab/>
        <w:t>13.</w:t>
        <w:tab/>
        <w:t>Meteor B</w:t>
        <w:tab/>
        <w:t>2</w:t>
        <w:tab/>
        <w:t>1</w:t>
        <w:tab/>
        <w:t>5</w:t>
        <w:tab/>
        <w:t>2267</w:t>
        <w:tab/>
        <w:t>37:91</w:t>
        <w:tab/>
        <w:t>5</w:t>
        <w:tab/>
        <w:t>13.</w:t>
        <w:tab/>
        <w:t>J.Vodešil</w:t>
        <w:tab/>
        <w:t>V.Popovice</w:t>
        <w:tab/>
        <w:t>405.0</w:t>
        <w:tab/>
        <w:t>5/5</w:t>
      </w:r>
    </w:p>
    <w:p>
      <w:pPr>
        <w:pStyle w:val="Tabulky"/>
        <w:rPr/>
      </w:pPr>
      <w:r>
        <w:rPr/>
        <w:tab/>
        <w:t>14.</w:t>
        <w:tab/>
        <w:t>US B</w:t>
        <w:tab/>
        <w:t>2</w:t>
        <w:tab/>
        <w:t>0</w:t>
        <w:tab/>
        <w:t>6</w:t>
        <w:tab/>
        <w:t>2304</w:t>
        <w:tab/>
        <w:t>43:85</w:t>
        <w:tab/>
        <w:t>4</w:t>
        <w:tab/>
        <w:t>14.</w:t>
        <w:tab/>
        <w:t>P.Forman</w:t>
        <w:tab/>
        <w:t>Slavia B</w:t>
        <w:tab/>
        <w:t>40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edlák</w:t>
        <w:tab/>
        <w:t>US B</w:t>
        <w:tab/>
        <w:t>40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odhola</w:t>
        <w:tab/>
        <w:t>Rapid B</w:t>
        <w:tab/>
        <w:t>40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Věchtík</w:t>
        <w:tab/>
        <w:t>Rapid B</w:t>
        <w:tab/>
        <w:t>40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lempera</w:t>
        <w:tab/>
        <w:t>DP A</w:t>
        <w:tab/>
        <w:t>401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Hampl</w:t>
        <w:tab/>
        <w:t>Rapid B</w:t>
        <w:tab/>
        <w:t>400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váč</w:t>
        <w:tab/>
        <w:t>Kobyl. C</w:t>
        <w:tab/>
        <w:t>39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Neckářová</w:t>
        <w:tab/>
        <w:t>DP A</w:t>
        <w:tab/>
        <w:t>398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Z.Slušňák</w:t>
        <w:tab/>
        <w:t>US A</w:t>
        <w:tab/>
        <w:t>39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Červinka</w:t>
        <w:tab/>
        <w:t>Kobyl. A</w:t>
        <w:tab/>
        <w:t>39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Strnad</w:t>
        <w:tab/>
        <w:t>DP A</w:t>
        <w:tab/>
        <w:t>39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Fořt</w:t>
        <w:tab/>
        <w:t>Slavia B</w:t>
        <w:tab/>
        <w:t>397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Krejza</w:t>
        <w:tab/>
        <w:t>Vršov. D</w:t>
        <w:tab/>
        <w:t>396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Schreib</w:t>
        <w:tab/>
        <w:t>Rapid B</w:t>
        <w:tab/>
        <w:t>39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Pazdera</w:t>
        <w:tab/>
        <w:t>Vršov. C</w:t>
        <w:tab/>
        <w:t>395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Dvořák</w:t>
        <w:tab/>
        <w:t>Radot. B</w:t>
        <w:tab/>
        <w:t>39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Kašpar</w:t>
        <w:tab/>
        <w:t>Kobyl. C</w:t>
        <w:tab/>
        <w:t>39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Petráček</w:t>
        <w:tab/>
        <w:t>Meteor C</w:t>
        <w:tab/>
        <w:t>39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Z.Míka</w:t>
        <w:tab/>
        <w:t>Meteor C</w:t>
        <w:tab/>
        <w:t>39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F.Stříbrný</w:t>
        <w:tab/>
        <w:t>Meteor C</w:t>
        <w:tab/>
        <w:t>392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V.Vojtíšek</w:t>
        <w:tab/>
        <w:t>Kobyl. C</w:t>
        <w:tab/>
        <w:t>39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Růžek</w:t>
        <w:tab/>
        <w:t>Vršov. D</w:t>
        <w:tab/>
        <w:t>391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Havel</w:t>
        <w:tab/>
        <w:t>Kobyl. B</w:t>
        <w:tab/>
        <w:t>388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Cernstejn</w:t>
        <w:tab/>
        <w:t>Meteor B</w:t>
        <w:tab/>
        <w:t>386.9</w:t>
        <w:tab/>
        <w:t>5/5</w:t>
      </w:r>
    </w:p>
    <w:p>
      <w:pPr>
        <w:pStyle w:val="Tabulky"/>
        <w:rPr/>
      </w:pPr>
      <w:r>
        <w:rPr/>
        <w:t xml:space="preserve">Praha 12. listopadu 2004 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>Karel Holub</w:t>
      </w:r>
    </w:p>
    <w:p>
      <w:pPr>
        <w:pStyle w:val="TextBody"/>
        <w:rPr/>
      </w:pPr>
      <w:r>
        <w:rPr/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19:00Z</dcterms:created>
  <dc:creator>Karel</dc:creator>
  <dc:description/>
  <dc:language>en-US</dc:language>
  <cp:lastModifiedBy>JUjhelyi</cp:lastModifiedBy>
  <cp:lastPrinted>2004-11-09T08:21:00Z</cp:lastPrinted>
  <dcterms:modified xsi:type="dcterms:W3CDTF">2004-11-15T07:53:00Z</dcterms:modified>
  <cp:revision>3</cp:revision>
  <dc:subject/>
  <dc:title/>
</cp:coreProperties>
</file>