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Výsledky 17. kola:</w:t>
      </w:r>
    </w:p>
    <w:p>
      <w:pPr>
        <w:pStyle w:val="WWSoupeoi4"/>
        <w:rPr/>
      </w:pPr>
      <w:r>
        <w:rPr/>
        <w:t>I.PSKN Praha</w:t>
        <w:tab/>
        <w:t xml:space="preserve">–  </w:t>
      </w:r>
      <w:r>
        <w:rPr>
          <w:b/>
          <w:bCs/>
        </w:rPr>
        <w:t xml:space="preserve">Rapid Praha C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78-2431)</w:t>
        <w:tab/>
        <w:tab/>
        <w:t>1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Bartoš 375, J.Chrpa 398, P.Weisner 391, M.Èechovský 409, </w:t>
      </w:r>
      <w:r>
        <w:rPr>
          <w:u w:val="single"/>
        </w:rPr>
        <w:t>J.Sùva 412</w:t>
      </w:r>
      <w:r>
        <w:rPr/>
        <w:t>, V.Kleèka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406, B.Èervíèek 414, J.Adamec 395, A.Tùma 389, A.Sršeò 407, </w:t>
      </w:r>
      <w:r>
        <w:rPr>
          <w:u w:val="single"/>
        </w:rPr>
        <w:t>P.Eder 420</w:t>
      </w:r>
    </w:p>
    <w:p>
      <w:pPr>
        <w:pStyle w:val="WWSoupeoi4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Sokol Žižkov C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31-2303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Pokorná 364, V.Pecharová 379, B.Koubová 382, B.Bubeníková 369, </w:t>
      </w:r>
      <w:r>
        <w:rPr>
          <w:u w:val="single"/>
        </w:rPr>
        <w:t>Z.Edlmannová 384</w:t>
      </w:r>
      <w:r>
        <w:rPr/>
        <w:t>, E.Pfeiferová 3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381, B.Strnad 397, K.Tomsa 350, J.Gebr 388, M.Regner 365, </w:t>
      </w:r>
      <w:r>
        <w:rPr>
          <w:u w:val="single"/>
        </w:rPr>
        <w:t>M.Lukáš 422</w:t>
      </w:r>
    </w:p>
    <w:p>
      <w:pPr>
        <w:pStyle w:val="WWSoupeoi4"/>
        <w:rPr/>
      </w:pPr>
      <w:r>
        <w:rPr>
          <w:b/>
          <w:bCs/>
        </w:rPr>
        <w:t xml:space="preserve">Velké Popovice      </w:t>
        <w:tab/>
      </w:r>
      <w:r>
        <w:rPr/>
        <w:t>–  Dopraví podniky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71-2247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03, P.Kapal 385, T.Jícha 390, K.Frank st. 404, K.Balliš 374, </w:t>
      </w:r>
      <w:r>
        <w:rPr>
          <w:u w:val="single"/>
        </w:rPr>
        <w:t>J.Vodešil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Michálek 395, </w:t>
      </w:r>
      <w:r>
        <w:rPr>
          <w:u w:val="single"/>
        </w:rPr>
        <w:t>K.Hnátek 408</w:t>
      </w:r>
      <w:r>
        <w:rPr/>
        <w:t>, M.Hájek 367, Hnátek 398, M.Málek 371, J.Málek 308</w:t>
      </w:r>
    </w:p>
    <w:p>
      <w:pPr>
        <w:pStyle w:val="WWSoupeoi4"/>
        <w:rPr/>
      </w:pPr>
      <w:r>
        <w:rPr>
          <w:b/>
          <w:bCs/>
        </w:rPr>
        <w:t xml:space="preserve">Sokol Vršovice E    </w:t>
        <w:tab/>
      </w:r>
      <w:r>
        <w:rPr/>
        <w:t>–  Union Praha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243-2225)</w:t>
        <w:tab/>
        <w:tab/>
        <w:t>1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L.Polák 364, J.Janata 377, Koloc 356, J.Havránek 362, M.Kunc 366, </w:t>
      </w:r>
      <w:r>
        <w:rPr>
          <w:u w:val="single"/>
        </w:rPr>
        <w:t>J.Hladík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Kraèmer 378, M.Dymáèková 373, K.Pytlíková 336, </w:t>
      </w:r>
      <w:r>
        <w:rPr>
          <w:u w:val="single"/>
        </w:rPr>
        <w:t>H.Tomková 398</w:t>
      </w:r>
      <w:r>
        <w:rPr/>
        <w:t>, P.Kopfstein 370, V.Rauvolf 370</w:t>
      </w:r>
    </w:p>
    <w:p>
      <w:pPr>
        <w:pStyle w:val="WWSoupeoi4"/>
        <w:rPr/>
      </w:pPr>
      <w:r>
        <w:rPr>
          <w:b/>
          <w:bCs/>
        </w:rPr>
        <w:t xml:space="preserve">Union Praha B       </w:t>
        <w:tab/>
      </w:r>
      <w:r>
        <w:rPr/>
        <w:t>– 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82-2260)</w:t>
        <w:tab/>
        <w:tab/>
        <w:t>1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Procházka 379, P.Mezek 412, </w:t>
      </w:r>
      <w:r>
        <w:rPr>
          <w:u w:val="single"/>
        </w:rPr>
        <w:t>H.Chuchler 425</w:t>
      </w:r>
      <w:r>
        <w:rPr/>
        <w:t>, J.Šmejkal 380, J.Hradil 396, L.Valeš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Fišer 354, </w:t>
      </w:r>
      <w:r>
        <w:rPr>
          <w:u w:val="single"/>
        </w:rPr>
        <w:t>A.Matoušek 408</w:t>
      </w:r>
      <w:r>
        <w:rPr/>
        <w:t>, Z.Mora 370, J.Rott 374, V.Bachor 406, R.Machulka 348</w:t>
      </w:r>
    </w:p>
    <w:p>
      <w:pPr>
        <w:pStyle w:val="WWSoupeoi4"/>
        <w:rPr/>
      </w:pPr>
      <w:r>
        <w:rPr/>
        <w:t>Slavia Praha C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46-2395)</w:t>
        <w:tab/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Mizerova 325, </w:t>
      </w:r>
      <w:r>
        <w:rPr>
          <w:u w:val="single"/>
        </w:rPr>
        <w:t>L.Foøtová 433</w:t>
      </w:r>
      <w:r>
        <w:rPr/>
        <w:t>, A.Tùmová 392, J.Jarošová 418, P.Jaroš 370, N.Zuzánková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Procházka 409, L.Rùžek 388, V.Strnad 356, A.Krejza 413, Mikulášek 405, </w:t>
      </w:r>
      <w:r>
        <w:rPr>
          <w:u w:val="single"/>
        </w:rPr>
        <w:t>M.Šmejkal 424</w:t>
      </w:r>
    </w:p>
    <w:p>
      <w:pPr>
        <w:pStyle w:val="WWSoupeoi4"/>
        <w:rPr/>
      </w:pPr>
      <w:r>
        <w:rPr>
          <w:b/>
          <w:bCs/>
        </w:rPr>
        <w:t xml:space="preserve">SSO Kladno          </w:t>
        <w:tab/>
      </w:r>
      <w:r>
        <w:rPr/>
        <w:t>–  Konstruktiva E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01-2172)</w:t>
        <w:tab/>
        <w:tab/>
        <w:t>2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S.Švindlová 373, Z.Lhoták 404, L.Judák 387, B.Musil 367, Z.Aleš 355, </w:t>
      </w:r>
      <w:r>
        <w:rPr>
          <w:u w:val="single"/>
        </w:rPr>
        <w:t>M.Perman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Špán 352, J.Dzuroška 388, V.Horák + J.Kantor 345, </w:t>
      </w:r>
      <w:r>
        <w:rPr>
          <w:u w:val="single"/>
        </w:rPr>
        <w:t>M.Tošil 394</w:t>
      </w:r>
      <w:r>
        <w:rPr/>
        <w:t>, V.Žoudlík + J.Krajhanzl ml. 343, M.Ostrý 350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8x</w:t>
        <w:tab/>
        <w:t>L.Foøtová</w:t>
        <w:tab/>
        <w:t>Slavia C</w:t>
        <w:tab/>
        <w:t xml:space="preserve"> 433</w:t>
        <w:tab/>
        <w:t xml:space="preserve"> 2x</w:t>
        <w:tab/>
        <w:t>M.Lukáš</w:t>
        <w:tab/>
        <w:t>Žižkov C</w:t>
        <w:tab/>
        <w:t xml:space="preserve"> 422</w:t>
      </w:r>
    </w:p>
    <w:p>
      <w:pPr>
        <w:pStyle w:val="Estka"/>
        <w:jc w:val="left"/>
        <w:rPr/>
      </w:pPr>
      <w:r>
        <w:rPr/>
        <w:tab/>
        <w:t xml:space="preserve"> 1x</w:t>
        <w:tab/>
        <w:t>H.Chuchler</w:t>
        <w:tab/>
        <w:t>Union B</w:t>
        <w:tab/>
        <w:t xml:space="preserve"> 425</w:t>
        <w:tab/>
        <w:t xml:space="preserve"> 1x</w:t>
        <w:tab/>
        <w:t>P.Eder</w:t>
        <w:tab/>
        <w:t>Rapid C</w:t>
        <w:tab/>
        <w:t xml:space="preserve"> 420</w:t>
      </w:r>
    </w:p>
    <w:p>
      <w:pPr>
        <w:pStyle w:val="Estka"/>
        <w:jc w:val="left"/>
        <w:rPr/>
      </w:pPr>
      <w:r>
        <w:rPr/>
        <w:tab/>
        <w:t xml:space="preserve"> 2x</w:t>
        <w:tab/>
        <w:t>M.Šmejkal</w:t>
        <w:tab/>
        <w:t>Vršovice D</w:t>
        <w:tab/>
        <w:t xml:space="preserve"> 424</w:t>
        <w:tab/>
        <w:t xml:space="preserve"> 1x</w:t>
        <w:tab/>
        <w:t>J.Hladík</w:t>
        <w:tab/>
        <w:t>Vršovice E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7.</w:t>
        <w:tab/>
        <w:t xml:space="preserve"> 2. kolo</w:t>
        <w:tab/>
        <w:t>2623</w:t>
        <w:tab/>
        <w:t>( 437.17 )</w:t>
        <w:tab/>
        <w:t>13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8.</w:t>
        <w:tab/>
        <w:t xml:space="preserve"> 8. kolo</w:t>
        <w:tab/>
        <w:t>2621</w:t>
        <w:tab/>
        <w:t>( 436.83 )</w:t>
        <w:tab/>
        <w:t>14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 xml:space="preserve"> 9.</w:t>
        <w:tab/>
        <w:t xml:space="preserve"> 4. kolo</w:t>
        <w:tab/>
        <w:t>2618</w:t>
        <w:tab/>
        <w:t>( 436.33 )</w:t>
        <w:tab/>
        <w:t>15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0.</w:t>
        <w:tab/>
        <w:t xml:space="preserve"> 1. kolo</w:t>
        <w:tab/>
        <w:t>2613</w:t>
        <w:tab/>
        <w:t>( 435.50 )</w:t>
        <w:tab/>
        <w:t>16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1.</w:t>
        <w:tab/>
        <w:t xml:space="preserve"> 6. kolo</w:t>
        <w:tab/>
        <w:t>2607</w:t>
        <w:tab/>
        <w:t>( 434.50 )</w:t>
        <w:tab/>
        <w:t>17.</w:t>
        <w:tab/>
        <w:t>17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2.</w:t>
        <w:tab/>
        <w:t>10. kolo</w:t>
        <w:tab/>
        <w:t>2607</w:t>
        <w:tab/>
        <w:t>( 434.50 )</w:t>
      </w:r>
    </w:p>
    <w:p>
      <w:pPr>
        <w:pStyle w:val="Podnadpis"/>
        <w:rPr/>
      </w:pPr>
      <w:r>
        <w:rPr/>
        <w:t>Start náhradníkù – 17.kolo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>3734 - Mikulášek (Vršovice D) - 17/02</w:t>
      </w:r>
    </w:p>
    <w:p>
      <w:pPr>
        <w:pStyle w:val="Starty"/>
        <w:rPr/>
      </w:pPr>
      <w:r>
        <w:rPr/>
        <w:t>2.start:</w:t>
        <w:tab/>
        <w:t>M.Tošil (Konstr. E)</w:t>
      </w:r>
    </w:p>
    <w:p>
      <w:pPr>
        <w:pStyle w:val="Starty"/>
        <w:rPr/>
      </w:pPr>
      <w:r>
        <w:rPr/>
        <w:t>1.start:</w:t>
        <w:tab/>
        <w:t>J.Adamec (Rapid C), M.Dymáèková (Union C), Hnátek (DP Praha B), Chuchler (Union B), J.Málek (DP Praha B), H.Mizerova (Slavia C), P.Procházka (Union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ù po 17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3</w:t>
        <w:tab/>
        <w:t>0</w:t>
        <w:tab/>
        <w:t>4</w:t>
        <w:tab/>
        <w:t>2312</w:t>
        <w:tab/>
        <w:t>186:86</w:t>
        <w:tab/>
        <w:t>26</w:t>
        <w:tab/>
        <w:t>1.</w:t>
        <w:tab/>
        <w:t>P.Novák</w:t>
        <w:tab/>
        <w:t>Union B</w:t>
        <w:tab/>
        <w:t>417.9</w:t>
        <w:tab/>
        <w:t>6/8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2</w:t>
        <w:tab/>
        <w:t>1</w:t>
        <w:tab/>
        <w:t>4</w:t>
        <w:tab/>
        <w:t>2363</w:t>
        <w:tab/>
        <w:t>179:93</w:t>
        <w:tab/>
        <w:t>25</w:t>
        <w:tab/>
        <w:t>2.</w:t>
        <w:tab/>
        <w:t>M.Lukáš</w:t>
        <w:tab/>
        <w:t>Žižkov C</w:t>
        <w:tab/>
        <w:t>409.3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2</w:t>
        <w:tab/>
        <w:t>0</w:t>
        <w:tab/>
        <w:t>5</w:t>
        <w:tab/>
        <w:t>2327</w:t>
        <w:tab/>
        <w:t>151:121</w:t>
        <w:tab/>
        <w:t>24</w:t>
        <w:tab/>
        <w:t>3.</w:t>
        <w:tab/>
        <w:t>V.Rauvolf</w:t>
        <w:tab/>
        <w:t>Union C</w:t>
        <w:tab/>
        <w:t>408.5</w:t>
        <w:tab/>
        <w:t>7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9</w:t>
        <w:tab/>
        <w:t>1</w:t>
        <w:tab/>
        <w:t>6</w:t>
        <w:tab/>
        <w:t>2319</w:t>
        <w:tab/>
        <w:t>149:107</w:t>
        <w:tab/>
        <w:t>19</w:t>
        <w:tab/>
        <w:t>4.</w:t>
        <w:tab/>
        <w:t>A.Tùma</w:t>
        <w:tab/>
        <w:t>Rapid C</w:t>
        <w:tab/>
        <w:t>407.5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Kladno</w:t>
        <w:tab/>
        <w:t>8</w:t>
        <w:tab/>
        <w:t>2</w:t>
        <w:tab/>
        <w:t>7</w:t>
        <w:tab/>
        <w:t>2318</w:t>
        <w:tab/>
        <w:t>137:135</w:t>
        <w:tab/>
        <w:t>18</w:t>
        <w:tab/>
        <w:t>5.</w:t>
        <w:tab/>
        <w:t>J.Kratochvíl</w:t>
        <w:tab/>
        <w:t>V.Popovice</w:t>
        <w:tab/>
        <w:t>405.9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Union B</w:t>
        <w:tab/>
        <w:t>8</w:t>
        <w:tab/>
        <w:t>1</w:t>
        <w:tab/>
        <w:t>8</w:t>
        <w:tab/>
        <w:t>2340</w:t>
        <w:tab/>
        <w:t>130:142</w:t>
        <w:tab/>
        <w:t>17</w:t>
        <w:tab/>
        <w:t>6.</w:t>
        <w:tab/>
        <w:t>A.Sršeò</w:t>
        <w:tab/>
        <w:t>Rapid C</w:t>
        <w:tab/>
        <w:t>405.7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Union C</w:t>
        <w:tab/>
        <w:t>8</w:t>
        <w:tab/>
        <w:t>1</w:t>
        <w:tab/>
        <w:t>8</w:t>
        <w:tab/>
        <w:t>2332</w:t>
        <w:tab/>
        <w:t>122:150</w:t>
        <w:tab/>
        <w:t>17</w:t>
        <w:tab/>
        <w:t>7.</w:t>
        <w:tab/>
        <w:t>M.Šmejkal</w:t>
        <w:tab/>
        <w:t>Vršovice D</w:t>
        <w:tab/>
        <w:t>403.9</w:t>
        <w:tab/>
        <w:t>8/10</w:t>
      </w:r>
    </w:p>
    <w:p>
      <w:pPr>
        <w:pStyle w:val="Tabulky"/>
        <w:jc w:val="left"/>
        <w:rPr/>
      </w:pPr>
      <w:r>
        <w:rPr/>
        <w:tab/>
        <w:t>8.</w:t>
        <w:tab/>
        <w:t>I.PSKN</w:t>
        <w:tab/>
        <w:t>8</w:t>
        <w:tab/>
        <w:t>0</w:t>
        <w:tab/>
        <w:t>9</w:t>
        <w:tab/>
        <w:t>2312</w:t>
        <w:tab/>
        <w:t>139:133</w:t>
        <w:tab/>
        <w:t>16</w:t>
        <w:tab/>
        <w:t>8.</w:t>
        <w:tab/>
        <w:t>J.Hradil</w:t>
        <w:tab/>
        <w:t>Union B</w:t>
        <w:tab/>
        <w:t>402.8</w:t>
        <w:tab/>
        <w:t>7/8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7</w:t>
        <w:tab/>
        <w:t>1</w:t>
        <w:tab/>
        <w:t>9</w:t>
        <w:tab/>
        <w:t>2327</w:t>
        <w:tab/>
        <w:t>129:143</w:t>
        <w:tab/>
        <w:t>15</w:t>
        <w:tab/>
        <w:t>9.</w:t>
        <w:tab/>
        <w:t>M.Turjak</w:t>
        <w:tab/>
        <w:t>DP Praha B</w:t>
        <w:tab/>
        <w:t>401.8</w:t>
        <w:tab/>
        <w:t>6/9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7</w:t>
        <w:tab/>
        <w:t>1</w:t>
        <w:tab/>
        <w:t>9</w:t>
        <w:tab/>
        <w:t>2266</w:t>
        <w:tab/>
        <w:t>126:146</w:t>
        <w:tab/>
        <w:t>15</w:t>
        <w:tab/>
        <w:t>10.</w:t>
        <w:tab/>
        <w:t>V.Kleèka</w:t>
        <w:tab/>
        <w:t>I.PSKN</w:t>
        <w:tab/>
        <w:t>401.7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5</w:t>
        <w:tab/>
        <w:t>3</w:t>
        <w:tab/>
        <w:t>9</w:t>
        <w:tab/>
        <w:t>2287</w:t>
        <w:tab/>
        <w:t>118:154</w:t>
        <w:tab/>
        <w:t>13</w:t>
        <w:tab/>
        <w:t>11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6</w:t>
        <w:tab/>
        <w:t>0</w:t>
        <w:tab/>
        <w:t>11</w:t>
        <w:tab/>
        <w:t>2301</w:t>
        <w:tab/>
        <w:t>120:152</w:t>
        <w:tab/>
        <w:t>12</w:t>
        <w:tab/>
        <w:t>12.</w:t>
        <w:tab/>
        <w:t>J.Pokorná</w:t>
        <w:tab/>
        <w:t>LCS D</w:t>
        <w:tab/>
        <w:t>399.2</w:t>
        <w:tab/>
        <w:t>8/9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6</w:t>
        <w:tab/>
        <w:t>0</w:t>
        <w:tab/>
        <w:t>11</w:t>
        <w:tab/>
        <w:t>2280</w:t>
        <w:tab/>
        <w:t>117:155</w:t>
        <w:tab/>
        <w:t>12</w:t>
        <w:tab/>
        <w:t>13.</w:t>
        <w:tab/>
        <w:t>B.Strnad</w:t>
        <w:tab/>
        <w:t>Žižkov C</w:t>
        <w:tab/>
        <w:t>399.0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2</w:t>
        <w:tab/>
        <w:t>2279</w:t>
        <w:tab/>
        <w:t>85:171</w:t>
        <w:tab/>
        <w:t>7</w:t>
        <w:tab/>
        <w:t>14.</w:t>
        <w:tab/>
        <w:t>M.Perman</w:t>
        <w:tab/>
        <w:t>Kladno</w:t>
        <w:tab/>
        <w:t>397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Gebr</w:t>
        <w:tab/>
        <w:t>Žižkov C</w:t>
        <w:tab/>
        <w:t>397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V.Papež</w:t>
        <w:tab/>
        <w:t>Vršovice E</w:t>
        <w:tab/>
        <w:t>396.0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R.Procházka</w:t>
        <w:tab/>
        <w:t>Vršovice D</w:t>
        <w:tab/>
        <w:t>395.8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Foøtová</w:t>
        <w:tab/>
        <w:t>Slavia C</w:t>
        <w:tab/>
        <w:t>395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Eder</w:t>
        <w:tab/>
        <w:t>Rapid C</w:t>
        <w:tab/>
        <w:t>395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Z.Lhoták</w:t>
        <w:tab/>
        <w:t>Kladno</w:t>
        <w:tab/>
        <w:t>394.6</w:t>
        <w:tab/>
        <w:t>7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Dzuroška</w:t>
        <w:tab/>
        <w:t>Konstr. E</w:t>
        <w:tab/>
        <w:t>390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J.Rott</w:t>
        <w:tab/>
        <w:t>Rudná B</w:t>
        <w:tab/>
        <w:t>389.1</w:t>
        <w:tab/>
        <w:t>9/9</w:t>
      </w:r>
    </w:p>
    <w:p>
      <w:pPr>
        <w:pStyle w:val="TextBody"/>
        <w:rPr/>
      </w:pPr>
      <w:r>
        <w:rPr/>
      </w:r>
    </w:p>
    <w:p>
      <w:pPr>
        <w:pStyle w:val="WWOdka4"/>
        <w:jc w:val="right"/>
        <w:rPr/>
      </w:pPr>
      <w:r>
        <w:rPr/>
      </w:r>
    </w:p>
    <w:p>
      <w:pPr>
        <w:pStyle w:val="WWOdka4"/>
        <w:jc w:val="right"/>
        <w:rPr/>
      </w:pPr>
      <w:r>
        <w:rPr/>
      </w:r>
    </w:p>
    <w:p>
      <w:pPr>
        <w:pStyle w:val="WWOdka4"/>
        <w:jc w:val="left"/>
        <w:rPr/>
      </w:pPr>
      <w:r>
        <w:rPr/>
        <w:t xml:space="preserve">Z technických dùvodù nebyli ve 14. až 16. uvedeni náhradníci. Jejich starty uvádím níže. </w:t>
      </w:r>
    </w:p>
    <w:p>
      <w:pPr>
        <w:pStyle w:val="WWOdka4"/>
        <w:jc w:val="right"/>
        <w:rPr/>
      </w:pPr>
      <w:r>
        <w:rPr/>
      </w:r>
    </w:p>
    <w:p>
      <w:pPr>
        <w:pStyle w:val="Podnadpis"/>
        <w:rPr/>
      </w:pPr>
      <w:r>
        <w:rPr/>
        <w:t>Start náhradníkù – 14.kolo:</w:t>
      </w:r>
    </w:p>
    <w:p>
      <w:pPr>
        <w:pStyle w:val="Starty"/>
        <w:rPr/>
      </w:pPr>
      <w:r>
        <w:rPr/>
        <w:t>1.start:</w:t>
        <w:tab/>
        <w:t>Citová (LCS D), Gindl (LCS D), J.Kindl (LCS D), Koloc (Vršovice E), Koøínek (LCS D), L.Polák (Vršovice E), F.Tureèek (Rudná B)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Start náhradníkù – 15.kolo:</w:t>
      </w:r>
    </w:p>
    <w:p>
      <w:pPr>
        <w:pStyle w:val="Starty"/>
        <w:rPr/>
      </w:pPr>
      <w:r>
        <w:rPr/>
        <w:t>2.start:</w:t>
        <w:tab/>
        <w:t>J.Kindl (LCS D), Koloc (Vršovice E), L.Polák (Vršovice E)</w:t>
      </w:r>
    </w:p>
    <w:p>
      <w:pPr>
        <w:pStyle w:val="Starty"/>
        <w:rPr/>
      </w:pPr>
      <w:r>
        <w:rPr/>
        <w:t>1.start:</w:t>
        <w:tab/>
        <w:t>Kostohryzová (Konstr. E), Mikulášek (Vršovice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Start náhradníkù – 16.kolo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11926 - Koloc (Vršovice E) - 12/02,   13409 - Luboš Polák (Vršovice E) - 12/02</w:t>
      </w:r>
    </w:p>
    <w:p>
      <w:pPr>
        <w:pStyle w:val="Starty"/>
        <w:rPr/>
      </w:pPr>
      <w:r>
        <w:rPr/>
        <w:t>2.start:</w:t>
        <w:tab/>
        <w:t>Citová (LCS D), Mikulášek (Vršovice D)</w:t>
      </w:r>
    </w:p>
    <w:p>
      <w:pPr>
        <w:pStyle w:val="Starty"/>
        <w:rPr/>
      </w:pPr>
      <w:r>
        <w:rPr/>
        <w:t>1.start:</w:t>
        <w:tab/>
        <w:t>M.Tošil (Konstr. E)</w:t>
      </w:r>
    </w:p>
    <w:p>
      <w:pPr>
        <w:pStyle w:val="Normal"/>
        <w:rPr/>
      </w:pPr>
      <w:r>
        <w:rPr/>
      </w:r>
    </w:p>
    <w:p>
      <w:pPr>
        <w:pStyle w:val="WWOdka4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jc w:val="center"/>
      <w:rPr/>
    </w:pPr>
    <w:r>
      <w:rPr>
        <w:sz w:val="18"/>
        <w:szCs w:val="18"/>
      </w:rPr>
      <w:t xml:space="preserve">Skupináø PP3 – Martin Bereznìv, V.Nováka 4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9:00Z</dcterms:created>
  <dc:creator>foobar</dc:creator>
  <dc:description/>
  <dc:language>en-US</dc:language>
  <cp:lastModifiedBy>MB</cp:lastModifiedBy>
  <cp:lastPrinted>2003-12-07T19:43:00Z</cp:lastPrinted>
  <dcterms:modified xsi:type="dcterms:W3CDTF">2004-02-22T19:42:00Z</dcterms:modified>
  <cp:revision>3</cp:revision>
  <dc:subject/>
  <dc:title>Výsledky 3</dc:title>
</cp:coreProperties>
</file>