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LAVIA PRAHA "C"    </w:t>
        <w:tab/>
      </w:r>
      <w:r>
        <w:rPr/>
        <w:t>–  TJ RADLIC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0-2364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Tůmová 400, T.Rybka 372, L.Fořtová 405, N.Zuzánková 397, P.Štodtová 415, </w:t>
      </w:r>
      <w:r>
        <w:rPr>
          <w:u w:val="single"/>
        </w:rPr>
        <w:t>J.Jarošová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Turek 403, J.Schiller 403, R.Lehner 392, L.Kofroň 358, J.Kamín 388, </w:t>
      </w:r>
      <w:r>
        <w:rPr>
          <w:u w:val="single"/>
        </w:rPr>
        <w:t>M.Beneš ml. 420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SOKOL VRŠOVICE "E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42-2195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tolba 375, M.Vučkovič 394, </w:t>
      </w:r>
      <w:r>
        <w:rPr>
          <w:u w:val="single"/>
        </w:rPr>
        <w:t>D.Kuklová 402</w:t>
      </w:r>
      <w:r>
        <w:rPr/>
        <w:t>, P.Beneš 395, L.Maruna 380, L.Škabrad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olák 399</w:t>
      </w:r>
      <w:r>
        <w:rPr/>
        <w:t>, J.Janata 336, V.Papež 355, Z.Koloc 372, P.Finger 367, J.Havránek 366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0-2347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Fous 424</w:t>
      </w:r>
      <w:r>
        <w:rPr/>
        <w:t>, P.Kračmer 359, K.Pytlíková 374, J.Fremrová 380, J.Farmačka 399, H.Tomková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F.Hladík 412</w:t>
      </w:r>
      <w:r>
        <w:rPr/>
        <w:t>, J.Špinka 394, P.Váňa 390, K.Lacina + T.Kazimour 347, P.Brveník 401, J.Platil 403</w:t>
      </w:r>
    </w:p>
    <w:p>
      <w:pPr>
        <w:pStyle w:val="Soupei"/>
        <w:rPr/>
      </w:pPr>
      <w:r>
        <w:rPr/>
        <w:t>KK DP PRAHA "B"</w:t>
        <w:tab/>
        <w:t xml:space="preserve">–  </w:t>
      </w:r>
      <w:r>
        <w:rPr>
          <w:b/>
        </w:rPr>
        <w:t xml:space="preserve">SOKOL ŽIŽKOV "C"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37-2342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Hájek 364, P.Švarcová 357, M.Švarc 373, </w:t>
      </w:r>
      <w:r>
        <w:rPr>
          <w:u w:val="single"/>
        </w:rPr>
        <w:t>M.Turjak 397</w:t>
      </w:r>
      <w:r>
        <w:rPr/>
        <w:t>, M.Málek 367, Hnátek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Strnad 404, M.Jalový 364, M.Regner 382, </w:t>
      </w:r>
      <w:r>
        <w:rPr>
          <w:u w:val="single"/>
        </w:rPr>
        <w:t>J.Gebr 405</w:t>
      </w:r>
      <w:r>
        <w:rPr/>
        <w:t>, K.Tomsa 398, M.Lukáš 389</w:t>
      </w:r>
    </w:p>
    <w:p>
      <w:pPr>
        <w:pStyle w:val="Soupei"/>
        <w:rPr/>
      </w:pPr>
      <w:r>
        <w:rPr/>
        <w:t>PSK UNION PRAHA "B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6-2456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Mansfeldová 437</w:t>
      </w:r>
      <w:r>
        <w:rPr/>
        <w:t>, P.Mezek 401, J.Šmejkal 363, J.Hradil 400, L.Valeš 402, L.Lelák 2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75, S.Švindlová 397, </w:t>
      </w:r>
      <w:r>
        <w:rPr>
          <w:u w:val="single"/>
        </w:rPr>
        <w:t>Z.Aleš 441</w:t>
      </w:r>
      <w:r>
        <w:rPr/>
        <w:t>, L.Judák 413, M.Perman 424, Z.Lhoták 406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KONSTRUKTIVA "F"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59-233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422, B.Červíček 373, A.Tůma 389, </w:t>
      </w:r>
      <w:r>
        <w:rPr>
          <w:u w:val="single"/>
        </w:rPr>
        <w:t>V.Posejpaj 437</w:t>
      </w:r>
      <w:r>
        <w:rPr/>
        <w:t>, A.Sršeň 433, P.Eder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pán 389, V.Horák 373, </w:t>
      </w:r>
      <w:r>
        <w:rPr>
          <w:u w:val="single"/>
        </w:rPr>
        <w:t>J.Horálek 410</w:t>
      </w:r>
      <w:r>
        <w:rPr/>
        <w:t>, J.Dzuroška 405, M.Ostrý 353, J.Marhold 404</w:t>
      </w:r>
    </w:p>
    <w:p>
      <w:pPr>
        <w:pStyle w:val="Soupei"/>
        <w:rPr/>
      </w:pPr>
      <w:r>
        <w:rPr>
          <w:b/>
        </w:rPr>
        <w:t xml:space="preserve">I. PSKN PRAHA       </w:t>
        <w:tab/>
      </w:r>
      <w:r>
        <w:rPr/>
        <w:t>–  SOKOL RUDNÁ "C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9-223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Tregler 406, P.Weisner 400, H.Alešová 385, M.Čechovský 394, </w:t>
      </w:r>
      <w:r>
        <w:rPr>
          <w:u w:val="single"/>
        </w:rPr>
        <w:t>J.Sůva 422</w:t>
      </w:r>
      <w:r>
        <w:rPr/>
        <w:t>, L.Novák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Tureček 401, J.Koščo 347, Z.Mora 389, </w:t>
      </w:r>
      <w:r>
        <w:rPr>
          <w:u w:val="single"/>
        </w:rPr>
        <w:t>E.Šaroch 401</w:t>
      </w:r>
      <w:r>
        <w:rPr/>
        <w:t>, P.Fišer 347, Kýhos 35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4x</w:t>
        <w:tab/>
        <w:t>Z.Aleš</w:t>
        <w:tab/>
        <w:t>Konstr. E</w:t>
        <w:tab/>
        <w:t xml:space="preserve"> 441</w:t>
        <w:tab/>
        <w:t xml:space="preserve"> 4x</w:t>
        <w:tab/>
        <w:t>A.Sršeň</w:t>
        <w:tab/>
        <w:t>Rapid C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V.Posejpaj</w:t>
        <w:tab/>
        <w:t>Rapid C</w:t>
        <w:tab/>
        <w:t xml:space="preserve"> 437</w:t>
        <w:tab/>
        <w:t xml:space="preserve"> 4x</w:t>
        <w:tab/>
        <w:t>J.Jarošová</w:t>
        <w:tab/>
        <w:t>Slavia C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J.Mansfeldová</w:t>
        <w:tab/>
        <w:t>Union B</w:t>
        <w:tab/>
        <w:t xml:space="preserve"> 437</w:t>
        <w:tab/>
        <w:t xml:space="preserve"> 1x</w:t>
        <w:tab/>
        <w:t>M.Perman</w:t>
        <w:tab/>
        <w:t>Konstr. E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9.</w:t>
        <w:tab/>
        <w:t xml:space="preserve"> 8. kolo</w:t>
        <w:tab/>
        <w:t>2614</w:t>
        <w:tab/>
        <w:t>( 435.67 )</w:t>
        <w:tab/>
        <w:t>16.</w:t>
        <w:tab/>
        <w:t>12. kolo</w:t>
        <w:tab/>
        <w:t>2592</w:t>
        <w:tab/>
        <w:t>( 432.00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674</w:t>
        <w:tab/>
        <w:t>( 445.67 )</w:t>
        <w:tab/>
        <w:t>10.</w:t>
        <w:tab/>
        <w:t>10. kolo</w:t>
        <w:tab/>
        <w:t>2613</w:t>
        <w:tab/>
        <w:t>( 435.50 )</w:t>
        <w:tab/>
        <w:t>17.</w:t>
        <w:tab/>
        <w:t xml:space="preserve"> 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0</w:t>
        <w:tab/>
        <w:t>( 443.33 )</w:t>
        <w:tab/>
        <w:t>11.</w:t>
        <w:tab/>
        <w:t>18. kolo</w:t>
        <w:tab/>
        <w:t>2613</w:t>
        <w:tab/>
        <w:t>( 435.50 )</w:t>
        <w:tab/>
        <w:t>18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58</w:t>
        <w:tab/>
        <w:t>( 443.00 )</w:t>
        <w:tab/>
        <w:t>12.</w:t>
        <w:tab/>
        <w:t>22. kolo</w:t>
        <w:tab/>
        <w:t>2603</w:t>
        <w:tab/>
        <w:t>( 433.83 )</w:t>
        <w:tab/>
        <w:t>19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656</w:t>
        <w:tab/>
        <w:t>( 442.67 )</w:t>
        <w:tab/>
        <w:t>13.</w:t>
        <w:tab/>
        <w:t>11. kolo</w:t>
        <w:tab/>
        <w:t>2599</w:t>
        <w:tab/>
        <w:t>( 433.17 )</w:t>
        <w:tab/>
        <w:t>20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51</w:t>
        <w:tab/>
        <w:t>( 441.83 )</w:t>
        <w:tab/>
        <w:t>14.</w:t>
        <w:tab/>
        <w:t>20. kolo</w:t>
        <w:tab/>
        <w:t>2598</w:t>
        <w:tab/>
        <w:t>( 433.00 )</w:t>
        <w:tab/>
        <w:t>21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638</w:t>
        <w:tab/>
        <w:t>( 439.67 )</w:t>
        <w:tab/>
        <w:t>15.</w:t>
        <w:tab/>
        <w:t>17. kolo</w:t>
        <w:tab/>
        <w:t>2594</w:t>
        <w:tab/>
        <w:t>( 432.33 )</w:t>
        <w:tab/>
        <w:t>22.</w:t>
        <w:tab/>
        <w:t>15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8.</w:t>
        <w:tab/>
        <w:t xml:space="preserve"> 4. kolo</w:t>
        <w:tab/>
        <w:t>2617</w:t>
        <w:tab/>
        <w:t>( 43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Fremrová (Union C), Kýhos (Rudná C)</w:t>
      </w:r>
    </w:p>
    <w:p>
      <w:pPr>
        <w:pStyle w:val="Starty"/>
        <w:rPr/>
      </w:pPr>
      <w:r>
        <w:rPr/>
        <w:t>1.start:</w:t>
        <w:tab/>
        <w:t>M.Fous (Union C), V.Posejpaj (Rapid C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9</w:t>
        <w:tab/>
        <w:t>1</w:t>
        <w:tab/>
        <w:t>2</w:t>
        <w:tab/>
        <w:t>2350</w:t>
        <w:tab/>
        <w:t>234:118</w:t>
        <w:tab/>
        <w:t>39</w:t>
        <w:tab/>
        <w:t>1.</w:t>
        <w:tab/>
        <w:t>M.Turjak</w:t>
        <w:tab/>
        <w:t>DP Praha B</w:t>
        <w:tab/>
        <w:t>423.8</w:t>
        <w:tab/>
        <w:t>8/11</w:t>
      </w:r>
    </w:p>
    <w:p>
      <w:pPr>
        <w:pStyle w:val="Tabulky"/>
        <w:jc w:val="left"/>
        <w:rPr/>
      </w:pPr>
      <w:r>
        <w:rPr/>
        <w:tab/>
        <w:t>2.</w:t>
        <w:tab/>
        <w:t>Žižkov B</w:t>
        <w:tab/>
        <w:t>16</w:t>
        <w:tab/>
        <w:t>0</w:t>
        <w:tab/>
        <w:t>6</w:t>
        <w:tab/>
        <w:t>2371</w:t>
        <w:tab/>
        <w:t>225:127</w:t>
        <w:tab/>
        <w:t>32</w:t>
        <w:tab/>
        <w:t>2.</w:t>
        <w:tab/>
        <w:t>M.Lukáš</w:t>
        <w:tab/>
        <w:t>Žižkov C</w:t>
        <w:tab/>
        <w:t>417.1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DP Praha B</w:t>
        <w:tab/>
        <w:t>16</w:t>
        <w:tab/>
        <w:t>0</w:t>
        <w:tab/>
        <w:t>6</w:t>
        <w:tab/>
        <w:t>2391</w:t>
        <w:tab/>
        <w:t>216:136</w:t>
        <w:tab/>
        <w:t>32</w:t>
        <w:tab/>
        <w:t>3.</w:t>
        <w:tab/>
        <w:t>Hnátek</w:t>
        <w:tab/>
        <w:t>DP Praha B</w:t>
        <w:tab/>
        <w:t>414.7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Slavia C</w:t>
        <w:tab/>
        <w:t>14</w:t>
        <w:tab/>
        <w:t>2</w:t>
        <w:tab/>
        <w:t>5</w:t>
        <w:tab/>
        <w:t>2299</w:t>
        <w:tab/>
        <w:t>199:137</w:t>
        <w:tab/>
        <w:t>30</w:t>
        <w:tab/>
        <w:t>4.</w:t>
        <w:tab/>
        <w:t>M.Beneš ml.</w:t>
        <w:tab/>
        <w:t>Radlice</w:t>
        <w:tab/>
        <w:t>410.4</w:t>
        <w:tab/>
        <w:t>10/11</w:t>
      </w:r>
    </w:p>
    <w:p>
      <w:pPr>
        <w:pStyle w:val="Tabulky"/>
        <w:jc w:val="left"/>
        <w:rPr/>
      </w:pPr>
      <w:r>
        <w:rPr/>
        <w:tab/>
        <w:t>5.</w:t>
        <w:tab/>
        <w:t>Vršovice E</w:t>
        <w:tab/>
        <w:t>13</w:t>
        <w:tab/>
        <w:t>1</w:t>
        <w:tab/>
        <w:t>8</w:t>
        <w:tab/>
        <w:t>2303</w:t>
        <w:tab/>
        <w:t>210:142</w:t>
        <w:tab/>
        <w:t>27</w:t>
        <w:tab/>
        <w:t>5.</w:t>
        <w:tab/>
        <w:t>J.Špinka</w:t>
        <w:tab/>
        <w:t>Žižkov B</w:t>
        <w:tab/>
        <w:t>406.4</w:t>
        <w:tab/>
        <w:t>11/11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2</w:t>
        <w:tab/>
        <w:t>2</w:t>
        <w:tab/>
        <w:t>7</w:t>
        <w:tab/>
        <w:t>2349</w:t>
        <w:tab/>
        <w:t>195:141</w:t>
        <w:tab/>
        <w:t>26</w:t>
        <w:tab/>
        <w:t>6.</w:t>
        <w:tab/>
        <w:t>A.Tůma</w:t>
        <w:tab/>
        <w:t>Rapid C</w:t>
        <w:tab/>
        <w:t>404.2</w:t>
        <w:tab/>
        <w:t>9/10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12</w:t>
        <w:tab/>
        <w:t>1</w:t>
        <w:tab/>
        <w:t>9</w:t>
        <w:tab/>
        <w:t>2329</w:t>
        <w:tab/>
        <w:t>182:170</w:t>
        <w:tab/>
        <w:t>25</w:t>
        <w:tab/>
        <w:t>7.</w:t>
        <w:tab/>
        <w:t>M.Málek</w:t>
        <w:tab/>
        <w:t>DP Praha B</w:t>
        <w:tab/>
        <w:t>404.1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I.PSKN</w:t>
        <w:tab/>
        <w:t>10</w:t>
        <w:tab/>
        <w:t>1</w:t>
        <w:tab/>
        <w:t>11</w:t>
        <w:tab/>
        <w:t>2295</w:t>
        <w:tab/>
        <w:t>164:188</w:t>
        <w:tab/>
        <w:t>21</w:t>
        <w:tab/>
        <w:t>8.</w:t>
        <w:tab/>
        <w:t>J.Farmačka</w:t>
        <w:tab/>
        <w:t>Union C</w:t>
        <w:tab/>
        <w:t>402.7</w:t>
        <w:tab/>
        <w:t>8/11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10</w:t>
        <w:tab/>
        <w:t>0</w:t>
        <w:tab/>
        <w:t>12</w:t>
        <w:tab/>
        <w:t>2245</w:t>
        <w:tab/>
        <w:t>155:197</w:t>
        <w:tab/>
        <w:t>20</w:t>
        <w:tab/>
        <w:t>9.</w:t>
        <w:tab/>
        <w:t>F.Hladík</w:t>
        <w:tab/>
        <w:t>Žižkov B</w:t>
        <w:tab/>
        <w:t>402.4</w:t>
        <w:tab/>
        <w:t>10/11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9</w:t>
        <w:tab/>
        <w:t>0</w:t>
        <w:tab/>
        <w:t>13</w:t>
        <w:tab/>
        <w:t>2319</w:t>
        <w:tab/>
        <w:t>173:179</w:t>
        <w:tab/>
        <w:t>18</w:t>
        <w:tab/>
        <w:t>10.</w:t>
        <w:tab/>
        <w:t>M.Vučkovič</w:t>
        <w:tab/>
        <w:t>LCS D</w:t>
        <w:tab/>
        <w:t>401.9</w:t>
        <w:tab/>
        <w:t>11/11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5</w:t>
        <w:tab/>
        <w:t>0</w:t>
        <w:tab/>
        <w:t>17</w:t>
        <w:tab/>
        <w:t>2307</w:t>
        <w:tab/>
        <w:t>134:218</w:t>
        <w:tab/>
        <w:t>10</w:t>
        <w:tab/>
        <w:t>11.</w:t>
        <w:tab/>
        <w:t>L.Polák</w:t>
        <w:tab/>
        <w:t>Vršovice E</w:t>
        <w:tab/>
        <w:t>401.4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4</w:t>
        <w:tab/>
        <w:t>1</w:t>
        <w:tab/>
        <w:t>17</w:t>
        <w:tab/>
        <w:t>2292</w:t>
        <w:tab/>
        <w:t>133:219</w:t>
        <w:tab/>
        <w:t>9</w:t>
        <w:tab/>
        <w:t>12.</w:t>
        <w:tab/>
        <w:t>Z.Lhoták</w:t>
        <w:tab/>
        <w:t>Konstr. E</w:t>
        <w:tab/>
        <w:t>400.8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3</w:t>
        <w:tab/>
        <w:t>3</w:t>
        <w:tab/>
        <w:t>16</w:t>
        <w:tab/>
        <w:t>2270</w:t>
        <w:tab/>
        <w:t>126:226</w:t>
        <w:tab/>
        <w:t>9</w:t>
        <w:tab/>
        <w:t>13.</w:t>
        <w:tab/>
        <w:t>L.Fořtová</w:t>
        <w:tab/>
        <w:t>Slavia C</w:t>
        <w:tab/>
        <w:t>400.7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Konstr. F</w:t>
        <w:tab/>
        <w:t>4</w:t>
        <w:tab/>
        <w:t>0</w:t>
        <w:tab/>
        <w:t>18</w:t>
        <w:tab/>
        <w:t>2243</w:t>
        <w:tab/>
        <w:t>102:250</w:t>
        <w:tab/>
        <w:t>8</w:t>
        <w:tab/>
        <w:t>14.</w:t>
        <w:tab/>
        <w:t>A.Sršeň</w:t>
        <w:tab/>
        <w:t>Rapid C</w:t>
        <w:tab/>
        <w:t>400.1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rveník</w:t>
        <w:tab/>
        <w:t>Žižkov B</w:t>
        <w:tab/>
        <w:t>400.0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Tomsa</w:t>
        <w:tab/>
        <w:t>Žižkov C</w:t>
        <w:tab/>
        <w:t>399.4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Švarc</w:t>
        <w:tab/>
        <w:t>DP Praha B</w:t>
        <w:tab/>
        <w:t>396.9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Marhold</w:t>
        <w:tab/>
        <w:t>Konstr. F</w:t>
        <w:tab/>
        <w:t>396.3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6.1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áňa</w:t>
        <w:tab/>
        <w:t>Žižkov B</w:t>
        <w:tab/>
        <w:t>395.7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Hradil</w:t>
        <w:tab/>
        <w:t>Union B</w:t>
        <w:tab/>
        <w:t>393.3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Tregler</w:t>
        <w:tab/>
        <w:t>I.PSKN</w:t>
        <w:tab/>
        <w:t>390.1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0.</w:t>
        <w:tab/>
        <w:t>F.Tureček</w:t>
        <w:tab/>
        <w:t>Rudná C</w:t>
        <w:tab/>
        <w:t>382.2</w:t>
        <w:tab/>
        <w:t>9/10</w:t>
      </w:r>
    </w:p>
    <w:p>
      <w:pPr>
        <w:pStyle w:val="DefaultText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Start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5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49:00Z</dcterms:created>
  <dc:creator>Eurotel Praha, spol. s r.o.</dc:creator>
  <dc:description/>
  <dc:language>en-US</dc:language>
  <cp:lastModifiedBy>martin</cp:lastModifiedBy>
  <dcterms:modified xsi:type="dcterms:W3CDTF">2005-03-30T11:49:00Z</dcterms:modified>
  <cp:revision>2</cp:revision>
  <dc:subject/>
  <dc:title>Výsledky 2</dc:title>
</cp:coreProperties>
</file>