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  <w:t>Pražský přebor 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odnadpis"/>
        <w:rPr/>
      </w:pPr>
      <w:r>
        <w:rPr/>
        <w:t>Výsledky 25. kola:</w:t>
      </w:r>
    </w:p>
    <w:p>
      <w:pPr>
        <w:pStyle w:val="Soupei"/>
        <w:rPr/>
      </w:pPr>
      <w:r>
        <w:rPr/>
        <w:t>RAPID PRAHA "C"</w:t>
        <w:tab/>
        <w:t xml:space="preserve">–  </w:t>
      </w:r>
      <w:r>
        <w:rPr>
          <w:b/>
        </w:rPr>
        <w:t xml:space="preserve">SLAVIA PRAHA "C"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78-2490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398, Svozil 355, Janovsky 381, A.Tůma 418, </w:t>
      </w:r>
      <w:r>
        <w:rPr>
          <w:u w:val="single"/>
        </w:rPr>
        <w:t>A.Sršeň 434</w:t>
      </w:r>
      <w:r>
        <w:rPr/>
        <w:t>, P.Eder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Tůmová 411, J.Jarošová 440, L.Fořtová 426, </w:t>
      </w:r>
      <w:r>
        <w:rPr>
          <w:u w:val="single"/>
        </w:rPr>
        <w:t>P.Štodtová 441</w:t>
      </w:r>
      <w:r>
        <w:rPr/>
        <w:t>, N.Zuzánková 365, P.Jaroš 407</w:t>
      </w:r>
    </w:p>
    <w:p>
      <w:pPr>
        <w:pStyle w:val="Soupei"/>
        <w:rPr/>
      </w:pPr>
      <w:r>
        <w:rPr>
          <w:b/>
        </w:rPr>
        <w:t xml:space="preserve">I. PSKN PRAHA       </w:t>
        <w:tab/>
      </w:r>
      <w:r>
        <w:rPr/>
        <w:t>–  PSK UNION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3-2379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lečka 385, H.Alešová 402, J.Tregler 432, </w:t>
      </w:r>
      <w:r>
        <w:rPr>
          <w:u w:val="single"/>
        </w:rPr>
        <w:t>J.Sůva 434</w:t>
      </w:r>
      <w:r>
        <w:rPr/>
        <w:t>, M.Čechovský 425, V.Urban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nsfeldová 388, J.Mansfeld 386, J.Hradil 394, L.Valeš 392, P.Mezek 407, </w:t>
      </w:r>
      <w:r>
        <w:rPr>
          <w:u w:val="single"/>
        </w:rPr>
        <w:t>J.Šmejkal 412</w:t>
      </w:r>
    </w:p>
    <w:p>
      <w:pPr>
        <w:pStyle w:val="Soupei"/>
        <w:rPr/>
      </w:pPr>
      <w:r>
        <w:rPr/>
        <w:t>SOKOL RUDNÁ "C"</w:t>
        <w:tab/>
        <w:t xml:space="preserve">–  </w:t>
      </w:r>
      <w:r>
        <w:rPr>
          <w:b/>
        </w:rPr>
        <w:t xml:space="preserve">KK DP PRAHA "B"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111-2241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Rott 354, J.Vilímek 348, </w:t>
      </w:r>
      <w:r>
        <w:rPr>
          <w:u w:val="single"/>
        </w:rPr>
        <w:t>Z.Mora 378</w:t>
      </w:r>
      <w:r>
        <w:rPr/>
        <w:t>, J.Koščo 309, E.Šaroch 366, F.Tureček 3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varcová 364, M.Hájek 351, Hnátek 380, M.Michálek 376, </w:t>
      </w:r>
      <w:r>
        <w:rPr>
          <w:u w:val="single"/>
        </w:rPr>
        <w:t>M.Turjak 395</w:t>
      </w:r>
      <w:r>
        <w:rPr/>
        <w:t>, M.Málek 375</w:t>
      </w:r>
    </w:p>
    <w:p>
      <w:pPr>
        <w:pStyle w:val="Soupei"/>
        <w:rPr/>
      </w:pPr>
      <w:r>
        <w:rPr/>
        <w:t>KONSTRUKTIVA "F"</w:t>
        <w:tab/>
        <w:t xml:space="preserve">–  </w:t>
      </w:r>
      <w:r>
        <w:rPr>
          <w:b/>
        </w:rPr>
        <w:t xml:space="preserve">PSK UNION PRAHA "C"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87-2426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Horák 385, J.Marhold 367, M.Špán 390, J.Dzuroška 414, J.Kantor 410, </w:t>
      </w:r>
      <w:r>
        <w:rPr>
          <w:u w:val="single"/>
        </w:rPr>
        <w:t>J.Horále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uchalová 348, </w:t>
      </w:r>
      <w:r>
        <w:rPr>
          <w:u w:val="single"/>
        </w:rPr>
        <w:t>K.Pytlíková 437</w:t>
      </w:r>
      <w:r>
        <w:rPr/>
        <w:t>, P.Kopfstein 402, P.Kračmer 390, J.Farmačka 429, J.Erben 420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SK LCS PRAHA "D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45-2436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eranová 413, S.Švindlová 382, Z.Aleš 376, L.Judák 394, Z.Lhoták 367, </w:t>
      </w:r>
      <w:r>
        <w:rPr>
          <w:u w:val="single"/>
        </w:rPr>
        <w:t>M.Perman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uklová 362, M.Vučkovič 416, J.Štolba 396, L.Maruna 378, L.Škabrada 437, </w:t>
      </w:r>
      <w:r>
        <w:rPr>
          <w:u w:val="single"/>
        </w:rPr>
        <w:t>P.Beneš 447</w:t>
      </w:r>
    </w:p>
    <w:p>
      <w:pPr>
        <w:pStyle w:val="Soupei"/>
        <w:rPr/>
      </w:pPr>
      <w:r>
        <w:rPr/>
        <w:t>SOKOL ŽižKOV "C"</w:t>
        <w:tab/>
        <w:t>–  TJ RADLICE</w:t>
        <w:tab/>
        <w:t>8 : 8</w:t>
        <w:tab/>
      </w:r>
      <w:r>
        <w:rPr>
          <w:sz w:val="20"/>
        </w:rPr>
        <w:t>(1977-2260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390, J.Gebr 423, A.Paneš 355, K.Tomsa 384, </w:t>
      </w:r>
      <w:r>
        <w:rPr>
          <w:u w:val="single"/>
        </w:rPr>
        <w:t>M.Lukáš 425</w:t>
      </w:r>
      <w:r>
        <w:rPr/>
        <w:t>, -nikdo-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Turek 400, J.Schiller 365, L.Kofroň 345, J.Kamín 380, </w:t>
      </w:r>
      <w:r>
        <w:rPr>
          <w:u w:val="single"/>
        </w:rPr>
        <w:t>M.Beneš ml. 412</w:t>
      </w:r>
      <w:r>
        <w:rPr/>
        <w:t>, O.Beneš 358</w:t>
      </w:r>
    </w:p>
    <w:p>
      <w:pPr>
        <w:pStyle w:val="Soupei"/>
        <w:rPr/>
      </w:pPr>
      <w:r>
        <w:rPr>
          <w:b/>
        </w:rPr>
        <w:t xml:space="preserve">SOKOL ŽižKOV "B"    </w:t>
        <w:tab/>
      </w:r>
      <w:r>
        <w:rPr/>
        <w:t>–  SOKOL VRŠOVICE "E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1-2355)</w:t>
        <w:tab/>
        <w:tab/>
        <w:t>1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Hladík 400, </w:t>
      </w:r>
      <w:r>
        <w:rPr>
          <w:u w:val="single"/>
        </w:rPr>
        <w:t>J.Špinka 420</w:t>
      </w:r>
      <w:r>
        <w:rPr/>
        <w:t>, T.Kazimour 393, P.Váňa 399, P.Brveník 415, J.Platil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olák 403, J.Vilímovský 400, P.Finger 348, </w:t>
      </w:r>
      <w:r>
        <w:rPr>
          <w:u w:val="single"/>
        </w:rPr>
        <w:t>V.Papež 423</w:t>
      </w:r>
      <w:r>
        <w:rPr/>
        <w:t>, Z.Koloc 401, J.Havránek 380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2x</w:t>
        <w:tab/>
        <w:t>P.Beneš</w:t>
        <w:tab/>
        <w:t>LCS D</w:t>
        <w:tab/>
        <w:t xml:space="preserve"> 447</w:t>
        <w:tab/>
        <w:t xml:space="preserve"> 1x</w:t>
        <w:tab/>
        <w:t>K.Pytlíková              Union C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3x</w:t>
        <w:tab/>
        <w:t>P.Štodtová</w:t>
        <w:tab/>
        <w:t>Slavia C</w:t>
        <w:tab/>
        <w:t xml:space="preserve"> 441</w:t>
        <w:tab/>
        <w:t xml:space="preserve"> 4x</w:t>
        <w:tab/>
        <w:t>L.Škabrada</w:t>
        <w:tab/>
        <w:t>LCS D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6x</w:t>
        <w:tab/>
        <w:t>J.Jarošová</w:t>
        <w:tab/>
        <w:t>Slavia C</w:t>
        <w:tab/>
        <w:t xml:space="preserve"> 440</w:t>
        <w:tab/>
        <w:t xml:space="preserve"> 1x</w:t>
        <w:tab/>
        <w:t>J.Sůva</w:t>
        <w:tab/>
        <w:t>I.PSKN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Bouchalová (Union C), J.Mansfeld (Union B)</w:t>
      </w:r>
    </w:p>
    <w:p>
      <w:pPr>
        <w:pStyle w:val="Starty"/>
        <w:rPr/>
      </w:pPr>
      <w:r>
        <w:rPr/>
        <w:t>1.start:</w:t>
        <w:tab/>
        <w:t>Janovsky (Rapid C), M.Michálek (DP Praha B), Svozil (Rapid C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br/>
        <w:br/>
        <w:b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b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celkem 25.kolo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RAPID PRAHA "C"        21   1   3   2339.1   262:138   43  +1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OKOL ŽIŽKOV "B"       19   0   6   2374.4   267:133   38  +1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KK DP PRAHA "B"        19   0   6   2379.8   260:140   38  +1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SLAVIA PRAHA "C"       17   2   5   2313.9   237:147   36  +1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OKOL ŽIŽKOV "C"       13   3   8   2320.5   215:169   29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K LCS PRAHA "D"       14   1  10   2326.8   210:190   29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OKOL VRŠOVICE "E"     13   1  11   2307.5   224:176   27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I. PSKN PRAHA          11   1  13   2296.5   182:218   23   -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PSK UNION PRAHA "B"    11   0  14   2338.2   201:199   2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SOKOL RUDNÁ "C"        10   0  15   2247.1   159:241   20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TJ RADLICE              5   2  18   2284.4   153:247   12  -1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KONSTRUKTIVA "E"        6   0  19   2311.2   152:248   12  -1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.  PSK UNION PRAHA "C"     4   3  18   2281.1   146:254   11  -1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.  KONSTRUKTIVA "F"        4   0  21   2240.5   116:284    8  -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Vzhledem k napínavému boji na obou koncích tabulky připomínám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5"/>
        </w:rPr>
        <w:t>Pořadí  v konečné tabulce se řídí ustanovením článku 6.8.7 soutěžního řádu : V případě rovnosti počtu bodů v konečné tabulce rozhoduje o lepším umístění vyšší počet získaných bodů ze vzájemných zápasů.</w:t>
      </w:r>
    </w:p>
    <w:p>
      <w:pPr>
        <w:pStyle w:val="Prosttext"/>
        <w:rPr>
          <w:rFonts w:eastAsia="MS Mincho;ＭＳ 明朝"/>
          <w:color w:val="000000"/>
          <w:sz w:val="18"/>
        </w:rPr>
      </w:pPr>
      <w:r>
        <w:rPr>
          <w:rFonts w:eastAsia="MS Mincho;ＭＳ 明朝"/>
          <w:color w:val="000000"/>
          <w:sz w:val="18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rtin Berezněv</w:t>
      </w:r>
    </w:p>
    <w:sectPr>
      <w:type w:val="nextPage"/>
      <w:pgSz w:w="11906" w:h="16838"/>
      <w:pgMar w:left="1152" w:right="1152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06:00Z</dcterms:created>
  <dc:creator>Eurotel Praha, spol. s r.o.</dc:creator>
  <dc:description/>
  <dc:language>en-US</dc:language>
  <cp:lastModifiedBy>Eurotel Praha, spol. s r.o.</cp:lastModifiedBy>
  <dcterms:modified xsi:type="dcterms:W3CDTF">2005-04-21T06:12:00Z</dcterms:modified>
  <cp:revision>4</cp:revision>
  <dc:subject/>
  <dc:title>                 </dc:title>
</cp:coreProperties>
</file>